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323"/>
      </w:tblGrid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20"/>
                <w:tab w:val="left" w:pos="1872" w:leader="none"/>
                <w:tab w:val="left" w:pos="2016" w:leader="none"/>
                <w:tab w:val="left" w:pos="3312" w:leader="none"/>
                <w:tab w:val="left" w:pos="3456" w:leader="none"/>
                <w:tab w:val="left" w:pos="4032" w:leader="none"/>
                <w:tab w:val="left" w:pos="5472" w:leader="none"/>
                <w:tab w:val="left" w:pos="5760" w:leader="none"/>
                <w:tab w:val="left" w:pos="6480" w:leader="none"/>
                <w:tab w:val="left" w:pos="6624" w:leader="none"/>
              </w:tabs>
              <w:snapToGrid w:val="false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tabs>
                <w:tab w:val="clear" w:pos="720"/>
                <w:tab w:val="left" w:pos="1872" w:leader="none"/>
                <w:tab w:val="left" w:pos="2016" w:leader="none"/>
                <w:tab w:val="left" w:pos="3312" w:leader="none"/>
                <w:tab w:val="left" w:pos="3456" w:leader="none"/>
                <w:tab w:val="left" w:pos="4032" w:leader="none"/>
                <w:tab w:val="left" w:pos="5472" w:leader="none"/>
                <w:tab w:val="left" w:pos="5760" w:leader="none"/>
                <w:tab w:val="left" w:pos="6480" w:leader="none"/>
                <w:tab w:val="left" w:pos="6624" w:leader="none"/>
              </w:tabs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Додаток 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20"/>
                <w:tab w:val="left" w:pos="1872" w:leader="none"/>
                <w:tab w:val="left" w:pos="2016" w:leader="none"/>
                <w:tab w:val="left" w:pos="3312" w:leader="none"/>
                <w:tab w:val="left" w:pos="3456" w:leader="none"/>
                <w:tab w:val="left" w:pos="4032" w:leader="none"/>
                <w:tab w:val="left" w:pos="5472" w:leader="none"/>
                <w:tab w:val="left" w:pos="5760" w:leader="none"/>
                <w:tab w:val="left" w:pos="6480" w:leader="none"/>
                <w:tab w:val="left" w:pos="6624" w:leader="none"/>
              </w:tabs>
              <w:snapToGrid w:val="false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tabs>
                <w:tab w:val="clear" w:pos="720"/>
                <w:tab w:val="left" w:pos="1872" w:leader="none"/>
                <w:tab w:val="left" w:pos="2016" w:leader="none"/>
                <w:tab w:val="left" w:pos="3312" w:leader="none"/>
                <w:tab w:val="left" w:pos="3456" w:leader="none"/>
                <w:tab w:val="left" w:pos="4032" w:leader="none"/>
                <w:tab w:val="left" w:pos="5472" w:leader="none"/>
                <w:tab w:val="left" w:pos="5760" w:leader="none"/>
                <w:tab w:val="left" w:pos="6480" w:leader="none"/>
                <w:tab w:val="left" w:pos="6624" w:leader="none"/>
              </w:tabs>
              <w:spacing w:lineRule="exact" w:line="30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 рішення 7 сесії міської ради XXI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 xml:space="preserve"> скликання №121</w:t>
            </w:r>
          </w:p>
        </w:tc>
      </w:tr>
    </w:tbl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 Е Р Е Л І К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б’єктів комунальної власності міста Чернівці, які підлягають приватизації в 2003 році</w:t>
      </w:r>
    </w:p>
    <w:p>
      <w:pPr>
        <w:pStyle w:val="Normal"/>
        <w:ind w:firstLine="72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154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2693"/>
        <w:gridCol w:w="3119"/>
        <w:gridCol w:w="3828"/>
        <w:gridCol w:w="2551"/>
        <w:gridCol w:w="993"/>
        <w:gridCol w:w="850"/>
      </w:tblGrid>
      <w:tr>
        <w:trPr>
          <w:trHeight w:val="171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ласи-фікаці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(група) об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'</w:t>
            </w:r>
            <w:r>
              <w:rPr>
                <w:b/>
                <w:bCs/>
                <w:sz w:val="24"/>
                <w:szCs w:val="24"/>
                <w:lang w:val="uk-UA"/>
              </w:rPr>
              <w:t>єк-тів прив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b/>
                <w:bCs/>
                <w:sz w:val="24"/>
                <w:szCs w:val="24"/>
                <w:lang w:val="uk-UA"/>
              </w:rPr>
              <w:t>тизації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Назва об'єк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ватизації</w:t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ренда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посі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ватизації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тро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в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тизації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108" w:firstLine="1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-мітк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2693"/>
        <w:gridCol w:w="3119"/>
        <w:gridCol w:w="3828"/>
        <w:gridCol w:w="2551"/>
        <w:gridCol w:w="993"/>
        <w:gridCol w:w="850"/>
      </w:tblGrid>
      <w:tr>
        <w:trPr>
          <w:tblHeader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15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b/>
                <w:bCs/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1. Об'єкти, які пропонуються до приватизації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ініціативи орендарів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5"/>
                <w:szCs w:val="25"/>
                <w:lang w:val="uk-UA"/>
              </w:rPr>
            </w:pPr>
            <w:r>
              <w:rPr>
                <w:b/>
                <w:bCs/>
                <w:sz w:val="25"/>
                <w:szCs w:val="25"/>
                <w:lang w:val="uk-UA"/>
              </w:rPr>
              <w:t xml:space="preserve">1.1. Які є власниками патентів на право оренди приміщень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 магазину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Головна, 6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ПТПМП „Кодумаа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уп орендаре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міщення магазину </w:t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Кобилянської, 55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ватний підприємець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адусова І.І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уп орендарем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магазину „Тисяча дрібниць”</w:t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Університетська, 6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„Тисяча дрібниць”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уп орендарем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магазину</w:t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. Незалежності, 127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ВКФ „Сова”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уп орендарем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міщення аптеки  </w:t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.  Незалежності, 91-А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„Аптека № 11”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уп орендарем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міщення кафе </w:t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Університетська, 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„Кафе „Молочне”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уп орендарем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магазину</w:t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Комарова, 27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„Комерційний центр”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уп орендарем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магазину</w:t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Кобилянської, 29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ватний підприємець Марковська І.В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уп орендарем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кафе</w:t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Б.Хмельницького, 59-6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П „Пельменна”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уп орендарем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кафе</w:t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нтральна пл., 4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П „Сніжинка”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уп орендарем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кафе „Віденська кава”</w:t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Кобилянської, 49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ватний підприємець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кул Л.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уп орендарем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я магазину</w:t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Руська, 194-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ОВ „Хвиля”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уп орендарем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я аптеки </w:t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Київська, 42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„Аптека №16”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уп орендарем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міщення їдальні </w:t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Університетська, 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ВКФ „Верховина”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уп орендарем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1.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lang w:val="uk-UA"/>
              </w:rPr>
              <w:t>.  Які виконали умови Положення про порядок приватизації нежитлових приміщень в м.Чернівц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 магазину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ул. Головна, 203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ватний підприємець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ричук А.Г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уп орендаре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uk-UA"/>
              </w:rPr>
              <w:t xml:space="preserve"> кв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ательє мод</w:t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ул. Гагаріна, 12 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ПП ВКФ „ВАТРА-В.Я.”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уп орендарем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лужбове приміщення </w:t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Руська, 267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ватний підприємець Добровольська М.В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куп орендарем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міщення складу </w:t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Нікопольська, 26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Т „Чернівці-Електронсервіс”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куп орендарем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складу</w:t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Головна, 96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ватний підприємець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єдєнєєв В.О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куп орендарем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дитячого фото- та кіногуртка</w:t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Головна, 116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ватний підприємець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саков Ю.В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куп орендарем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складу</w:t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Університетська, 4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П „Граніт-97”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куп орендарем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перукарні</w:t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Шкільна, 18 (Сучавська), 10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ватний підприємець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урба Р.Ф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куп орендарем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магазину</w:t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. Незалежності, 42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„Городник”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куп орендарем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магазину</w:t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вул. І.Франк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„Дефіс”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куп орендарем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магазину</w:t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Головна, 7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ПП „Каліпсо”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викуп орендарем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взуттєвої  майстерні</w:t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Шептицького, 2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ватний підприємець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йсюк І.К.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куп орендарем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магазину</w:t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Шевченка, 43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ватний підприємець Віщук І.Г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куп орендарем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магазину</w:t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Університетська, 4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ватний підприємець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абюк М.Д.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куп орендарем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бару „Навколо світу”</w:t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Горького, 11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ватний підприємець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бут  І.В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куп орендарем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творчої майстерні</w:t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Шептицького, 2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рен І.І.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уп орендарем (згідно з рішенням міської ради №77 від 26.11.1998 р.)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гаража</w:t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Коцюбинського, 7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орней П.Г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куп орендарем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гаража</w:t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Драгоманова, 20-22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Фрікін Ф.Ф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куп орендарем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2. Об'єкти, які пропонуються до приватизації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з ініціативи органу приватизації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.1. Шляхом продажу з аукціон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я прохідної 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П.-Кільцева, 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кціон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житлові приміщення </w:t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ул.  Гагаріна, 13-15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кціон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я та споруди</w:t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Немирівська, 2-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кціон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тлові приміщення</w:t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Переяславська, 10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кціон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я </w:t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М.Олімпіади, 1-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кціон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я </w:t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Маковея, 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кціон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</w:t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Горіхівська, 48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кціон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міщення </w:t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Головна, 41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ТФ „Стожари”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кціон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</w:t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Головна, 55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ТФ „Стожари”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кціон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міщення </w:t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Галицького, 8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ВКФ „Артеміда”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кціон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</w:t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Руська, 173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ватний підприємець Завгородній С.Г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кціон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</w:t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борна пл., 5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ватний підприємець Фештрега В.В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кціон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left="7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міської ради </w:t>
        <w:tab/>
        <w:tab/>
        <w:tab/>
        <w:tab/>
        <w:tab/>
        <w:tab/>
        <w:tab/>
        <w:tab/>
        <w:tab/>
        <w:tab/>
        <w:t>Т.Єремічу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2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595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pt;mso-wrap-distance-left:0pt;mso-wrap-distance-right:0pt;mso-wrap-distance-top:0pt;mso-wrap-distance-bottom:0pt;margin-top:0.05pt;mso-position-vertical-relative:text;margin-left:73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3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(%7)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7)(%8)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;Times New Roman" w:hAnsi="TIMES NEW ROMAN CYR;Times New Roman" w:eastAsia="Times New Roman" w:cs="TIMES NEW ROMAN CYR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708" w:hanging="708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1416" w:hanging="708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124" w:hanging="708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2832" w:hanging="708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3540" w:hanging="708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248" w:hanging="708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4956" w:hanging="708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5664" w:hanging="708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6372" w:hanging="708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St4z0">
    <w:name w:val="WW8NumSt4z0"/>
    <w:qFormat/>
    <w:rPr/>
  </w:style>
  <w:style w:type="character" w:styleId="WW8NumSt5z0">
    <w:name w:val="WW8NumSt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15:02:00Z</dcterms:created>
  <dc:creator>Protok1</dc:creator>
  <dc:description/>
  <dc:language>en-US</dc:language>
  <cp:lastModifiedBy>Interoff</cp:lastModifiedBy>
  <dcterms:modified xsi:type="dcterms:W3CDTF">2003-01-28T15:02:00Z</dcterms:modified>
  <cp:revision>2</cp:revision>
  <dc:subject/>
  <dc:title>Додаток </dc:title>
</cp:coreProperties>
</file>