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3282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  <w:lang w:val="uk-UA"/>
        </w:rPr>
      </w:pPr>
      <w:r>
        <w:rPr>
          <w:b/>
          <w:bCs/>
          <w:color w:val="000080"/>
          <w:sz w:val="22"/>
          <w:szCs w:val="22"/>
        </w:rPr>
        <w:t xml:space="preserve">Додаток </w:t>
      </w:r>
      <w:r>
        <w:rPr>
          <w:b/>
          <w:bCs/>
          <w:color w:val="000080"/>
          <w:sz w:val="22"/>
          <w:szCs w:val="22"/>
          <w:lang w:val="uk-UA"/>
        </w:rPr>
        <w:t>2</w:t>
      </w:r>
    </w:p>
    <w:p>
      <w:pPr>
        <w:pStyle w:val="Normal"/>
        <w:widowControl w:val="false"/>
        <w:tabs>
          <w:tab w:val="clear" w:pos="720"/>
          <w:tab w:val="center" w:pos="13432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36  сесії  міської  ради </w:t>
      </w:r>
    </w:p>
    <w:p>
      <w:pPr>
        <w:pStyle w:val="Normal"/>
        <w:widowControl w:val="false"/>
        <w:tabs>
          <w:tab w:val="clear" w:pos="720"/>
          <w:tab w:val="center" w:pos="13432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 IV скликання</w:t>
      </w:r>
    </w:p>
    <w:p>
      <w:pPr>
        <w:pStyle w:val="Normal"/>
        <w:widowControl w:val="false"/>
        <w:tabs>
          <w:tab w:val="clear" w:pos="720"/>
          <w:tab w:val="center" w:pos="6885" w:leader="none"/>
          <w:tab w:val="center" w:pos="13432" w:leader="none"/>
        </w:tabs>
        <w:autoSpaceDE w:val="false"/>
        <w:spacing w:before="38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в обсяг видатків міського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від 29.09. 2005 р. № _____</w:t>
      </w:r>
    </w:p>
    <w:p>
      <w:pPr>
        <w:pStyle w:val="Normal"/>
        <w:widowControl w:val="false"/>
        <w:tabs>
          <w:tab w:val="clear" w:pos="720"/>
          <w:tab w:val="center" w:pos="6885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бюджету на 2005 рік за функціональною </w:t>
      </w:r>
    </w:p>
    <w:p>
      <w:pPr>
        <w:pStyle w:val="Normal"/>
        <w:widowControl w:val="false"/>
        <w:tabs>
          <w:tab w:val="clear" w:pos="720"/>
          <w:tab w:val="center" w:pos="6885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структурою бюджету</w:t>
      </w:r>
    </w:p>
    <w:p>
      <w:pPr>
        <w:pStyle w:val="Normal"/>
        <w:widowControl w:val="false"/>
        <w:tabs>
          <w:tab w:val="clear" w:pos="720"/>
          <w:tab w:val="left" w:pos="13946" w:leader="none"/>
        </w:tabs>
        <w:autoSpaceDE w:val="false"/>
        <w:spacing w:before="37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(тис. грн.)</w:t>
      </w:r>
    </w:p>
    <w:p>
      <w:pPr>
        <w:pStyle w:val="Normal"/>
        <w:widowControl w:val="false"/>
        <w:tabs>
          <w:tab w:val="clear" w:pos="720"/>
          <w:tab w:val="left" w:pos="4932" w:leader="none"/>
          <w:tab w:val="left" w:pos="10034" w:leader="none"/>
          <w:tab w:val="center" w:pos="14738" w:leader="none"/>
        </w:tabs>
        <w:autoSpaceDE w:val="false"/>
        <w:spacing w:before="9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Видатки загального фонду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Видатки спеціального фонду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                 </w:t>
      </w:r>
    </w:p>
    <w:p>
      <w:pPr>
        <w:pStyle w:val="Normal"/>
        <w:widowControl w:val="false"/>
        <w:tabs>
          <w:tab w:val="clear" w:pos="720"/>
          <w:tab w:val="center" w:pos="14738" w:leader="none"/>
        </w:tabs>
        <w:autoSpaceDE w:val="false"/>
        <w:rPr>
          <w:b/>
          <w:b/>
          <w:bCs/>
          <w:color w:val="00008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                 </w:t>
      </w:r>
    </w:p>
    <w:p>
      <w:pPr>
        <w:pStyle w:val="Normal"/>
        <w:widowControl w:val="false"/>
        <w:tabs>
          <w:tab w:val="clear" w:pos="720"/>
          <w:tab w:val="center" w:pos="4197" w:leader="none"/>
          <w:tab w:val="center" w:pos="5132" w:leader="none"/>
          <w:tab w:val="center" w:pos="6547" w:leader="none"/>
          <w:tab w:val="center" w:pos="7997" w:leader="none"/>
          <w:tab w:val="center" w:pos="8959" w:leader="none"/>
          <w:tab w:val="center" w:pos="9819" w:leader="none"/>
          <w:tab w:val="center" w:pos="11227" w:leader="none"/>
          <w:tab w:val="center" w:pos="12759" w:leader="none"/>
          <w:tab w:val="center" w:pos="13750" w:leader="none"/>
          <w:tab w:val="center" w:pos="14738" w:leader="none"/>
        </w:tabs>
        <w:autoSpaceDE w:val="false"/>
        <w:rPr>
          <w:b/>
          <w:b/>
          <w:b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       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в т. ч.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   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      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в т. ч.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   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в т. ч.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Разом</w:t>
      </w:r>
    </w:p>
    <w:p>
      <w:pPr>
        <w:pStyle w:val="Normal"/>
        <w:widowControl w:val="false"/>
        <w:tabs>
          <w:tab w:val="clear" w:pos="720"/>
          <w:tab w:val="center" w:pos="425" w:leader="none"/>
          <w:tab w:val="center" w:pos="2072" w:leader="none"/>
          <w:tab w:val="center" w:pos="4197" w:leader="none"/>
          <w:tab w:val="center" w:pos="5132" w:leader="none"/>
          <w:tab w:val="center" w:pos="6975" w:leader="none"/>
          <w:tab w:val="center" w:pos="7997" w:leader="none"/>
          <w:tab w:val="center" w:pos="8087" w:leader="none"/>
          <w:tab w:val="center" w:pos="8959" w:leader="none"/>
          <w:tab w:val="center" w:pos="9049" w:leader="none"/>
          <w:tab w:val="center" w:pos="9819" w:leader="none"/>
          <w:tab w:val="center" w:pos="9909" w:leader="none"/>
          <w:tab w:val="center" w:pos="10628" w:leader="none"/>
          <w:tab w:val="center" w:pos="11640" w:leader="none"/>
          <w:tab w:val="center" w:pos="11730" w:leader="none"/>
          <w:tab w:val="center" w:pos="12759" w:leader="none"/>
          <w:tab w:val="center" w:pos="12849" w:leader="none"/>
          <w:tab w:val="center" w:pos="13750" w:leader="none"/>
          <w:tab w:val="center" w:pos="13840" w:leader="none"/>
        </w:tabs>
        <w:autoSpaceDE w:val="false"/>
        <w:rPr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Найменування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загальні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Поточні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 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Капітальні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  (2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спеціальні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видатки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Поточні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1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 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Капітальні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2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бюджет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4197" w:leader="none"/>
          <w:tab w:val="center" w:pos="5132" w:leader="none"/>
          <w:tab w:val="center" w:pos="6039" w:leader="none"/>
          <w:tab w:val="center" w:pos="6975" w:leader="none"/>
          <w:tab w:val="center" w:pos="7997" w:leader="none"/>
          <w:tab w:val="center" w:pos="8959" w:leader="none"/>
          <w:tab w:val="center" w:pos="9819" w:leader="none"/>
          <w:tab w:val="center" w:pos="10628" w:leader="none"/>
          <w:tab w:val="center" w:pos="11640" w:leader="none"/>
          <w:tab w:val="center" w:pos="11730" w:leader="none"/>
          <w:tab w:val="center" w:pos="12759" w:leader="none"/>
          <w:tab w:val="center" w:pos="13750" w:leader="none"/>
        </w:tabs>
        <w:autoSpaceDE w:val="false"/>
        <w:rPr>
          <w:b/>
          <w:b/>
          <w:bCs/>
          <w:color w:val="00008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видатки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1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 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  (2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видатки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1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 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2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6975" w:leader="none"/>
          <w:tab w:val="center" w:pos="8959" w:leader="none"/>
          <w:tab w:val="center" w:pos="9819" w:leader="none"/>
          <w:tab w:val="center" w:pos="10628" w:leader="none"/>
          <w:tab w:val="center" w:pos="11640" w:leader="none"/>
          <w:tab w:val="center" w:pos="12759" w:leader="none"/>
          <w:tab w:val="center" w:pos="137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праці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 видатки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1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 Опла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2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10628" w:leader="none"/>
          <w:tab w:val="center" w:pos="11640" w:leader="none"/>
          <w:tab w:val="center" w:pos="12759" w:leader="none"/>
          <w:tab w:val="center" w:pos="13750" w:leader="none"/>
        </w:tabs>
        <w:autoSpaceDE w:val="false"/>
        <w:rPr>
          <w:b/>
          <w:b/>
          <w:bCs/>
          <w:color w:val="00008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 xml:space="preserve">праці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комунальних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200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розвитку</w:t>
      </w:r>
    </w:p>
    <w:p>
      <w:pPr>
        <w:pStyle w:val="Normal"/>
        <w:widowControl w:val="false"/>
        <w:tabs>
          <w:tab w:val="clear" w:pos="720"/>
          <w:tab w:val="center" w:pos="6975" w:leader="none"/>
          <w:tab w:val="center" w:pos="11640" w:leader="none"/>
        </w:tabs>
        <w:autoSpaceDE w:val="false"/>
        <w:spacing w:before="43" w:after="0"/>
        <w:rPr>
          <w:b/>
          <w:b/>
          <w:bCs/>
          <w:color w:val="00008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послуг т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послуг та </w:t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6975" w:leader="none"/>
          <w:tab w:val="center" w:pos="10628" w:leader="none"/>
          <w:tab w:val="center" w:pos="11640" w:leader="none"/>
        </w:tabs>
        <w:autoSpaceDE w:val="false"/>
        <w:rPr>
          <w:b/>
          <w:b/>
          <w:bCs/>
          <w:color w:val="000080"/>
          <w:sz w:val="23"/>
          <w:szCs w:val="23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111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енергоносіїв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8"/>
          <w:szCs w:val="18"/>
        </w:rPr>
        <w:t>(111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 xml:space="preserve">енергоносіїв </w:t>
      </w:r>
    </w:p>
    <w:p>
      <w:pPr>
        <w:pStyle w:val="Normal"/>
        <w:widowControl w:val="false"/>
        <w:tabs>
          <w:tab w:val="clear" w:pos="720"/>
          <w:tab w:val="center" w:pos="6975" w:leader="none"/>
          <w:tab w:val="center" w:pos="11640" w:leader="none"/>
        </w:tabs>
        <w:autoSpaceDE w:val="false"/>
        <w:rPr>
          <w:b/>
          <w:b/>
          <w:bCs/>
          <w:color w:val="00008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>(1160)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14"/>
          <w:szCs w:val="14"/>
        </w:rPr>
        <w:t>(1160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right" w:pos="4594" w:leader="none"/>
          <w:tab w:val="right" w:pos="5666" w:leader="none"/>
          <w:tab w:val="right" w:pos="6485" w:leader="none"/>
          <w:tab w:val="right" w:pos="7542" w:leader="none"/>
          <w:tab w:val="right" w:pos="8506" w:leader="none"/>
          <w:tab w:val="right" w:pos="9470" w:leader="none"/>
          <w:tab w:val="right" w:pos="10255" w:leader="none"/>
          <w:tab w:val="right" w:pos="11167" w:leader="none"/>
          <w:tab w:val="right" w:pos="12299" w:leader="none"/>
          <w:tab w:val="right" w:pos="13385" w:leader="none"/>
          <w:tab w:val="right" w:pos="14232" w:leader="none"/>
          <w:tab w:val="right" w:pos="15251" w:leader="none"/>
        </w:tabs>
        <w:autoSpaceDE w:val="false"/>
        <w:spacing w:before="31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5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right" w:pos="4652" w:leader="none"/>
          <w:tab w:val="right" w:pos="5611" w:leader="none"/>
          <w:tab w:val="right" w:pos="6463" w:leader="none"/>
          <w:tab w:val="right" w:pos="7528" w:leader="none"/>
          <w:tab w:val="right" w:pos="8506" w:leader="none"/>
          <w:tab w:val="right" w:pos="9466" w:leader="none"/>
          <w:tab w:val="right" w:pos="10220" w:leader="none"/>
          <w:tab w:val="right" w:pos="11065" w:leader="none"/>
          <w:tab w:val="right" w:pos="12302" w:leader="none"/>
          <w:tab w:val="right" w:pos="13325" w:leader="none"/>
          <w:tab w:val="right" w:pos="14237" w:leader="none"/>
          <w:tab w:val="right" w:pos="15257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5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right" w:pos="4594" w:leader="none"/>
          <w:tab w:val="right" w:pos="5666" w:leader="none"/>
          <w:tab w:val="right" w:pos="6485" w:leader="none"/>
          <w:tab w:val="right" w:pos="7542" w:leader="none"/>
          <w:tab w:val="right" w:pos="8506" w:leader="none"/>
          <w:tab w:val="right" w:pos="9470" w:leader="none"/>
          <w:tab w:val="right" w:pos="10255" w:leader="none"/>
          <w:tab w:val="right" w:pos="11167" w:leader="none"/>
          <w:tab w:val="right" w:pos="12299" w:leader="none"/>
          <w:tab w:val="right" w:pos="13385" w:leader="none"/>
          <w:tab w:val="right" w:pos="14232" w:leader="none"/>
          <w:tab w:val="right" w:pos="15251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right" w:pos="4652" w:leader="none"/>
          <w:tab w:val="right" w:pos="5611" w:leader="none"/>
          <w:tab w:val="right" w:pos="6463" w:leader="none"/>
          <w:tab w:val="right" w:pos="7528" w:leader="none"/>
          <w:tab w:val="right" w:pos="8506" w:leader="none"/>
          <w:tab w:val="right" w:pos="9466" w:leader="none"/>
          <w:tab w:val="right" w:pos="10220" w:leader="none"/>
          <w:tab w:val="right" w:pos="11065" w:leader="none"/>
          <w:tab w:val="right" w:pos="12302" w:leader="none"/>
          <w:tab w:val="right" w:pos="13325" w:leader="none"/>
          <w:tab w:val="right" w:pos="14237" w:leader="none"/>
          <w:tab w:val="right" w:pos="15257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упередження аварій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побігання техногенним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астрофам у житлово-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унальному господарстві та на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ших аварійних об"єктах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right" w:pos="4652" w:leader="none"/>
          <w:tab w:val="right" w:pos="5611" w:leader="none"/>
          <w:tab w:val="right" w:pos="6463" w:leader="none"/>
          <w:tab w:val="right" w:pos="7528" w:leader="none"/>
          <w:tab w:val="right" w:pos="8506" w:leader="none"/>
          <w:tab w:val="right" w:pos="9466" w:leader="none"/>
          <w:tab w:val="right" w:pos="10220" w:leader="none"/>
          <w:tab w:val="right" w:pos="11065" w:leader="none"/>
          <w:tab w:val="right" w:pos="12302" w:leader="none"/>
          <w:tab w:val="right" w:pos="13325" w:leader="none"/>
          <w:tab w:val="right" w:pos="14237" w:leader="none"/>
          <w:tab w:val="right" w:pos="15257" w:leader="none"/>
        </w:tabs>
        <w:autoSpaceDE w:val="false"/>
        <w:spacing w:before="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стиційні 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left" w:pos="1055" w:leader="none"/>
          <w:tab w:val="right" w:pos="4594" w:leader="none"/>
          <w:tab w:val="right" w:pos="5666" w:leader="none"/>
          <w:tab w:val="right" w:pos="6485" w:leader="none"/>
          <w:tab w:val="right" w:pos="7542" w:leader="none"/>
          <w:tab w:val="right" w:pos="8506" w:leader="none"/>
          <w:tab w:val="right" w:pos="9470" w:leader="none"/>
          <w:tab w:val="right" w:pos="10255" w:leader="none"/>
          <w:tab w:val="right" w:pos="11167" w:leader="none"/>
          <w:tab w:val="right" w:pos="12299" w:leader="none"/>
          <w:tab w:val="right" w:pos="13385" w:leader="none"/>
          <w:tab w:val="right" w:pos="14232" w:leader="none"/>
          <w:tab w:val="right" w:pos="15251" w:leader="none"/>
        </w:tabs>
        <w:autoSpaceDE w:val="false"/>
        <w:spacing w:before="4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65" w:leader="none"/>
          <w:tab w:val="right" w:pos="4652" w:leader="none"/>
          <w:tab w:val="right" w:pos="5611" w:leader="none"/>
          <w:tab w:val="right" w:pos="6463" w:leader="none"/>
          <w:tab w:val="right" w:pos="7528" w:leader="none"/>
          <w:tab w:val="right" w:pos="8506" w:leader="none"/>
          <w:tab w:val="right" w:pos="9466" w:leader="none"/>
          <w:tab w:val="right" w:pos="10220" w:leader="none"/>
          <w:tab w:val="right" w:pos="11065" w:leader="none"/>
          <w:tab w:val="right" w:pos="12302" w:leader="none"/>
          <w:tab w:val="right" w:pos="13325" w:leader="none"/>
          <w:tab w:val="right" w:pos="14237" w:leader="none"/>
          <w:tab w:val="right" w:pos="15257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0.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.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1" w:leader="none"/>
          <w:tab w:val="right" w:pos="6526" w:leader="none"/>
          <w:tab w:val="right" w:pos="7525" w:leader="none"/>
          <w:tab w:val="right" w:pos="8499" w:leader="none"/>
          <w:tab w:val="right" w:pos="9469" w:leader="none"/>
          <w:tab w:val="right" w:pos="10258" w:leader="none"/>
          <w:tab w:val="right" w:pos="11155" w:leader="none"/>
          <w:tab w:val="right" w:pos="12242" w:leader="none"/>
          <w:tab w:val="right" w:pos="13265" w:leader="none"/>
          <w:tab w:val="right" w:pos="14240" w:leader="none"/>
          <w:tab w:val="right" w:pos="15229" w:leader="none"/>
        </w:tabs>
        <w:autoSpaceDE w:val="false"/>
        <w:spacing w:before="41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25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325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30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17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13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0.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0"/>
          <w:szCs w:val="20"/>
        </w:rPr>
        <w:t>2625.00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spacing w:before="430" w:after="0"/>
        <w:rPr/>
      </w:pPr>
      <w:r>
        <w:rPr>
          <w:rFonts w:cs="Arial" w:ascii="Arial" w:hAnsi="Arial"/>
        </w:rPr>
        <w:tab/>
      </w:r>
      <w:r>
        <w:rPr/>
        <w:t>Секретар міської ради                                                                                                                                            Т. Єремічук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3:13:00Z</dcterms:created>
  <dc:creator>PublRel</dc:creator>
  <dc:description/>
  <cp:keywords/>
  <dc:language>en-US</dc:language>
  <cp:lastModifiedBy>PublRel</cp:lastModifiedBy>
  <dcterms:modified xsi:type="dcterms:W3CDTF">2005-10-14T13:13:00Z</dcterms:modified>
  <cp:revision>2</cp:revision>
  <dc:subject/>
  <dc:title>Додаток 2</dc:title>
</cp:coreProperties>
</file>