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lang w:val="uk-UA"/>
        </w:rPr>
        <w:t xml:space="preserve">  № </w:t>
      </w:r>
      <w:r>
        <w:rPr>
          <w:lang w:val="uk-UA"/>
        </w:rPr>
        <w:t xml:space="preserve">59  </w:t>
      </w:r>
      <w:r>
        <w:rPr/>
        <w:t>Про хід виконання міської</w:t>
      </w:r>
    </w:p>
    <w:p>
      <w:pPr>
        <w:pStyle w:val="Normal"/>
        <w:rPr>
          <w:b/>
          <w:b/>
        </w:rPr>
      </w:pPr>
      <w:r>
        <w:rPr>
          <w:b/>
        </w:rPr>
        <w:t>комплексної програми «Захист»</w:t>
      </w:r>
    </w:p>
    <w:p>
      <w:pPr>
        <w:pStyle w:val="Normal"/>
        <w:rPr>
          <w:b/>
          <w:b/>
        </w:rPr>
      </w:pPr>
      <w:r>
        <w:rPr>
          <w:b/>
        </w:rPr>
        <w:t>на 2001-2003 роки, затвердженої</w:t>
      </w:r>
    </w:p>
    <w:p>
      <w:pPr>
        <w:pStyle w:val="Normal"/>
        <w:rPr>
          <w:b/>
          <w:b/>
        </w:rPr>
      </w:pPr>
      <w:r>
        <w:rPr>
          <w:b/>
        </w:rPr>
        <w:t>рішенням ХХІІ сесії міської ради</w:t>
      </w:r>
    </w:p>
    <w:p>
      <w:pPr>
        <w:pStyle w:val="Normal"/>
        <w:rPr>
          <w:b/>
          <w:b/>
          <w:lang w:val="uk-UA"/>
        </w:rPr>
      </w:pPr>
      <w:r>
        <w:rPr>
          <w:b/>
        </w:rPr>
        <w:t>ХХІІІ скликання від 30.08.2001 р. № 422</w:t>
      </w:r>
    </w:p>
    <w:p>
      <w:pPr>
        <w:pStyle w:val="Normal"/>
        <w:rPr>
          <w:b/>
          <w:b/>
          <w:lang w:val="uk-UA"/>
        </w:rPr>
      </w:pPr>
      <w:r>
        <w:rPr>
          <w:b/>
          <w:lang w:val="uk-UA"/>
        </w:rPr>
      </w:r>
    </w:p>
    <w:p>
      <w:pPr>
        <w:pStyle w:val="Normal"/>
        <w:rPr>
          <w:lang w:val="uk-UA"/>
        </w:rPr>
      </w:pPr>
      <w:r>
        <w:rPr>
          <w:lang w:val="uk-UA"/>
        </w:rPr>
      </w:r>
    </w:p>
    <w:p>
      <w:pPr>
        <w:pStyle w:val="TextBody"/>
        <w:ind w:firstLine="708"/>
        <w:rPr/>
      </w:pPr>
      <w:r>
        <w:rPr/>
        <w:t>Заслухавши та обговоривши інформацію заступника міського голови з питань діяльності виконавчих органів міської ради Ілащука В.М. та голови постійної комісії міської ради з питань праці та соціального захисту населення Виноградова М.М., міська рада відзначає, що протягом 2001 - 7 місяців 2002 років структурними підрозділами та депутатським корпусом міської ради, виконавчими комітетами районних в місті рад проведена певна робота по виконанню заходів міської комплексної програми “Захист” на 2001-2003 рр., удосконаленню соціального захисту ветеранів війни та праці, інвалідів, громадян похилого віку, малозабезпечених сімей з дітьми.</w:t>
      </w:r>
    </w:p>
    <w:p>
      <w:pPr>
        <w:pStyle w:val="TextBody"/>
        <w:ind w:firstLine="708"/>
        <w:rPr/>
      </w:pPr>
      <w:r>
        <w:rPr/>
        <w:t>Більш дієвою і ефективною стала адресна допомога найбільш соціально незахищеним верствам населення, продовжується практика встановлення місцевих пільг для пенсіонерів, інвалідів, сімей з дітьми з мінімальними доходами. Позитивно зарекомендувало себе проведення щорічних міських благодійних акцій “Милосердя”, в ході яких до надання допомоги малоімущим чернівчанам широко залучаються підприємства, організації, банківські і комерційні структури, релігійні конфесії.</w:t>
      </w:r>
    </w:p>
    <w:p>
      <w:pPr>
        <w:pStyle w:val="TextBody"/>
        <w:spacing w:lineRule="auto" w:line="220"/>
        <w:ind w:firstLine="708"/>
        <w:rPr/>
      </w:pPr>
      <w:r>
        <w:rPr/>
        <w:t>В той же час значного поліпшення вимагає торговельне обслуговування пільгових категорій громадян, ремонт і телефонізація їх житла, заміна сантехнічного та газового обладнання, зокрема, інвалідам, учасникам бойових дій, вдовам загиблих фронтовиків. Залишився невиконаним пункт комплексної програми “Захист” щодо створення ліжок медсестринського догляду для надання медико-соціальної допомоги людям похилого віку, іншим малозабезпеченим верствам населення. Незадовільно фінансується з Фонду України соціального захисту інвалідів виплата грошових компенсацій за невикористані санаторно-курортні путівки та бензин інвалідам Великої Вітчизняної війни. Не виділено приміщення для створення гуртожитку для випускників учбових закладів – сиріт та позбавлених батьківської опіки.</w:t>
      </w:r>
    </w:p>
    <w:p>
      <w:pPr>
        <w:pStyle w:val="TextBody"/>
        <w:spacing w:lineRule="auto" w:line="220"/>
        <w:ind w:firstLine="708"/>
        <w:rPr/>
      </w:pPr>
      <w:r>
        <w:rPr/>
        <w:t>Керуючись пунктом 22 статті 26 Закону України “Про місцеве самоврядування в Україні” та Указами Президента України від 24.05.2000 р. №717 “Про основні напрями соціальної політики на період до 2004 року”, від    15.08.2001 р. № 637 “Про Стратегію подолання бідності”, міська рада</w:t>
      </w:r>
    </w:p>
    <w:p>
      <w:pPr>
        <w:pStyle w:val="TextBody"/>
        <w:spacing w:lineRule="auto" w:line="220"/>
        <w:ind w:firstLine="708"/>
        <w:rPr/>
      </w:pPr>
      <w:r>
        <w:rPr/>
      </w:r>
    </w:p>
    <w:p>
      <w:pPr>
        <w:pStyle w:val="TextBody"/>
        <w:spacing w:lineRule="auto" w:line="220"/>
        <w:jc w:val="center"/>
        <w:rPr>
          <w:b/>
          <w:b/>
        </w:rPr>
      </w:pPr>
      <w:r>
        <w:rPr>
          <w:b/>
        </w:rPr>
        <w:t>В И Р І Ш И Л А:</w:t>
      </w:r>
    </w:p>
    <w:p>
      <w:pPr>
        <w:pStyle w:val="Normal"/>
        <w:spacing w:lineRule="auto" w:line="220"/>
        <w:jc w:val="center"/>
        <w:rPr>
          <w:b/>
          <w:b/>
          <w:lang w:val="uk-UA"/>
        </w:rPr>
      </w:pPr>
      <w:r>
        <w:rPr>
          <w:b/>
          <w:lang w:val="uk-UA"/>
        </w:rPr>
      </w:r>
    </w:p>
    <w:p>
      <w:pPr>
        <w:pStyle w:val="TextBody"/>
        <w:spacing w:lineRule="auto" w:line="220"/>
        <w:rPr/>
      </w:pPr>
      <w:r>
        <w:rPr/>
        <w:tab/>
      </w:r>
      <w:r>
        <w:rPr>
          <w:b/>
        </w:rPr>
        <w:t>1.</w:t>
      </w:r>
      <w:r>
        <w:rPr/>
        <w:t xml:space="preserve"> Інформацію заступника міського голови з питань діяльності виконавчих органів міської ради Ілащука В.М. та голови постійної комісії міської ради з питань праці та соціального захисту населення Виноградова М.М. взяти до відома (додається).</w:t>
      </w:r>
    </w:p>
    <w:p>
      <w:pPr>
        <w:pStyle w:val="Normal"/>
        <w:spacing w:lineRule="auto" w:line="220"/>
        <w:ind w:firstLine="708"/>
        <w:jc w:val="both"/>
        <w:rPr>
          <w:b/>
          <w:b/>
          <w:lang w:val="uk-UA"/>
        </w:rPr>
      </w:pPr>
      <w:r>
        <w:rPr>
          <w:b/>
          <w:lang w:val="uk-UA"/>
        </w:rPr>
      </w:r>
    </w:p>
    <w:p>
      <w:pPr>
        <w:pStyle w:val="Normal"/>
        <w:spacing w:lineRule="auto" w:line="220"/>
        <w:ind w:firstLine="708"/>
        <w:jc w:val="both"/>
        <w:rPr/>
      </w:pPr>
      <w:r>
        <w:rPr>
          <w:b/>
          <w:lang w:val="uk-UA"/>
        </w:rPr>
        <w:t>2.</w:t>
      </w:r>
      <w:r>
        <w:rPr>
          <w:lang w:val="uk-UA"/>
        </w:rPr>
        <w:t xml:space="preserve"> Зобов’язати структурні підрозділи міської ради, виконкоми районних в місті рад (Пазюк М.Д., Ваньчицький Ю.А., Рошило І.Г.) посилити роботу по виконанню заходів міської комплексної програми “Захист” та законодавчих актів з питань соціального захисту населення, ефективному використанню коштів, що спрямовуються на соціальні потреби, поглибленню адресності соціальної підтримки малозабезпечених громадян.</w:t>
      </w:r>
    </w:p>
    <w:p>
      <w:pPr>
        <w:pStyle w:val="Normal"/>
        <w:spacing w:lineRule="auto" w:line="220"/>
        <w:jc w:val="both"/>
        <w:rPr>
          <w:b/>
          <w:b/>
          <w:lang w:val="uk-UA"/>
        </w:rPr>
      </w:pPr>
      <w:r>
        <w:rPr>
          <w:b/>
          <w:lang w:val="uk-UA"/>
        </w:rPr>
        <w:tab/>
      </w:r>
    </w:p>
    <w:p>
      <w:pPr>
        <w:pStyle w:val="Normal"/>
        <w:spacing w:lineRule="auto" w:line="220"/>
        <w:ind w:firstLine="708"/>
        <w:jc w:val="both"/>
        <w:rPr/>
      </w:pPr>
      <w:r>
        <w:rPr>
          <w:b/>
          <w:lang w:val="uk-UA"/>
        </w:rPr>
        <w:t>3.</w:t>
      </w:r>
      <w:r>
        <w:rPr>
          <w:lang w:val="uk-UA"/>
        </w:rPr>
        <w:t xml:space="preserve"> Створити комісію по вивченню питань торгового обслуговування малозабезпечених громадян міста, в тому числі ДКТП “Притулок”, і заслухати результати її роботи на черговій сесії міської ради.</w:t>
      </w:r>
    </w:p>
    <w:p>
      <w:pPr>
        <w:pStyle w:val="TextBodyIndent"/>
        <w:spacing w:lineRule="auto" w:line="220"/>
        <w:rPr>
          <w:lang w:val="uk-UA"/>
        </w:rPr>
      </w:pPr>
      <w:r>
        <w:rPr>
          <w:lang w:val="uk-UA"/>
        </w:rPr>
      </w:r>
    </w:p>
    <w:p>
      <w:pPr>
        <w:pStyle w:val="TextBodyIndent"/>
        <w:spacing w:lineRule="auto" w:line="220"/>
        <w:rPr/>
      </w:pPr>
      <w:r>
        <w:rPr/>
        <w:t>Доручити міському голові Федоруку М.Т. утворити роботу групу по вивченню питання створення в місті мережі магазинів по обслуговуванню малозабезпечених громадян.</w:t>
      </w:r>
    </w:p>
    <w:p>
      <w:pPr>
        <w:pStyle w:val="Normal"/>
        <w:spacing w:lineRule="auto" w:line="220"/>
        <w:ind w:firstLine="708"/>
        <w:jc w:val="both"/>
        <w:rPr>
          <w:lang w:val="uk-UA"/>
        </w:rPr>
      </w:pPr>
      <w:r>
        <w:rPr>
          <w:lang w:val="uk-UA"/>
        </w:rPr>
      </w:r>
    </w:p>
    <w:p>
      <w:pPr>
        <w:pStyle w:val="Normal"/>
        <w:spacing w:lineRule="auto" w:line="220"/>
        <w:ind w:firstLine="708"/>
        <w:jc w:val="both"/>
        <w:rPr/>
      </w:pPr>
      <w:r>
        <w:rPr>
          <w:b/>
          <w:lang w:val="uk-UA"/>
        </w:rPr>
        <w:t>4.</w:t>
      </w:r>
      <w:r>
        <w:rPr>
          <w:lang w:val="uk-UA"/>
        </w:rPr>
        <w:t xml:space="preserve"> Департаменту економіки (Попадюк М.П.) у відповідності з п. 49 програми “Захист” за участю відділів у справах сім’ї та молоді, з питань опіки та піклування, управління освіти до 01.01.2003 р. розглянути питання щодо виділення приміщення для створення гуртожитку для випускників навчальних закладів – сиріт та позбавлених батьківської опіки.</w:t>
      </w:r>
    </w:p>
    <w:p>
      <w:pPr>
        <w:pStyle w:val="Normal"/>
        <w:spacing w:lineRule="auto" w:line="220"/>
        <w:ind w:firstLine="708"/>
        <w:jc w:val="both"/>
        <w:rPr>
          <w:lang w:val="uk-UA"/>
        </w:rPr>
      </w:pPr>
      <w:r>
        <w:rPr>
          <w:lang w:val="uk-UA"/>
        </w:rPr>
      </w:r>
    </w:p>
    <w:p>
      <w:pPr>
        <w:pStyle w:val="Normal"/>
        <w:spacing w:lineRule="auto" w:line="220"/>
        <w:ind w:firstLine="708"/>
        <w:jc w:val="both"/>
        <w:rPr/>
      </w:pPr>
      <w:r>
        <w:rPr>
          <w:b/>
          <w:lang w:val="uk-UA"/>
        </w:rPr>
        <w:t>5.</w:t>
      </w:r>
      <w:r>
        <w:rPr>
          <w:lang w:val="uk-UA"/>
        </w:rPr>
        <w:t xml:space="preserve"> Управлінню охорони здоров</w:t>
      </w:r>
      <w:r>
        <w:rPr/>
        <w:t>’</w:t>
      </w:r>
      <w:r>
        <w:rPr>
          <w:lang w:val="uk-UA"/>
        </w:rPr>
        <w:t>я (Проц В.Й.):</w:t>
      </w:r>
    </w:p>
    <w:p>
      <w:pPr>
        <w:pStyle w:val="Normal"/>
        <w:spacing w:lineRule="auto" w:line="220"/>
        <w:ind w:firstLine="708"/>
        <w:jc w:val="both"/>
        <w:rPr/>
      </w:pPr>
      <w:r>
        <w:rPr>
          <w:b/>
          <w:lang w:val="uk-UA"/>
        </w:rPr>
        <w:t>5.1.</w:t>
      </w:r>
      <w:r>
        <w:rPr>
          <w:lang w:val="uk-UA"/>
        </w:rPr>
        <w:t xml:space="preserve"> Згідно з п. 11 програми “Захист” до 01.11.2002 р. разом з депутатськими комісіями з питань охорони здоров</w:t>
      </w:r>
      <w:r>
        <w:rPr/>
        <w:t>’</w:t>
      </w:r>
      <w:r>
        <w:rPr>
          <w:lang w:val="uk-UA"/>
        </w:rPr>
        <w:t>я, праці та соціального захисту населення, економіки, бюджету та фінансів внести пропозиції щодо створення ліжок медсестринського догляду для надання медико-соціальної допомоги людям похилого віку, найбільш малозабезпеченим верствам населення.</w:t>
      </w:r>
    </w:p>
    <w:p>
      <w:pPr>
        <w:pStyle w:val="Normal"/>
        <w:spacing w:lineRule="auto" w:line="220"/>
        <w:ind w:firstLine="708"/>
        <w:jc w:val="both"/>
        <w:rPr/>
      </w:pPr>
      <w:r>
        <w:rPr>
          <w:b/>
          <w:lang w:val="uk-UA"/>
        </w:rPr>
        <w:t xml:space="preserve">5.2. </w:t>
      </w:r>
      <w:r>
        <w:rPr>
          <w:lang w:val="uk-UA"/>
        </w:rPr>
        <w:t>До 01.01.2003 р. створити в місті базу медичних даних “Ветеран”.</w:t>
      </w:r>
    </w:p>
    <w:p>
      <w:pPr>
        <w:pStyle w:val="Normal"/>
        <w:spacing w:lineRule="auto" w:line="220"/>
        <w:jc w:val="both"/>
        <w:rPr>
          <w:lang w:val="uk-UA"/>
        </w:rPr>
      </w:pPr>
      <w:r>
        <w:rPr>
          <w:lang w:val="uk-UA"/>
        </w:rPr>
        <w:tab/>
      </w:r>
    </w:p>
    <w:p>
      <w:pPr>
        <w:pStyle w:val="Normal"/>
        <w:spacing w:lineRule="auto" w:line="220"/>
        <w:ind w:firstLine="708"/>
        <w:jc w:val="both"/>
        <w:rPr/>
      </w:pPr>
      <w:r>
        <w:rPr>
          <w:b/>
          <w:lang w:val="uk-UA"/>
        </w:rPr>
        <w:t>6.</w:t>
      </w:r>
      <w:r>
        <w:rPr>
          <w:lang w:val="uk-UA"/>
        </w:rPr>
        <w:t xml:space="preserve"> Департаменту житлово-комунального господарства (Бабчук В.Г.),  виконкомам районних в місті рад (Пазюк М.Д., Ваньчицький Ю.А., Рошило І.Г.) удосконалити роботу по ремонту житла, заміні сантехнічного та газового обладнання тощо інвалідам війни, учасникам бойових дій, вдовам загиблих фронтовиків, встановленню в кредит малозабезпеченим сім’ям газо- та водолічильників.</w:t>
      </w:r>
    </w:p>
    <w:p>
      <w:pPr>
        <w:pStyle w:val="Normal"/>
        <w:jc w:val="both"/>
        <w:rPr>
          <w:lang w:val="uk-UA"/>
        </w:rPr>
      </w:pPr>
      <w:r>
        <w:rPr>
          <w:lang w:val="uk-UA"/>
        </w:rPr>
      </w:r>
    </w:p>
    <w:p>
      <w:pPr>
        <w:pStyle w:val="Normal"/>
        <w:jc w:val="both"/>
        <w:rPr/>
      </w:pPr>
      <w:r>
        <w:rPr>
          <w:lang w:val="uk-UA"/>
        </w:rPr>
        <w:tab/>
      </w:r>
      <w:r>
        <w:rPr>
          <w:b/>
          <w:lang w:val="uk-UA"/>
        </w:rPr>
        <w:t>7.</w:t>
      </w:r>
      <w:r>
        <w:rPr>
          <w:lang w:val="uk-UA"/>
        </w:rPr>
        <w:t xml:space="preserve"> Фінансовому управлінню (Прокопець Є.Д.), управлінню праці та соціального захисту населення (Круглецька А.Д.), виконкомам районних в місті рад (Пазюк М.Д., Ваньчицький Ю.А., Рошило І.Г.):</w:t>
      </w:r>
    </w:p>
    <w:p>
      <w:pPr>
        <w:pStyle w:val="Normal"/>
        <w:jc w:val="both"/>
        <w:rPr/>
      </w:pPr>
      <w:r>
        <w:rPr>
          <w:lang w:val="uk-UA"/>
        </w:rPr>
        <w:tab/>
        <w:t>7</w:t>
      </w:r>
      <w:r>
        <w:rPr>
          <w:b/>
          <w:lang w:val="uk-UA"/>
        </w:rPr>
        <w:t>.1.</w:t>
      </w:r>
      <w:r>
        <w:rPr>
          <w:lang w:val="uk-UA"/>
        </w:rPr>
        <w:t xml:space="preserve"> Вжити заходів щодо недопущення порушень термінів виплати допомог сім</w:t>
      </w:r>
      <w:r>
        <w:rPr/>
        <w:t>’</w:t>
      </w:r>
      <w:r>
        <w:rPr>
          <w:lang w:val="uk-UA"/>
        </w:rPr>
        <w:t>ям з дітьми.</w:t>
      </w:r>
    </w:p>
    <w:p>
      <w:pPr>
        <w:pStyle w:val="Normal"/>
        <w:jc w:val="both"/>
        <w:rPr/>
      </w:pPr>
      <w:r>
        <w:rPr>
          <w:lang w:val="uk-UA"/>
        </w:rPr>
        <w:tab/>
      </w:r>
      <w:r>
        <w:rPr>
          <w:b/>
          <w:lang w:val="uk-UA"/>
        </w:rPr>
        <w:t>7.2.</w:t>
      </w:r>
      <w:r>
        <w:rPr>
          <w:lang w:val="uk-UA"/>
        </w:rPr>
        <w:t xml:space="preserve"> Створити умови для переходу з січня 2003 р.від системи пільг до адресної грошової допомоги пільговим категоріям населення.</w:t>
      </w:r>
    </w:p>
    <w:p>
      <w:pPr>
        <w:pStyle w:val="Normal"/>
        <w:jc w:val="both"/>
        <w:rPr>
          <w:lang w:val="uk-UA"/>
        </w:rPr>
      </w:pPr>
      <w:r>
        <w:rPr>
          <w:lang w:val="uk-UA"/>
        </w:rPr>
      </w:r>
    </w:p>
    <w:p>
      <w:pPr>
        <w:pStyle w:val="Normal"/>
        <w:jc w:val="both"/>
        <w:rPr/>
      </w:pPr>
      <w:r>
        <w:rPr>
          <w:lang w:val="uk-UA"/>
        </w:rPr>
        <w:tab/>
      </w:r>
      <w:r>
        <w:rPr>
          <w:b/>
          <w:lang w:val="uk-UA"/>
        </w:rPr>
        <w:t xml:space="preserve">8. </w:t>
      </w:r>
      <w:r>
        <w:rPr>
          <w:lang w:val="uk-UA"/>
        </w:rPr>
        <w:t>Виконкомам районних в місті рад (Пазюк М.Д., Ваньчицький Ю.А., Рошило І.Г.) спільно з обласним відділенням Фонду України соціального захисту інвалідів ліквідувати заборгованість по виплаті грошових компенсацій за невикористані санаторно-курортні путівки та бензин інвалідам Великої Вітчизняної війни.</w:t>
      </w:r>
    </w:p>
    <w:p>
      <w:pPr>
        <w:pStyle w:val="Normal"/>
        <w:jc w:val="both"/>
        <w:rPr>
          <w:lang w:val="uk-UA"/>
        </w:rPr>
      </w:pPr>
      <w:r>
        <w:rPr>
          <w:lang w:val="uk-UA"/>
        </w:rPr>
      </w:r>
    </w:p>
    <w:p>
      <w:pPr>
        <w:pStyle w:val="Normal"/>
        <w:jc w:val="both"/>
        <w:rPr/>
      </w:pPr>
      <w:r>
        <w:rPr>
          <w:lang w:val="uk-UA"/>
        </w:rPr>
        <w:tab/>
      </w:r>
      <w:r>
        <w:rPr>
          <w:b/>
          <w:lang w:val="uk-UA"/>
        </w:rPr>
        <w:t>9.</w:t>
      </w:r>
      <w:r>
        <w:rPr>
          <w:lang w:val="uk-UA"/>
        </w:rPr>
        <w:t xml:space="preserve"> Департаменту економіки (Попадюк М.П.), управлінню праці та соціального захисту населення (Круглецька А.Д.), виконкомам районних в місті рад (Пазюк М.Д., Ваньчицький Ю.А., Рошило І.Г.) більш активно залучати керівників підприємств, організацій, установ, комерційних структур, незалежно від форм власності, до опіки над одинокими пенсіонерами, ветеранами війни і праці, які раніше працювали на цих підприємствах, інвалідами, які отримали травми на виробництві, надавати їм допомогу на прожиття, сприяти ремонту помешкань, придбанню ліків, палива, одягу та взуття. </w:t>
      </w:r>
    </w:p>
    <w:p>
      <w:pPr>
        <w:pStyle w:val="Normal"/>
        <w:ind w:firstLine="708"/>
        <w:jc w:val="both"/>
        <w:rPr>
          <w:lang w:val="uk-UA"/>
        </w:rPr>
      </w:pPr>
      <w:r>
        <w:rPr>
          <w:lang w:val="uk-UA"/>
        </w:rPr>
      </w:r>
    </w:p>
    <w:p>
      <w:pPr>
        <w:pStyle w:val="Normal"/>
        <w:ind w:firstLine="708"/>
        <w:jc w:val="both"/>
        <w:rPr/>
      </w:pPr>
      <w:r>
        <w:rPr>
          <w:b/>
          <w:lang w:val="uk-UA"/>
        </w:rPr>
        <w:t>10.</w:t>
      </w:r>
      <w:r>
        <w:rPr>
          <w:lang w:val="uk-UA"/>
        </w:rPr>
        <w:t xml:space="preserve"> Контроль за виконання цього рішення покласти на постійну комісію міської ради з питань праці та соціального захисту населення (Виноградов М.М.) та заступника міського голови з питань діяльності виконавчих органів міської ради Ілащука В.М.</w:t>
      </w:r>
    </w:p>
    <w:p>
      <w:pPr>
        <w:pStyle w:val="Normal"/>
        <w:spacing w:lineRule="auto" w:line="204"/>
        <w:jc w:val="both"/>
        <w:rPr>
          <w:lang w:val="uk-UA"/>
        </w:rPr>
      </w:pPr>
      <w:r>
        <w:rPr>
          <w:lang w:val="uk-UA"/>
        </w:rPr>
      </w:r>
    </w:p>
    <w:p>
      <w:pPr>
        <w:pStyle w:val="Normal"/>
        <w:spacing w:lineRule="auto" w:line="204"/>
        <w:jc w:val="both"/>
        <w:rPr>
          <w:lang w:val="uk-UA"/>
        </w:rPr>
      </w:pPr>
      <w:r>
        <w:rPr>
          <w:lang w:val="uk-UA"/>
        </w:rPr>
      </w:r>
    </w:p>
    <w:p>
      <w:pPr>
        <w:pStyle w:val="Normal"/>
        <w:spacing w:lineRule="auto" w:line="204"/>
        <w:jc w:val="both"/>
        <w:rPr>
          <w:lang w:val="uk-UA"/>
        </w:rPr>
      </w:pPr>
      <w:r>
        <w:rPr>
          <w:lang w:val="uk-UA"/>
        </w:rPr>
      </w:r>
    </w:p>
    <w:p>
      <w:pPr>
        <w:pStyle w:val="Normal"/>
        <w:spacing w:lineRule="auto" w:line="204"/>
        <w:jc w:val="both"/>
        <w:rPr>
          <w:lang w:val="uk-UA"/>
        </w:rPr>
      </w:pPr>
      <w:r>
        <w:rPr>
          <w:lang w:val="uk-UA"/>
        </w:rPr>
      </w:r>
    </w:p>
    <w:p>
      <w:pPr>
        <w:pStyle w:val="Heading3"/>
        <w:ind w:firstLine="708"/>
        <w:rPr>
          <w:lang w:val="uk-UA"/>
        </w:rPr>
      </w:pPr>
      <w:r>
        <w:rPr>
          <w:lang w:val="uk-UA"/>
        </w:rPr>
        <w:t>Міський голова                                                                           М.Федорук</w:t>
      </w:r>
    </w:p>
    <w:p>
      <w:pPr>
        <w:pStyle w:val="Heading1"/>
        <w:spacing w:lineRule="auto" w:line="220"/>
        <w:ind w:left="1440" w:hanging="0"/>
        <w:jc w:val="center"/>
        <w:rPr/>
      </w:pPr>
      <w:r>
        <w:rPr/>
        <w:t xml:space="preserve">   </w:t>
      </w:r>
      <w:r>
        <w:br w:type="page"/>
      </w:r>
    </w:p>
    <w:p>
      <w:pPr>
        <w:pStyle w:val="Heading1"/>
        <w:spacing w:lineRule="auto" w:line="220"/>
        <w:ind w:left="1440" w:hanging="0"/>
        <w:jc w:val="center"/>
        <w:rPr/>
      </w:pPr>
      <w:r>
        <w:rPr/>
        <w:t xml:space="preserve">                                                       </w:t>
      </w:r>
      <w:r>
        <w:rPr/>
        <w:t>Додаток до рішення</w:t>
      </w:r>
    </w:p>
    <w:p>
      <w:pPr>
        <w:pStyle w:val="Heading1"/>
        <w:spacing w:lineRule="auto" w:line="220"/>
        <w:ind w:left="1440" w:hanging="0"/>
        <w:jc w:val="center"/>
        <w:rPr/>
      </w:pPr>
      <w:r>
        <w:rPr/>
        <w:t xml:space="preserve">                                                                                    </w:t>
      </w:r>
      <w:r>
        <w:rPr/>
        <w:t>4 сесії міської ради ХХ</w:t>
      </w:r>
      <w:r>
        <w:rPr>
          <w:lang w:val="en-US"/>
        </w:rPr>
        <w:t>IV</w:t>
      </w:r>
      <w:r>
        <w:rPr>
          <w:lang w:val="ru-RU"/>
        </w:rPr>
        <w:t xml:space="preserve"> </w:t>
      </w:r>
      <w:r>
        <w:rPr/>
        <w:t>скликання</w:t>
      </w:r>
    </w:p>
    <w:p>
      <w:pPr>
        <w:pStyle w:val="Normal1"/>
        <w:spacing w:lineRule="auto" w:line="220"/>
        <w:ind w:left="7200" w:firstLine="720"/>
        <w:rPr/>
      </w:pPr>
      <w:r>
        <w:rPr>
          <w:b/>
        </w:rPr>
        <w:t xml:space="preserve">                </w:t>
      </w:r>
      <w:r>
        <w:rPr>
          <w:b/>
        </w:rPr>
        <w:t>від _</w:t>
      </w:r>
      <w:r>
        <w:rPr>
          <w:b/>
          <w:u w:val="single"/>
        </w:rPr>
        <w:t>29.08.02 р.</w:t>
      </w:r>
      <w:r>
        <w:rPr>
          <w:b/>
        </w:rPr>
        <w:t>__ № _</w:t>
      </w:r>
      <w:r>
        <w:rPr>
          <w:b/>
          <w:u w:val="single"/>
        </w:rPr>
        <w:t>59</w:t>
      </w:r>
      <w:r>
        <w:rPr>
          <w:b/>
        </w:rPr>
        <w:t>_</w:t>
      </w:r>
    </w:p>
    <w:p>
      <w:pPr>
        <w:pStyle w:val="Normal1"/>
        <w:spacing w:lineRule="auto" w:line="220"/>
        <w:ind w:left="7200" w:firstLine="720"/>
        <w:rPr>
          <w:b/>
          <w:b/>
        </w:rPr>
      </w:pPr>
      <w:r>
        <w:rPr>
          <w:b/>
        </w:rPr>
      </w:r>
    </w:p>
    <w:p>
      <w:pPr>
        <w:pStyle w:val="Normal1"/>
        <w:spacing w:lineRule="auto" w:line="220"/>
        <w:ind w:left="7200" w:firstLine="720"/>
        <w:rPr>
          <w:b/>
          <w:b/>
        </w:rPr>
      </w:pPr>
      <w:r>
        <w:rPr>
          <w:b/>
        </w:rPr>
      </w:r>
    </w:p>
    <w:p>
      <w:pPr>
        <w:pStyle w:val="Normal1"/>
        <w:spacing w:lineRule="auto" w:line="220"/>
        <w:ind w:left="7200" w:firstLine="720"/>
        <w:rPr>
          <w:b/>
          <w:b/>
        </w:rPr>
      </w:pPr>
      <w:r>
        <w:rPr>
          <w:b/>
        </w:rPr>
      </w:r>
    </w:p>
    <w:p>
      <w:pPr>
        <w:pStyle w:val="Normal1"/>
        <w:spacing w:lineRule="auto" w:line="220"/>
        <w:ind w:left="7200" w:firstLine="720"/>
        <w:rPr>
          <w:b/>
          <w:b/>
        </w:rPr>
      </w:pPr>
      <w:r>
        <w:rPr>
          <w:b/>
        </w:rPr>
      </w:r>
    </w:p>
    <w:p>
      <w:pPr>
        <w:pStyle w:val="Heading1"/>
        <w:spacing w:lineRule="auto" w:line="220"/>
        <w:jc w:val="center"/>
        <w:rPr/>
      </w:pPr>
      <w:r>
        <w:rPr/>
        <w:t>І Н Ф О Р М А Ц І Я</w:t>
      </w:r>
    </w:p>
    <w:p>
      <w:pPr>
        <w:pStyle w:val="Normal1"/>
        <w:spacing w:lineRule="auto" w:line="220"/>
        <w:jc w:val="center"/>
        <w:rPr>
          <w:b/>
          <w:b/>
        </w:rPr>
      </w:pPr>
      <w:r>
        <w:rPr>
          <w:b/>
        </w:rPr>
        <w:t>про  виконання  в 2001 р. та за 7 місяців 2002 р.  міської комплексної програми «Захист» на 2001 – 2003 рр.</w:t>
      </w:r>
    </w:p>
    <w:p>
      <w:pPr>
        <w:pStyle w:val="Normal1"/>
        <w:spacing w:lineRule="auto" w:line="220"/>
        <w:jc w:val="center"/>
        <w:rPr>
          <w:b/>
          <w:b/>
          <w:u w:val="single"/>
        </w:rPr>
      </w:pPr>
      <w:r>
        <w:rPr>
          <w:b/>
          <w:u w:val="single"/>
        </w:rPr>
      </w:r>
    </w:p>
    <w:tbl>
      <w:tblPr>
        <w:tblW w:w="14743" w:type="dxa"/>
        <w:jc w:val="left"/>
        <w:tblInd w:w="-1281" w:type="dxa"/>
        <w:tblLayout w:type="fixed"/>
        <w:tblCellMar>
          <w:top w:w="0" w:type="dxa"/>
          <w:left w:w="108" w:type="dxa"/>
          <w:bottom w:w="0" w:type="dxa"/>
          <w:right w:w="108" w:type="dxa"/>
        </w:tblCellMar>
      </w:tblPr>
      <w:tblGrid>
        <w:gridCol w:w="709"/>
        <w:gridCol w:w="5812"/>
        <w:gridCol w:w="1985"/>
        <w:gridCol w:w="141"/>
        <w:gridCol w:w="609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center"/>
              <w:rPr>
                <w:b/>
                <w:b/>
              </w:rPr>
            </w:pPr>
            <w:r>
              <w:rPr>
                <w:b/>
              </w:rPr>
              <w:t>№</w:t>
            </w:r>
          </w:p>
          <w:p>
            <w:pPr>
              <w:pStyle w:val="Normal1"/>
              <w:spacing w:lineRule="auto" w:line="216"/>
              <w:jc w:val="center"/>
              <w:rPr>
                <w:b/>
                <w:b/>
              </w:rPr>
            </w:pPr>
            <w:r>
              <w:rPr>
                <w:b/>
              </w:rPr>
              <w:t>п/п</w:t>
            </w:r>
          </w:p>
        </w:tc>
        <w:tc>
          <w:tcPr>
            <w:tcW w:w="5812" w:type="dxa"/>
            <w:tcBorders>
              <w:top w:val="single" w:sz="4" w:space="0" w:color="000000"/>
              <w:left w:val="single" w:sz="4" w:space="0" w:color="000000"/>
              <w:bottom w:val="single" w:sz="4" w:space="0" w:color="000000"/>
              <w:right w:val="single" w:sz="4" w:space="0" w:color="000000"/>
            </w:tcBorders>
          </w:tcPr>
          <w:p>
            <w:pPr>
              <w:pStyle w:val="Heading2"/>
              <w:spacing w:lineRule="auto" w:line="216"/>
              <w:rPr/>
            </w:pPr>
            <w:r>
              <w:rPr/>
              <w:t xml:space="preserve">Зміст </w:t>
            </w:r>
          </w:p>
          <w:p>
            <w:pPr>
              <w:pStyle w:val="Normal1"/>
              <w:spacing w:lineRule="auto" w:line="216"/>
              <w:jc w:val="center"/>
              <w:rPr>
                <w:b/>
                <w:b/>
              </w:rPr>
            </w:pPr>
            <w:r>
              <w:rPr>
                <w:b/>
              </w:rPr>
              <w:t>заход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center"/>
              <w:rPr>
                <w:b/>
                <w:b/>
              </w:rPr>
            </w:pPr>
            <w:r>
              <w:rPr>
                <w:b/>
              </w:rPr>
              <w:t>Строки виконання</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center"/>
              <w:rPr>
                <w:b/>
                <w:b/>
              </w:rPr>
            </w:pPr>
            <w:r>
              <w:rPr>
                <w:b/>
              </w:rPr>
              <w:t>Інформація</w:t>
            </w:r>
          </w:p>
          <w:p>
            <w:pPr>
              <w:pStyle w:val="Normal1"/>
              <w:spacing w:lineRule="auto" w:line="216"/>
              <w:jc w:val="center"/>
              <w:rPr>
                <w:b/>
                <w:b/>
              </w:rPr>
            </w:pPr>
            <w:r>
              <w:rPr>
                <w:b/>
              </w:rPr>
              <w:t>про виконання</w:t>
            </w:r>
          </w:p>
        </w:tc>
      </w:tr>
      <w:tr>
        <w:trPr/>
        <w:tc>
          <w:tcPr>
            <w:tcW w:w="14743"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16"/>
              <w:jc w:val="center"/>
              <w:rPr>
                <w:b/>
                <w:b/>
              </w:rPr>
            </w:pPr>
            <w:r>
              <w:rPr>
                <w:b/>
              </w:rPr>
            </w:r>
          </w:p>
          <w:p>
            <w:pPr>
              <w:pStyle w:val="Normal1"/>
              <w:spacing w:lineRule="auto" w:line="216"/>
              <w:jc w:val="center"/>
              <w:rPr>
                <w:b/>
                <w:b/>
              </w:rPr>
            </w:pPr>
            <w:r>
              <w:rPr>
                <w:b/>
              </w:rPr>
              <w:t>Розділ І. “Ветеран” (підтримка ветеранів війни, праці, громадян похилого віку)</w:t>
            </w:r>
          </w:p>
          <w:p>
            <w:pPr>
              <w:pStyle w:val="Normal1"/>
              <w:spacing w:lineRule="auto" w:line="216"/>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Для забезпечення адресності допомоги найбільш малозабезпеченим ветеранам війни і праці, громадянам похилого віку, іншим пільговим категоріям населення організувати функціонування єдиного обліково-інформа-ційного комп’ютерного банку даних про ма-лозабезпечених громадян та адресну допомо-гу, що їм надаєть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2 рр.</w:t>
            </w:r>
          </w:p>
        </w:tc>
        <w:tc>
          <w:tcPr>
            <w:tcW w:w="6096" w:type="dxa"/>
            <w:tcBorders>
              <w:top w:val="single" w:sz="4" w:space="0" w:color="000000"/>
              <w:left w:val="single" w:sz="4" w:space="0" w:color="000000"/>
              <w:bottom w:val="single" w:sz="4" w:space="0" w:color="000000"/>
              <w:right w:val="single" w:sz="4" w:space="0" w:color="000000"/>
            </w:tcBorders>
          </w:tcPr>
          <w:p>
            <w:pPr>
              <w:pStyle w:val="BodyText"/>
              <w:spacing w:lineRule="auto" w:line="216"/>
              <w:jc w:val="both"/>
              <w:rPr>
                <w:b w:val="false"/>
                <w:b w:val="false"/>
              </w:rPr>
            </w:pPr>
            <w:r>
              <w:rPr>
                <w:b w:val="false"/>
              </w:rPr>
              <w:t xml:space="preserve">     </w:t>
            </w:r>
            <w:r>
              <w:rPr>
                <w:b w:val="false"/>
              </w:rPr>
              <w:t>В 2001 р. та за 7 місяців 2002 р. було продовжено обстеження матеріально-побутових умов проживання малозабезпечених чернівчан. Управліннями праці та соцзахисту населення районних в місті рад в банк даних введена інформація про 16336 найбільш малозабезпе-чених пенсіонерів, інвалідів та сімей з дітьми. В управлінні праці та соціального захисту населення міської ради в банку даних знаходиться інформація на малозабезпечених чернівчан і допомогу, яка їм надавалась протягом 1999-2002 рр. Соціальні паспорти районів заповнені станом на 01.07.2002 р., наявна в них статистична інформація узагаль-нена в цілому по місту.</w:t>
            </w:r>
          </w:p>
          <w:p>
            <w:pPr>
              <w:pStyle w:val="Normal1"/>
              <w:spacing w:lineRule="auto" w:line="216"/>
              <w:jc w:val="both"/>
              <w:rPr/>
            </w:pPr>
            <w:r>
              <w:rPr/>
              <w:t xml:space="preserve">     </w:t>
            </w:r>
            <w:r>
              <w:rPr/>
              <w:t>В 2001 р. згідно з рішеннями ради фонду соціального захисту населення м.Чернівців та виконкому міської ради 2598 малозабезпеченим сім’ям надана адресна грошова допомога на загальну суму 137,7 тис. грн.  За 7 місяців 2002р. таку допомогу отримали 2415 малозабезпечених сімей чернівчан на загальну суму 145,1 тис.грн., в тому числі 599 чернівчанам допомога на загальну суму 40,26 тис.грн. надана за пропозиціями депутатів міської ради за рахунок фонду соціально-економічного розвитку виборчих округів. До 56-ї та 57-ї річниць Перемоги  учасникам Великої Вітчизняної війни надана допомога в розмірі 25 грн. кожному, на що з бюджету міста було виділено в 2001 р.       137425 грн., в 2002 р. – 129,7 тис. грн.</w:t>
            </w:r>
          </w:p>
          <w:p>
            <w:pPr>
              <w:pStyle w:val="Normal1"/>
              <w:spacing w:lineRule="auto" w:line="216"/>
              <w:jc w:val="both"/>
              <w:rPr/>
            </w:pPr>
            <w:r>
              <w:rPr/>
              <w:t xml:space="preserve">      </w:t>
            </w:r>
            <w:r>
              <w:rPr/>
              <w:t>Протягом 2001-2002 рр. на базі їдальні об’єднання громадян «Народна допомога» було продовжено благодійне харчування малозабез-печених громадян, на що з бюджету міста в 2001р. витрачено 57,9 тис. грн., за 7 місяців 2002р. - 32 тис.грн., що дало можливість допо-могти гарячим харчуванням в 2001 р. 707 мало-забезпеченим чернівчанам, за 7 місяців 2002 р. – 383 громадянам. За цей же період надано відповідно 4282 і 2910 обідів для осіб без постійного місця проживання.</w:t>
            </w:r>
          </w:p>
          <w:p>
            <w:pPr>
              <w:pStyle w:val="Normal1"/>
              <w:spacing w:lineRule="auto" w:line="216"/>
              <w:jc w:val="both"/>
              <w:rPr/>
            </w:pPr>
            <w:r>
              <w:rPr/>
              <w:t xml:space="preserve">     </w:t>
            </w:r>
            <w:r>
              <w:rPr/>
              <w:t>В звітному періоді було продовжено повернення вкладів малозабезпеченим ошука-ним вкладникам АТ ЗУСК “Гарант”. В 2001 р. за рахунок позабюджетного фонду міської ради надана допомога 339 вкладникам на загальну суму 11815,55 грн. В січні-липні 2002 р. за рахунок фонду соціально-економічного розвит-ку міста відшкодовано вклади 170 чернівчанам на загальну суму  8611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Удосконалювати систему надання різних видів адресної допомоги найбільш соціально незахищеним верствам населе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Постійно.</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2002 рр. удосконалювалась і доповнювалась система надання різних видів адресної допомоги найбільш малозабезпеченим чернівчанам. Зокрема, в червні 2001 р. міська рада вишукала можливість додатково виділити з бюджету міста 40 тис. грн. на оздоровлення громадян похилого віку та інвалідів. За період з липня по грудень 2001 р. 175 чернівчан змогли пройти безкоштовне лікування в Буковинському центрі соціальної, професійної та медичної реабілітації інвалідів. В 2002 р. на ці потреби в міському бюджеті виділено 98,1 тис.грн. і  за 7 місяців 2002 р. оздоровлено 160 пенсіонерів та інвалідів.</w:t>
            </w:r>
          </w:p>
          <w:p>
            <w:pPr>
              <w:pStyle w:val="Normal1"/>
              <w:spacing w:lineRule="auto" w:line="216"/>
              <w:jc w:val="both"/>
              <w:rPr/>
            </w:pPr>
            <w:r>
              <w:rPr/>
              <w:t xml:space="preserve">   </w:t>
            </w:r>
            <w:r>
              <w:rPr/>
              <w:t>Більш ефективною стала допомога сім’ям воїнів, які загинули в Афганістані. Згідно з рішеннями ХХІІ сесії міської ради ХХІІІ скликання від 30.08.2001 р. № 436 та ХХІ</w:t>
            </w:r>
            <w:r>
              <w:rPr>
                <w:lang w:val="en-US"/>
              </w:rPr>
              <w:t>V</w:t>
            </w:r>
            <w:r>
              <w:rPr/>
              <w:t xml:space="preserve"> сесії міської ради ХХІІІ скликання від 25.12.2001 р. № 473 щомісячна допомога з міського бюджету цим сім’ям збільшена з 50 грн. до 100 грн.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Забезпечити реалізацію чинного законо-давства з питань надання пільг ветеранам війни, праці та військової служби, іншим пільговим категоріям.</w:t>
            </w:r>
          </w:p>
          <w:p>
            <w:pPr>
              <w:pStyle w:val="Normal1"/>
              <w:spacing w:lineRule="auto" w:line="220"/>
              <w:jc w:val="both"/>
              <w:rPr/>
            </w:pPr>
            <w:r>
              <w:rPr/>
              <w:t xml:space="preserve">     </w:t>
            </w:r>
            <w:r>
              <w:rPr/>
              <w:t>Продовжувати практику встановлення міс-цевих пільг для ветеранів, малозабезпечених громадян похилого віку, інших соціально незахищених верств населе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Постійно.</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З 1995 р. в Чернівцях одиноким малозабез-печеним громадянам похилого віку та інвалідам надаються пільги по ремонту складної електро-побутової техніки (холодильники, пральні машини, телевізори): в залежності від вартості ремонту і доходів заявника відшкодовується вартість запчастин та деталей або повністю вся вартість ремонту. За наданням цієї пільги в 2002р. звернулось 9 громадян, прохання яких були задоволені. 509 підопічним міського центру “Турбота” та 42 підопічним міського Товариства Червоного Хреста здійснюється безкоштовне прання білизни. З червня 2000 р. для малозабезпечених непрацездатних чернівчан запроваджено пільгове користування послугами лазень, в даний час цією пільгою користується 416 чернівчан. Продовжується практика  надання місцевих пільг найбільш малоза-безпеченим громадянам по оплаті житлово-комунальних послуг. В липні поточного         року ними скористалось 308 сімей.</w:t>
            </w:r>
          </w:p>
          <w:p>
            <w:pPr>
              <w:pStyle w:val="Normal1"/>
              <w:spacing w:lineRule="auto" w:line="216"/>
              <w:jc w:val="both"/>
              <w:rPr/>
            </w:pPr>
            <w:r>
              <w:rPr/>
              <w:t xml:space="preserve">   </w:t>
            </w:r>
            <w:r>
              <w:rPr/>
              <w:t>За 12 місяців минулого року з позабюджетного фонду міської ради на надання вищевказаних пільг витрачено 107,2 тис.грн. За 7 місяців 2002р. – з фонду соціально-економічного розвитку міста 72,6 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Продовжити практику щорічного прове-дення міських благодійних акцій по збору для неімущих чернівчан коштів, продуктів харчу-вання, товарів першої необхідності та міських оглядів-конкурсів на кращу організацію робо-ти по підтримці незахищених верств населення.</w:t>
            </w:r>
          </w:p>
          <w:p>
            <w:pPr>
              <w:pStyle w:val="Normal1"/>
              <w:spacing w:lineRule="auto" w:line="220"/>
              <w:jc w:val="both"/>
              <w:rPr/>
            </w:pPr>
            <w:r>
              <w:rPr/>
              <w:t xml:space="preserve">     </w:t>
            </w:r>
            <w:r>
              <w:rPr/>
              <w:t>Запропонувати керівникам підприємств, організацій, установ, комерційних структур, незалежно від форм власності, взяти під опіку одиноких малозахищених пенсіонерів, ветеранів війни і праці, які раніше працювали на цих підприємствах, надавати їм допомогу на прожиття, допомагати з ремонтом помешкань, придбанням ліків, палива, одягу та взуття.</w:t>
            </w:r>
          </w:p>
          <w:p>
            <w:pPr>
              <w:pStyle w:val="Normal1"/>
              <w:spacing w:lineRule="auto" w:line="220"/>
              <w:jc w:val="both"/>
              <w:rPr/>
            </w:pPr>
            <w:r>
              <w:rPr/>
              <w:t xml:space="preserve">     </w:t>
            </w:r>
            <w:r>
              <w:rPr/>
              <w:t>При укладанні колективних договорів на суб’єктах господарювання всіх форм влас-ності включати в них окремим розділом пи-тання соціального захисту ветеранів війни та праці, інвалідів, потерпілих внаслідок катаст-рофи на ЧАЕС, інших пільгових категорій населе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lang w:val="ru-RU"/>
              </w:rPr>
            </w:pPr>
            <w:r>
              <w:rPr/>
              <w:t xml:space="preserve">   </w:t>
            </w:r>
            <w:r>
              <w:rPr/>
              <w:t>Хорошою традицією в обласному центрі стало проведення до Дня міста, Міжнародного дня громадян похилого віку та Міжнародного дня інвалідів благодійних акцій по збору коштів, товарів першої необхідності, продуктів харчування для соціально незахищених верств населення, підведення підсумків міського огляду-конкурсу на кращу організацію роботи по підтримці незахищених верств населення.</w:t>
            </w:r>
          </w:p>
          <w:p>
            <w:pPr>
              <w:pStyle w:val="Normal1"/>
              <w:spacing w:lineRule="auto" w:line="220"/>
              <w:jc w:val="both"/>
              <w:rPr/>
            </w:pPr>
            <w:r>
              <w:rPr>
                <w:lang w:val="ru-RU"/>
              </w:rPr>
              <w:t xml:space="preserve">    </w:t>
            </w:r>
            <w:r>
              <w:rPr/>
              <w:t xml:space="preserve">В 2001 р. під час проведення міської благо-дійної акції надана додаткова матеріальна під-тримка понад 19000 соціально незахищеним громадянам на загальну суму 1055 тис.грн.        16 колективів та організацій згідно з розпоря-дженням міського голови були визнані перемож-цями міського огляду-конкурсу на кращу органі-зацію роботи по підтримці незахищених верств населення і нагороджені Грамотами, Подяками міського голови та цінними подарунками.      </w:t>
            </w:r>
          </w:p>
          <w:p>
            <w:pPr>
              <w:pStyle w:val="Normal1"/>
              <w:spacing w:lineRule="auto" w:line="220"/>
              <w:jc w:val="both"/>
              <w:rPr/>
            </w:pPr>
            <w:r>
              <w:rPr/>
              <w:t xml:space="preserve">     </w:t>
            </w:r>
            <w:r>
              <w:rPr/>
              <w:t xml:space="preserve">Благодійна акція продовжена і в 2002р.Вже надана додаткова матеріальна підтримка 9558 громадянам похилого віку, інвалідам, сім’ям з дітьми на загальну суму 583,2 тис.грн. </w:t>
            </w:r>
          </w:p>
          <w:p>
            <w:pPr>
              <w:pStyle w:val="Normal1"/>
              <w:spacing w:lineRule="auto" w:line="220"/>
              <w:jc w:val="both"/>
              <w:rPr/>
            </w:pPr>
            <w:r>
              <w:rPr/>
              <w:t xml:space="preserve">   </w:t>
            </w:r>
            <w:r>
              <w:rPr/>
              <w:t>При укладанні колективних договорів на суб’єктах господарювання всіх форм власності окремим розділом включаються питання соціального захисту ветеранів війни та праці, інвалідів, інших пільгових категорій населення. Постійну увагу цим питанням приділяють ТОВ “Чернівецький машинобудівний завод”, ЗАТ “Чернівецький хімічний завод”, ТОВ ВКФ “Меблевий комбінат ЛТД”, обласне відділення Національного банку України, АТВТ “Трембі-та”. В той же час цілий ряд підприємств та уста-нов, зокрема, ДП “Аеропорт Чернівці”, АТП-17754, ТзОВ ВКП “Чернівецький завод продто-варів ЛТД”, АТВТ “Буккераміка”, ВАТ НВФ “Граніт” забули про своїх колишніх праці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Розширити соціальне та медичне обслуго-вування ветеранів, людей похилого віку, інва-лідів в територіальному центрі “Турбота”. Продовжити практику укладання міською радою з одинокими громадянами похилого віку договорів дарування нерухомого майн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отягом 2001-2002 рр. міським центром «Турбота» проведена робота по вдосконаленню соціального та медичного обслуговування одиноких ветеранів, людей похилого віку, інвалідів. В 2001 р. центр обслуговував 917 підопічних, в тому числі 285 інвалідів, 49 лежачих, 725 громадян старших 70 років. Станом на 01.08.2002 р. на обслуговуванні центру перебувало 935 підопічних, в тому числі 360 інвалідів, 39 лежачих, 745 громадян старших 70 років.</w:t>
            </w:r>
          </w:p>
          <w:p>
            <w:pPr>
              <w:pStyle w:val="Normal1"/>
              <w:spacing w:lineRule="auto" w:line="216"/>
              <w:jc w:val="both"/>
              <w:rPr/>
            </w:pPr>
            <w:r>
              <w:rPr/>
              <w:t xml:space="preserve">     </w:t>
            </w:r>
            <w:r>
              <w:rPr/>
              <w:t>В 2001-2002 рр. продовжено практику укладання договорів дарування нерухомого майна підопічних на користь міської ради. За цей період укладено 5 договорів. В 3-х квартирах продовжують проживати підопічні центру, а 2 квартири надані міською радою черговикам. Проводиться робота по заключенню ще 2-х договорів дар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 xml:space="preserve">Продовжити роботу по зміцненню матері-ально-технічної бази міського центру “Турбо-та”. Забезпечити центр сучасною комп’ютер-ною технікою, розробити нові комп’ютерні програми, які б в повному об’ємі відображали діяльність структурних підрозділів центру. </w:t>
            </w:r>
          </w:p>
          <w:p>
            <w:pPr>
              <w:pStyle w:val="Normal1"/>
              <w:spacing w:lineRule="auto" w:line="220"/>
              <w:jc w:val="both"/>
              <w:rPr/>
            </w:pPr>
            <w:r>
              <w:rPr/>
              <w:t xml:space="preserve">     </w:t>
            </w:r>
            <w:r>
              <w:rPr/>
              <w:t>Для надання транспортних послуг підопіч-ним, вирішення основних питань життєдіяль-ності центру забезпечити його транспортними засобами, зокрема, мікроавтобусом, вантаж-ним автомобіле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 2002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 р. з позабюджетного фонду міської ради міському центру “Турбота” було виділено 1327 грн. для придбання нового принтера.           В І-ому півріччі 2002 р. придбано новий комп’ютер вартістю 7622,46 грн., що дало змогу продовжити роботу над новою комп’ютерною програмою для структурних підрозділів центру,та ксерокс вартістю 1254 грн.</w:t>
            </w:r>
          </w:p>
          <w:p>
            <w:pPr>
              <w:pStyle w:val="Normal1"/>
              <w:spacing w:lineRule="auto" w:line="216"/>
              <w:jc w:val="both"/>
              <w:rPr/>
            </w:pPr>
            <w:r>
              <w:rPr/>
              <w:t xml:space="preserve">   </w:t>
            </w:r>
            <w:r>
              <w:rPr/>
              <w:t>В липні 2002 р. з балансу автобази міської ради на баланс центру “Турбота” згідно з рішенням міськвиконкому передано легковий автомобі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Забезпечити в міських лікувальних закла-дах безкоштовне надання невідкладної допо-моги ветеранам війни і праці, малозабезпе-ченим громадянам похилого віку, інвалід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В міських лікувальних закладах забезпе-чується безкоштовне надання невідкладної допомоги ветеранам війни і праці, малозабез-печеним громадянам похилого віку, інвалідам.</w:t>
            </w:r>
          </w:p>
          <w:p>
            <w:pPr>
              <w:pStyle w:val="Normal1"/>
              <w:spacing w:lineRule="auto" w:line="220"/>
              <w:jc w:val="both"/>
              <w:rPr/>
            </w:pPr>
            <w:r>
              <w:rPr/>
              <w:t xml:space="preserve">     </w:t>
            </w:r>
            <w:r>
              <w:rPr/>
              <w:t>У відповідності до Переліку, затвердженого постановою Кабінету Міністрів України від 05.09.1996 р. № 1071, в лікувальних установах проводиться виписка безкоштовних рецептів пільговим верствам населення. Станом на 25.12.2001 р. з міського бюджету перераховано за пільгові рецепти 177,8 тис. грн., станом на 01.08.2002 р. – 147,1 тис.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На початку кожного року проводити пе-ререєстрацію терапевтичних дільниць з обов’язковим виділенням малозабезпечених верств населення (одинокі престарілі, ветера-ни війни та праці, інваліди).</w:t>
            </w:r>
          </w:p>
          <w:p>
            <w:pPr>
              <w:pStyle w:val="Normal1"/>
              <w:spacing w:lineRule="auto" w:line="220"/>
              <w:jc w:val="both"/>
              <w:rPr/>
            </w:pPr>
            <w:r>
              <w:rPr/>
              <w:t xml:space="preserve">     </w:t>
            </w:r>
            <w:r>
              <w:rPr/>
              <w:t>Протягом першого півріччя проводити поглиблений комплексний огляд з подальшим оздоровленням цієї категорії населе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 xml:space="preserve">На початку 2002 р. проведена перереєстрація терапевтичних дільниць з виділенням ветеранів війни, інвалідів, одиноких престарілих. В даний час на обліку перебуває 24623 особи похилого віку, з них 47 – неходячих. З них оглянуто і оздоровлено: амбулаторно – 20518 осіб (83,3%); стаціонарно – 721 особа (2,9%), методом “стаціонар вдома” – 1516 осіб (6,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Надавати практичну допомогу в медичному обстеженні підопічних міського центру “Турбота” та геріатричного пансіона-т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Міськими лікувальними закладами міста надається практична допомога в медичному обстеженні всіх підопічних міського центру “Турбота”, геріатричного пансіонату, які цього потребую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Створити в місті базу медичних даних “Ветеран вій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В місті створюється база медичних даних “Ветеран вій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Передбачити перепрофілювання ліжок в міській лікарні № 4 з метою створення ліжок медсестринського догляду для надання медико-соціальної допомоги людям похилого віку, іншим малозабезпеченим верствам населе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 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Згідно з наказом Міністерства охорони здоров’я № 33 від 23.02.2000 р. “Штатні нормативи та типові штати закладів охорони здоров’я” ліжка медсестринського догляду для надання медико-соціальної допомоги в стаціонарних лікувальних закладах не передбачені. Необхідно вирішити питання про джерело фінанс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Продовжити практику надання соціально необхідних послуг в лазнях, перукарнях, пральнях, ремонтних майстернях, фотоательє (за згодою суб’єктів господарювання) безкош-товно та за пільговими цінами одиноким непрацездатним громадянам похилого віку, інвалідам, сім’ям з дітьми, які цього гостро потребують.</w:t>
            </w:r>
          </w:p>
          <w:p>
            <w:pPr>
              <w:pStyle w:val="Normal1"/>
              <w:spacing w:lineRule="auto" w:line="220"/>
              <w:jc w:val="both"/>
              <w:rPr/>
            </w:pPr>
            <w:r>
              <w:rPr/>
              <w:t xml:space="preserve">   </w:t>
            </w:r>
            <w:r>
              <w:rPr/>
              <w:t>Надавати пільги юридичним і фізичним особам, які за власний рахунок проводять пільгове побутове і торгове обслуговування малозабезпечених чернівч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 р. та в 2002 р. за рахунок фонду соціально-економічного розвитку міста продовжувалось відшкодування 50% (в окремих випадках 100%) вартості користування послугами лазень для соціально незахищених громадян. В 2001 р. на ці потреби було витрачено 22,7 тис.грн., за 7 місяців 2002 р. – 16,8 тис.грн. Користуються цією пільгою в даний час 416 чернівчан. 509 підопічним міського центру “Турбота” та 42 підопічним міського Товариства Червоного Хреста. АТ “Ромашка” здійснює пільгове прання білизни. В 2001 р. та   І-ому півріччі 2002 р. відповідно 20 та 9 громадянам здійснено пільговий ремонт складної електропобутової техніки. Станом на 01.08.2002 р. 2 ательє по пошиву та ремонту одягу, 21 майстерня по ремонту взуття, понад 40 перукарень, 12 фотоательє за рахунок власного прибутку надавали соціально-побутові послуги малозабезпеченим громадянам міста з 50% або 30% знижкою варт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Покращити роботу по обслуговуванню пільгової категорії громадян, в першу чергу ветеранів війни та малозабезпечених осіб, в торговельній мережі та спеціалізованих, продовольчих і промислових, магазинах ДКТП “Притулок”, вжити заходів щодо зни-ження рівня цін для цієї категор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2002 рр. в магазинах ТзОВ “Ліга-прім” для учасників війни, пенсіонерів і інвалі-дів кожної третьої неділі місяця проводяться акції по відпуску товарів першої необхідності та продуктів харчування за оптовими цінами. Такі акції проводились до 60-річчя початку Великої Вітчизняної війни, до 10-ї річниці Незалежності України. Продукти для хворих цукровим діабетом відпускаються також за зниженими цінами.</w:t>
            </w:r>
          </w:p>
          <w:p>
            <w:pPr>
              <w:pStyle w:val="Normal1"/>
              <w:spacing w:lineRule="auto" w:line="216"/>
              <w:jc w:val="both"/>
              <w:rPr/>
            </w:pPr>
            <w:r>
              <w:rPr/>
              <w:t xml:space="preserve">   </w:t>
            </w:r>
            <w:r>
              <w:rPr/>
              <w:t>В той же час в іншій торговельній мережі та, зокрема, в магазинах ДКТП “Притулок” питання зниження цін для пільгової категорії населення не вирішуєть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 xml:space="preserve">Ініціювати розгляд на сесії міської ради питання про дольову участь в добудові магіс-тральних мереж водопроводу та каналізації Чернівецького геріатричного пансіонату, виді-лення на ці потреби коштів з міського бюд-жету.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2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2 р. в міському бюджеті виділено       200 тис.грн. на коригування техдокументації та початок будівництва каналізаційного самотічно-напірного колектора від геріатричного пансіо-нату та військового містечка № 25 в Садгорі. В даний час департаментами міської ради розробляються пропозиції на 2003 р. щодо початку будівництва каналізаційних мере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Продовжити практику щорічного обстежен-ня матеріально-побутових умов проживання ветеранів, інших малозабезпечених громадян з метою максимального задоволення їх потреб та запит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p>
            <w:pPr>
              <w:pStyle w:val="Normal1"/>
              <w:spacing w:lineRule="auto" w:line="22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отягом 2001-2002 рр. працівниками міського центру “Турбота”, управлінь праці та соціального захисту населення міської та районних рад, активістами громадських організацій проводилось обстеження матері-ально-побутових умов проживання ветеранів, інших малозабезпечених громадян. Зокрема, за І-е півріччя 2002 р. членами президій міської та районних рад ветеранів, первинними ветеранськими організаціями, членами комісій з соціально-побутових питань, волонтерами були обстежені матеріально-побутові умови проживання 532 інвалідів війни, 333 учасників бойових дій, 612 учасників війни, 1937 ветеранів, 460 одиноких пенсіонер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Продовжити практику винесення на розгляд комісій і виконкомів районних рад справ малозахищених громадян похилого віку, ветеранів війни та праці для нарахування їм житлових субсидій у виключних випадка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Постійно.</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 р. та за 7 місяців 2002 р. на розгляд  комісій та виконкомів районних в місті рад виносились питання щодо призначення субсидій для відшкодування витрат на оплату житлово-комунальних послуг малозахищеним громадя-нам у виключних випадках. В 2001 р. у 861 випадку винесено позитивне рішення. З по-чатку 2002 р. 221 сім’ї призначена субсидія на підставі рішень комісій та виконкомів районних у місті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 xml:space="preserve">Проводити оперативні розрахунки з органі-заціями, що надають житлово-комунальні послуги, тверде та пічне побутове паливо за нараховані населенню житлові субсидії. Вжити заходів щодо покращання рівня забезпечення населення твердим паливом та скрапленим газом.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Станом на 01.01.2002 р. з врахуванням заборгованості минулих років заборгованість перед організаціями-надавачами житлово-комунальних послуг служб субсидій районних у місті рад складала 374,9 тис.грн. </w:t>
            </w:r>
          </w:p>
          <w:p>
            <w:pPr>
              <w:pStyle w:val="Normal1"/>
              <w:spacing w:lineRule="auto" w:line="216"/>
              <w:jc w:val="both"/>
              <w:rPr/>
            </w:pPr>
            <w:r>
              <w:rPr/>
              <w:t xml:space="preserve">   </w:t>
            </w:r>
            <w:r>
              <w:rPr/>
              <w:t>Станом на 01.08.2002 р. заборгованість по субсидіях за житлово-комунальні послуги залишилась лише 18 тис. грн. ЖРЕПам і        38,9 тис.грн. відомчим організаціям та ЖБК. По субсидіях за тверде паливо та скраплений газ  борг складає 1,6 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В першочерговому порядку проводити ремонт житла, заміну сантехнічного та газово-го обладнання тощо одиноким ветеранам війни, в першу чергу інвалідам, учасникам бойових дій, вдовам загиблих фронтовик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Управліннями житлового господарства Ленінської, Першотравневої районних рад та ЖРЕП-15 в 2001 р. було розроблено заходи по першочерговому наданню пільг інвалідам, ветеранам війни та прирівняним до них особам з проведення ремонту житлових будинків. На виконання цих заходів в 2001 р. було виконано ремонт покрівель 43 особам на суму 8,3 тис.грн.; замінено та відремонтовано опалювальних печей 24 особам на суму 6,4 тис.грн.; замінено та відремонтовано газове обладнання 24 особам на суму 11,5 тис.грн.; відремонтовано водопровідну та каналізаційну мережу 74 м/п на суму 5,9 тис.грн.; відремонтовано 28 квартир на суму 8,1 тис.грн., проведено інші роботи по ремонту водовідвідних елементів центрального опалення, сантехнічного обладнання в 76 квартирах на суму 11,3 тис. грн.</w:t>
            </w:r>
          </w:p>
          <w:p>
            <w:pPr>
              <w:pStyle w:val="Normal1"/>
              <w:spacing w:lineRule="auto" w:line="216"/>
              <w:jc w:val="both"/>
              <w:rPr/>
            </w:pPr>
            <w:r>
              <w:rPr/>
              <w:t xml:space="preserve">   </w:t>
            </w:r>
            <w:r>
              <w:rPr/>
              <w:t>За 7 місяців поточного року відремонтовано пільговим категоріям населення 12 квартир     (3,1 тис.грн.), 27 покрівель (5,0 тис.грн.), замі-нено та відремонтовано 16 пічок (2,3 тис.грн.),    9 одиниць газового обладнання (3,3 тис.грн.),   31 м/п водопровідної та каналізаційної мережі (2,8 тис.грн.), іншого обладнання на суму        4,8 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Залучати пенсіонерів, ветеранів війни та праці, одиноких непрацездатних громадян до участі в роботі колективів художньої самоді-яльності, клубів за інтересами, організовувати для них концерти, зустрічі з акторами, вечори відпочинку тощ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 xml:space="preserve">В 2001 р. при міському центрі “Турбота” з числа колишніх медичних працівників, які є підопічними центру, створено клуб за інтере-сами. Колишні медики надають волонтерську допомогу пенсіонерам та інвалідам. За рахунок спонсорської допомоги при центрі “Турбота” відкрито бібліотеку, якою користуються як підопічні, так і працівники центру. </w:t>
            </w:r>
          </w:p>
          <w:p>
            <w:pPr>
              <w:pStyle w:val="Normal1"/>
              <w:spacing w:lineRule="auto" w:line="220"/>
              <w:jc w:val="both"/>
              <w:rPr/>
            </w:pPr>
            <w:r>
              <w:rPr/>
              <w:t xml:space="preserve">   </w:t>
            </w:r>
            <w:r>
              <w:rPr/>
              <w:t>Активну участь в культурному житті краю беруть хор ветеранів, учасники художньої самодіяльності УТОС, обласного благодійного фонду “Хесед Шушана”, вокальний ансамбль пенсіонерів “Візерунок” ЦПКіВ ім.Т.Г.Шевчен-ка, народний театр УТОГ.</w:t>
            </w:r>
          </w:p>
          <w:p>
            <w:pPr>
              <w:pStyle w:val="Normal1"/>
              <w:spacing w:lineRule="auto" w:line="220"/>
              <w:jc w:val="both"/>
              <w:rPr/>
            </w:pPr>
            <w:r>
              <w:rPr/>
              <w:t xml:space="preserve">   </w:t>
            </w:r>
            <w:r>
              <w:rPr/>
              <w:t>Для проведення урочистих зборів, вечорів відпочинку, зустрічей з видатними людьми при кожному ЖРЕПі та на підприємствах міста виділено 28 приміщень.</w:t>
            </w:r>
          </w:p>
          <w:p>
            <w:pPr>
              <w:pStyle w:val="Normal1"/>
              <w:spacing w:lineRule="auto" w:line="220"/>
              <w:jc w:val="both"/>
              <w:rPr/>
            </w:pPr>
            <w:r>
              <w:rPr/>
              <w:t xml:space="preserve">     </w:t>
            </w:r>
            <w:r>
              <w:rPr/>
              <w:t>В 2001-2002 рр. на честь Дня захисника Вітчизни, Дня міста, Дня Перемоги, Дня визволення міста і області організовувались концерти для ветеранів, зокрема, силами ветеранського хору, зустрічі з заслуженими артистами України Н.Каплієнко, І.Дердою та іншими. Культурно-масовим відділом Централь-ного парку культури і відпочинку ім. Т.Г.Шев-ченка для ветеранів проводяться вечори відпочинку, концерти. В кінотеатрах міста щосуботи та щонеділі організовуються безкоштовні відвідування кінотеатрів для пільгової категорії громадя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Надавати постійну підтримку ветеран-ським організаціям, виділяти їм фінансову до-помогу для вирішення невідкладних пита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 xml:space="preserve">Виконкомами міської та районних рад надається підтримка ветеранським організаціям, районним радам ветеранів. Ці організації звільнені від орендної плати. В 2001 р. в приміщенні ради ветеранів Садгірського району проведено ремонтні роботи. </w:t>
            </w:r>
          </w:p>
          <w:p>
            <w:pPr>
              <w:pStyle w:val="Normal1"/>
              <w:spacing w:lineRule="auto" w:line="220"/>
              <w:jc w:val="both"/>
              <w:rPr/>
            </w:pPr>
            <w:r>
              <w:rPr/>
              <w:t xml:space="preserve">   </w:t>
            </w:r>
            <w:r>
              <w:rPr/>
              <w:t>В 2002 р. міській раді ветеранів до 57-ої річниці Перемоги рішеннями міськвиконкому виділено 1000 грн. для відзначення активістів ветеранського руху та 12283 грн. для пошиття костюмів учасникам народного хору ветеранів вій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 xml:space="preserve">Вивчити питання і внести пропозиції щодо створення для одиноких людей похилого віку та інвалідів безкоштовних пансіонатів з умо-вою передачі їх помешкань у муніципальну власність та платного пансіонату для людей похилого віку, діти яких будуть оплачувати їх перебування та догляд.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2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В переліку об’єктів, видатки на які в 2002 р. будуть проводитися за рахунок коштів бюджету розвитку, передбачено 30 тис.грн. на проектування будинку для людей похилого віку по вул. Рівненській.</w:t>
            </w:r>
          </w:p>
          <w:p>
            <w:pPr>
              <w:pStyle w:val="Normal1"/>
              <w:spacing w:lineRule="auto" w:line="220"/>
              <w:jc w:val="both"/>
              <w:rPr/>
            </w:pPr>
            <w:r>
              <w:rPr/>
              <w:t xml:space="preserve">   </w:t>
            </w:r>
            <w:r>
              <w:rPr/>
              <w:t>Вивчається питання створення в місті геріатричних мініпансіонатів для одиноких людей похилого ві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20"/>
              <w:jc w:val="both"/>
              <w:rPr/>
            </w:pPr>
            <w:r>
              <w:rPr/>
              <w:t xml:space="preserve">     </w:t>
            </w:r>
            <w:r>
              <w:rPr/>
              <w:t xml:space="preserve">Забезпечувати безкоштовними продуктами харчування та дровами одиноких  малоіму-щих громадян похилого віку, інвалідів за рахунок передачі фермерам земель запасу, лісів в орендне користування, а також паливом за пільговими цінами за рахунок запасів тресту зеленого господарства. </w:t>
            </w:r>
          </w:p>
          <w:p>
            <w:pPr>
              <w:pStyle w:val="Normal1"/>
              <w:spacing w:lineRule="auto" w:line="22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20"/>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BodyText2"/>
              <w:spacing w:lineRule="auto" w:line="220"/>
              <w:rPr/>
            </w:pPr>
            <w:r>
              <w:rPr/>
              <w:t xml:space="preserve">     </w:t>
            </w:r>
            <w:r>
              <w:rPr/>
              <w:t>Трестом зеленого господарства та протизсув-них робіт в 2001 р. видано безоплатно 91 скл./м дров. В т.ч. міському центру “Турбота” – 30, управлінням праці та соціального захисту населення: Ленінської районної ради – 33, Першотравневої районної ради – 10, Садгірської районної ради – 18.</w:t>
            </w:r>
          </w:p>
          <w:p>
            <w:pPr>
              <w:pStyle w:val="Normal1"/>
              <w:spacing w:lineRule="auto" w:line="220"/>
              <w:jc w:val="both"/>
              <w:rPr/>
            </w:pPr>
            <w:r>
              <w:rPr/>
              <w:t xml:space="preserve">   </w:t>
            </w:r>
            <w:r>
              <w:rPr/>
              <w:t>В 2002 р. трест на вказані потреби в наявності має 150-200 скл./м дров, які через органи соці-ального захисту населення безоплатно передава-тимуться для забезпечення мешканців, які цього потребують.</w:t>
            </w:r>
          </w:p>
          <w:p>
            <w:pPr>
              <w:pStyle w:val="Normal1"/>
              <w:spacing w:lineRule="auto" w:line="220"/>
              <w:jc w:val="both"/>
              <w:rPr/>
            </w:pPr>
            <w:r>
              <w:rPr/>
              <w:t xml:space="preserve">   </w:t>
            </w:r>
            <w:r>
              <w:rPr/>
              <w:t>За рахунок передачі земель запасу в орендне користування на рахунок міської благодійної акції в 2001-2002 рр. від приватного підприємця Кавулі В.М. поступило 400 кг гречки, 1620 кг картоплі на загальну суму 1810 грн., від приватного підприємця Мудрого І.П. – 1 т бо-рошна вищого гатунку, 250 кг пшеничної крупи на суму 1250 грн., від приватного підприємця Ключука С.М. – борошно вищого гатунку на суму 500 грн. Однак, дальшого розвитку така практика не отримує.</w:t>
            </w:r>
          </w:p>
        </w:tc>
      </w:tr>
      <w:tr>
        <w:trPr>
          <w:trHeight w:val="556" w:hRule="atLeast"/>
        </w:trPr>
        <w:tc>
          <w:tcPr>
            <w:tcW w:w="14743"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16"/>
              <w:jc w:val="center"/>
              <w:rPr>
                <w:b/>
                <w:b/>
                <w:sz w:val="16"/>
              </w:rPr>
            </w:pPr>
            <w:r>
              <w:rPr>
                <w:b/>
                <w:sz w:val="16"/>
              </w:rPr>
            </w:r>
          </w:p>
          <w:p>
            <w:pPr>
              <w:pStyle w:val="BodyText"/>
              <w:spacing w:lineRule="auto" w:line="216"/>
              <w:rPr/>
            </w:pPr>
            <w:r>
              <w:rPr/>
              <w:t>Розділ ІІ. “Інвалід” (соціальний захист інвалідів)</w:t>
            </w:r>
          </w:p>
          <w:p>
            <w:pPr>
              <w:pStyle w:val="Normal1"/>
              <w:spacing w:lineRule="auto" w:line="216"/>
              <w:jc w:val="center"/>
              <w:rPr>
                <w:b/>
                <w:b/>
                <w:sz w:val="16"/>
              </w:rPr>
            </w:pPr>
            <w:r>
              <w:rPr>
                <w:b/>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Здійснювати контроль за дотриманням за-конодавства про працю щодо працюючих інвалідів, пенсіонерів, осіб, які потерпіли від нещасних випадків на виробництві. Не допус-кати зволікання в призначенні та виплаті компенсації за заподіяну здоров'ю шкоду внаслідок трудового каліцтва та професійного захворювання.      </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lang w:val="ru-RU"/>
              </w:rPr>
              <w:t xml:space="preserve">   </w:t>
            </w:r>
            <w:r>
              <w:rPr>
                <w:lang w:val="ru-RU"/>
              </w:rPr>
              <w:t>Дане питання контролюється управліннями праці та соціального захисту населення міської та районних рад під час тематичних перевірок підприємств. Контроль щодо зволікань в призначенні або виплаті компенсації за заподіяну здоров’</w:t>
            </w:r>
            <w:r>
              <w:rPr/>
              <w:t>ю шкоду потерпілим від нещасних випадків на виробництві здійснюється праців-ником міського управління шляхом участі в роботі комісії фонду соціального страхування від нещасних випадків на виробництві та професійних захворюв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Доводити до підприємств, установ, органі-зацій нормативи створення робочих місць для працевлаштування інвалідів. Створити їм на-лежні безпечні умови праці. Практикувати за-лучення інвалідів до праці на умовах непов-ного робочого дня, а також вдома.</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Постійно.</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Рішеннями виконкому міської ради від 09.01.2001 р. № 7/1 та від 03.04.2001 р. №265/8 393 підприємствам, установам, організаціям різних форм власності доведені нормативи робочих місць для працевлаштування інвалідів.  </w:t>
            </w:r>
          </w:p>
          <w:p>
            <w:pPr>
              <w:pStyle w:val="Normal1"/>
              <w:spacing w:lineRule="auto" w:line="216"/>
              <w:jc w:val="both"/>
              <w:rPr/>
            </w:pPr>
            <w:r>
              <w:rPr/>
              <w:t xml:space="preserve">    </w:t>
            </w:r>
            <w:r>
              <w:rPr/>
              <w:t>Згідно з Законом України від 05.07.2001 р.      № 2606-ІІІ “Про внесення змін до Закону України “Про основи соціальної захищеності інвалідів в Україні” з 01.08.2001 р. всі підприємства, установи і організації незалежно від форм власності, де працює більше 15 осіб, 4% робочих місць виділяють для працевлаштування інвалідів. Ця законодавча норма не вимагає з другого півріччя 2002 р. дублювання її окремим рішенням міськвиконко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Щорічно, за погодженням з господарськи-ми керівниками, визначати підприємства, які успішно працюють і за умови надання їм цільових пільгових позик під реальні гарантії їх повернення, забезпечували б створення і заповнення робочих місць для інвалідів. Ство-рити за рахунок пільгових позик додатково робочі місця для працевлаштування інвалідів: 2001 р.– 8, 2002 р.– 7, 2003 р. – 8.</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За рахунок коштів обласного відділення Фонду України соціального захисту інвалідів, наданих підприємствам у вигляді фінансових допомог та позик, в 2001 р. було додатково створено 20 робочих місць та збережено 71 робоче місце.</w:t>
            </w:r>
          </w:p>
          <w:p>
            <w:pPr>
              <w:pStyle w:val="Normal1"/>
              <w:spacing w:lineRule="auto" w:line="216"/>
              <w:jc w:val="both"/>
              <w:rPr/>
            </w:pPr>
            <w:r>
              <w:rPr/>
              <w:t xml:space="preserve">   </w:t>
            </w:r>
            <w:r>
              <w:rPr/>
              <w:t>В І-ому півріччі 2002 р. 1 підприємству надана позика в розмірі 35 тис.грн. для створення 6 робочих місць, які станом на 01.08.2002 р. вже створені. Крім того, в поточному році Фондом України соціального захисту інвалідів надана безповоротна фінансова допомога УВО УТОС та УТОГ на загальну суму 260 тис. грн., завдяки чому на цих підприємствах буде збережено 125 робочих місць для інвалідів та в ІІІ-ому кварталі 2002 р. буде створено додатково 11 робочих міс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Надавати допомогу УВО УТОС та УТОГ по соціальній реабілітації інвалідів по зору та слуху.</w:t>
            </w:r>
          </w:p>
          <w:p>
            <w:pPr>
              <w:pStyle w:val="Normal1"/>
              <w:spacing w:lineRule="auto" w:line="216"/>
              <w:jc w:val="both"/>
              <w:rPr/>
            </w:pPr>
            <w:r>
              <w:rPr/>
              <w:t xml:space="preserve">     </w:t>
            </w:r>
            <w:r>
              <w:rPr/>
              <w:t>Щорічно 15 жовтня відзначати в обласно-му центрі Міжнародний день “Білої тростини”, приурочуючи до цієї дати конкретні заходи по соціальному захисту та реабілітації інвалідів по зору.</w:t>
            </w:r>
          </w:p>
          <w:p>
            <w:pPr>
              <w:pStyle w:val="BodyText"/>
              <w:spacing w:lineRule="auto" w:line="216"/>
              <w:rPr>
                <w:b w:val="false"/>
                <w:b w:val="false"/>
              </w:rPr>
            </w:pPr>
            <w:r>
              <w:rPr>
                <w:b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15.10.2001 р. в місті в рамках Міжнародного дня “Білої тростини” за участю виконавчих підрозділів міської ради були проведені заходи по соціальній підтримці, реабілітації та інтеграції інвалідів по зору. Зокрема, 24.10.2001р. відбулась зустріч міського голови з представниками головного підприємства УВО УТОС та обласного управління УТОС, за результатами якої структурним підрозділам міської ради та райвиконкомам були дані конкретні доручення, пов’язані з різного роду допомогою інвалідам по зору. Зокрема, з метою соціального захисту інвалідів по зору та слуху, збереження для них робочих місць, департаментом економіки було запропоновано об’єктам підприємницької діяльності усіх форм власності міста розглянути можливість виробничого кооперування та співпраці з підприємствами УВО УТОС та УТОГ, надано перелік операцій, які можуть виконувати інваліди. Як результат, фірма “Арго” запропо-нувала роботу по комплектуванню металевих кришок для консервування, створивши додатково 30 робочих місць. </w:t>
            </w:r>
          </w:p>
          <w:p>
            <w:pPr>
              <w:pStyle w:val="Normal1"/>
              <w:spacing w:lineRule="auto" w:line="216"/>
              <w:jc w:val="both"/>
              <w:rPr/>
            </w:pPr>
            <w:r>
              <w:rPr/>
              <w:t xml:space="preserve">   </w:t>
            </w:r>
            <w:r>
              <w:rPr/>
              <w:t>Обласним відділенням Фонду України соціального захисту інвалідів підприємствам УТОС та УТОГ в І-ому півріччі 2002 р. надано безповоротну фінансову допомогу на загальну суму 260 тис.грн., внаслідок чого до кінця року буде додатково створено 11 та збережено 125 робочих міс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отягом першого півріччя проводити поглиблений медичний комплексний огляд інвалідів, ветеранів війни з подальшим оздо-ровленням цієї групи населення.</w:t>
            </w:r>
          </w:p>
          <w:p>
            <w:pPr>
              <w:pStyle w:val="Normal1"/>
              <w:spacing w:lineRule="auto" w:line="216"/>
              <w:jc w:val="both"/>
              <w:rPr/>
            </w:pPr>
            <w:r>
              <w:rPr/>
              <w:t xml:space="preserve">     </w:t>
            </w:r>
            <w:r>
              <w:rPr/>
              <w:t>Проводити відбір інвалідів всіх категорій для оздоровлення в санаторіях, будинках від-починку, пансіонатах.</w:t>
            </w:r>
          </w:p>
          <w:p>
            <w:pPr>
              <w:pStyle w:val="Normal1"/>
              <w:spacing w:lineRule="auto" w:line="216"/>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Станом на 01.01.2002 р. в місті знаходилось на медичному обліку 1070 інвалідів війни. Станом на 01.08.2002р. – 877, з них І гр. - 87 (10%), ІІ гр. – 536 (61%), ІІІ гр. – 254 (29%) Під диспансерним наглядом знаходиться 2084 учасники бойових дій, 2350 учасників війни, 848 осіб, прирівняних по пільгах.</w:t>
            </w:r>
          </w:p>
          <w:p>
            <w:pPr>
              <w:pStyle w:val="Normal1"/>
              <w:spacing w:lineRule="auto" w:line="216"/>
              <w:jc w:val="both"/>
              <w:rPr/>
            </w:pPr>
            <w:r>
              <w:rPr/>
              <w:t xml:space="preserve">     </w:t>
            </w:r>
            <w:r>
              <w:rPr/>
              <w:t>Станом на 01.08.2002 р. оздоровлено інвалідів війни: комплексно оглянуто – 801 особа (91,3%); амбулаторно проліковано – 765 осіб (87,2%); стаціонарно проліковано – 351 особа (40%); санаторно-курортно оздоровлено 21 особа (2,4%).</w:t>
            </w:r>
          </w:p>
          <w:p>
            <w:pPr>
              <w:pStyle w:val="Normal1"/>
              <w:spacing w:lineRule="auto" w:line="216"/>
              <w:jc w:val="both"/>
              <w:rPr/>
            </w:pPr>
            <w:r>
              <w:rPr/>
              <w:t xml:space="preserve">     </w:t>
            </w:r>
            <w:r>
              <w:rPr/>
              <w:t>В санаторії Брусниця в 2002 р. оздоровлено 19 інвалідів-чернівчан. Український державний медико-соціальний центр прийняв на оздоровлення в січні-липні 2002 р. 22 інваліди - мешканці міста. В Буковинському центрі реабілітації інвалідів за кошти міського бюджету оздоровлено 78 інвалідів, 49 ветеранів війни.</w:t>
            </w:r>
          </w:p>
          <w:p>
            <w:pPr>
              <w:pStyle w:val="Normal1"/>
              <w:spacing w:lineRule="auto" w:line="216"/>
              <w:jc w:val="both"/>
              <w:rPr/>
            </w:pPr>
            <w:r>
              <w:rPr/>
              <w:t xml:space="preserve">    </w:t>
            </w:r>
            <w:r>
              <w:rPr/>
              <w:t>Станом на 01.08.2002р. в лікувальних закладах міста комплексно оглянуто: учасників війни – 95,7%, учасників бойових дій – 93,2%; осіб, прирівняних по пільгах – 79,7%. Амбулаторно оздоровлено: учасників війни – 98%; учасників бойових дій – 96%; осіб, прирівняних по пільгах – 87,3%. Стаціонарно оздоровлено 1315 ветеранів війни. Санаторно-курортне лікування отримали 339 осі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иділити особливу увагу виявленню інвалідів І-ІІ груп внаслідок психічного розладу, які за висновком лікарської комісії медичного закладу потребують постійного стороннього догляду, для подальшого при-значення щомісячної допомоги відділами соціального захисту населення районних рад.</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Станом на 01.08.2002 р. на обліку в управліннях праці та соціального захисту населення районних рад перебуває 102 інваліди І-ІІ групи внаслідок психічного розладу, які отримують щомісячну грошову допомог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жити заходів по задоволенню потреб ін-валідів війни в безоплатній телефонізації їх помешкань.</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 р. 26 інвалідам Великої Вітчизняної війни встановлено телефони на суму 5398,5 грн.,   за звітний період 2002 р. 5 учасникам та інвалідам війни. Згідно з рішенням ІІ сесії міської ради ХХ</w:t>
            </w:r>
            <w:r>
              <w:rPr>
                <w:lang w:val="en-US"/>
              </w:rPr>
              <w:t>IV</w:t>
            </w:r>
            <w:r>
              <w:rPr/>
              <w:t xml:space="preserve"> скликання від 30.05.2002 р. № 27 ВАТ “Укртелеком” надано дозвіл на проектування АТС по вул. Луковецькій, 24, що дозволить задовольнити потреби в телефонізації інвалідів війни, які проживають в цьому районі.  </w:t>
            </w:r>
          </w:p>
          <w:p>
            <w:pPr>
              <w:pStyle w:val="Normal1"/>
              <w:spacing w:lineRule="auto" w:line="216"/>
              <w:jc w:val="both"/>
              <w:rPr/>
            </w:pPr>
            <w:r>
              <w:rPr/>
              <w:t xml:space="preserve">   </w:t>
            </w:r>
            <w:r>
              <w:rPr/>
              <w:t>Станом на 01.08.2002 р. 70 інвалідів війни продовжують перебувати в черзі на встановлення телефон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Забезпечити своєчасні компенсаційні виплати інвалідам війни за невикористані санаторно-курортні путівки та компенсаційні виплати на бензин і технічне обслуговування спецавтотранспорту.</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Згідно з чинним законодавством райуправ-ліннями праці та соціального захисту населення в 2001 р. виплачена грошова компенсація за невикористані санаторно-курортні путівки інвалідам Великої Вітчизняної війни І-ІІ групи на загальну суму 21437 грн. та за бензин в розмірі 91250 грн.</w:t>
            </w:r>
          </w:p>
          <w:p>
            <w:pPr>
              <w:pStyle w:val="Normal1"/>
              <w:spacing w:lineRule="auto" w:line="216"/>
              <w:jc w:val="both"/>
              <w:rPr/>
            </w:pPr>
            <w:r>
              <w:rPr/>
              <w:t xml:space="preserve">   </w:t>
            </w:r>
            <w:r>
              <w:rPr/>
              <w:t>Через незадовільне фінансування з Фонду соціального захисту інвалідів за 7 місяців 2002 р. на ці потреби виплачено відповідно лише             5 тис.грн. та 23819 грн. Заборгованість за бензин складає біля 100 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Створити при міському центрі “Турбота” прокатний фонд інвалідних колясок, іншого медичного обладнання для інвалідів, побуто-вої техніки, організувати благодійний збір цих речей серед підприємств, благодійних органі-зацій та населення міста.</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отягом 2001 р. в міському центрі “Турбота” продовжувався прокат інвалідних колясок, ролаторів, протипролежневих матрасів та інших речей на договорних умовах, в результаті чого додатково отримано медикаментів на загальну суму 1540 грн.</w:t>
            </w:r>
          </w:p>
          <w:p>
            <w:pPr>
              <w:pStyle w:val="Normal1"/>
              <w:spacing w:lineRule="auto" w:line="216"/>
              <w:jc w:val="both"/>
              <w:rPr/>
            </w:pPr>
            <w:r>
              <w:rPr/>
              <w:t xml:space="preserve">    </w:t>
            </w:r>
            <w:r>
              <w:rPr/>
              <w:t>Станом на 01.08.2002 р. в пункті прокату міського центру “Турбота” знаходилось 240 оди-ниць обладнання на загальну суму 19,2 тис.грн., в тому числі в І-ому півріччі поточного року для пункту прокату за кошти міського бюджету було придбано засобів індивідуального догляду за інвалідами на загальну суму 2124,50 грн. За цей період послугами пункту прокату скористалось 58 чоловік (в основному безкоштовно), загальна сума оплати склала 370 грн. Вивчається питання придбання декількох холодильників і телевізорів.</w:t>
            </w:r>
          </w:p>
          <w:p>
            <w:pPr>
              <w:pStyle w:val="Normal1"/>
              <w:spacing w:lineRule="auto" w:line="216"/>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досконалювати роботу з обдарованими дітьми-інвалідами в рамках комплексної про-грами “Сузір’я надії”. Проводити огляди твор-чості дітей-інвалідів. На базі кінотеатру ім.О.Кобилянської проводити постійнодіючі тематичні виставки виробів художньо-прик-ладного і аматорського мистецтва дітей-інва-лідів.</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 р. для дітей спецшкіл та спецшкіл-інтернатів проведено фестиваль “Паростки надії”.</w:t>
            </w:r>
          </w:p>
          <w:p>
            <w:pPr>
              <w:pStyle w:val="Normal1"/>
              <w:spacing w:lineRule="auto" w:line="216"/>
              <w:jc w:val="both"/>
              <w:rPr/>
            </w:pPr>
            <w:r>
              <w:rPr/>
              <w:t xml:space="preserve">     </w:t>
            </w:r>
            <w:r>
              <w:rPr/>
              <w:t>Постійно проводяться тематичні виставки виробів художньо-прикладного мистецтва, технічної творчості, авторського мистецтва дітей-інвалідів у школах-інтернатах, клубах, кінотеатрі ім.О.Кобилянської. Обдаровані діти-інваліди, залучаються до участі в концертах, вони  постійні учасники міського благодійного вечора “Милосерд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Розвивати інвалідний спорт, проводити змагання спортсменів-інвалідів.</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2002 рр. проводились змагання серед спортсменів-інвалідів з пауерліфтінгу, стрільби із луку, легкої атлетики. На базі спортивного клубу комплексної дитячо-юнацької спортивної школи “Атлант” (вул. Стасюка, 23) створено реабіліта</w:t>
            </w:r>
            <w:r>
              <w:rPr>
                <w:lang w:val="ru-RU"/>
              </w:rPr>
              <w:t>-</w:t>
            </w:r>
            <w:r>
              <w:rPr/>
              <w:t>ційний центр для інвалідів-спиналь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Щорічно відзначати в обласному центрі Міжнародний день інвалідів, приурочуючи до нього завершення міських благодійних акцій по збору коштів, продуктів харчування, пред-метів першої необхідності, оглядів-конкурсів на кращу організацію роботи по підтримці незахищених верств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16"/>
              <w:rPr/>
            </w:pPr>
            <w:r>
              <w:rPr/>
              <w:t xml:space="preserve">     </w:t>
            </w:r>
            <w:r>
              <w:rPr/>
              <w:t>27.11.2001 р. міська благодійна акція по збору коштів, продуктів харчування, товарів першої необхідності для одиноких непрацездатних чернівчан, яка була оголошена розпорядженням міського голови і приурочувалась до Дня міста, Міжнародного дня громадян похилого віку і Міжнародного дня інвалідів завершилась традиційним міським благодійним вечором “Милосердя”.</w:t>
            </w:r>
          </w:p>
          <w:p>
            <w:pPr>
              <w:pStyle w:val="Normal1"/>
              <w:spacing w:lineRule="auto" w:line="216"/>
              <w:jc w:val="both"/>
              <w:rPr/>
            </w:pPr>
            <w:r>
              <w:rPr/>
              <w:t xml:space="preserve">   </w:t>
            </w:r>
            <w:r>
              <w:rPr/>
              <w:t>Під час проведення благодійної акції зусиллями міської влади та спонсорів для соціального захисту громадян похилого віку, інвалідів, малозабезпечених сімей з дітьми було надано доброчинної допомоги підприємствами, установами, організаціями міста на суму близько 1 млн.грн. Безпосередньо під час благодійного вечора надійшло пожертв у вигляді коштів та матеріальних цінностей на загальну суму       34431 грн.</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
              <w:spacing w:lineRule="auto" w:line="216"/>
              <w:rPr>
                <w:b w:val="false"/>
                <w:b w:val="false"/>
              </w:rPr>
            </w:pPr>
            <w:r>
              <w:rPr>
                <w:b w:val="false"/>
              </w:rPr>
              <w:t>35.</w:t>
            </w:r>
          </w:p>
        </w:tc>
        <w:tc>
          <w:tcPr>
            <w:tcW w:w="5812" w:type="dxa"/>
            <w:tcBorders>
              <w:top w:val="single" w:sz="4" w:space="0" w:color="000000"/>
              <w:left w:val="single" w:sz="4" w:space="0" w:color="000000"/>
              <w:bottom w:val="single" w:sz="4" w:space="0" w:color="000000"/>
              <w:right w:val="single" w:sz="4" w:space="0" w:color="000000"/>
            </w:tcBorders>
          </w:tcPr>
          <w:p>
            <w:pPr>
              <w:pStyle w:val="BodyText"/>
              <w:spacing w:lineRule="auto" w:line="216"/>
              <w:jc w:val="both"/>
              <w:rPr>
                <w:b w:val="false"/>
                <w:b w:val="false"/>
              </w:rPr>
            </w:pPr>
            <w:r>
              <w:rPr>
                <w:b w:val="false"/>
              </w:rPr>
              <w:t xml:space="preserve">      </w:t>
            </w:r>
            <w:r>
              <w:rPr>
                <w:b w:val="false"/>
              </w:rPr>
              <w:t>Вдосконалювати форми і методи оздоров-лення малозабезпечених інвалідів та громадян похилого віку, в тому числі на базі Буковин-ського центру соціальної, професійної та медичної реабілітації інвалідів.</w:t>
            </w:r>
          </w:p>
        </w:tc>
        <w:tc>
          <w:tcPr>
            <w:tcW w:w="1985" w:type="dxa"/>
            <w:tcBorders>
              <w:top w:val="single" w:sz="4" w:space="0" w:color="000000"/>
              <w:left w:val="single" w:sz="4" w:space="0" w:color="000000"/>
              <w:bottom w:val="single" w:sz="4" w:space="0" w:color="000000"/>
              <w:right w:val="single" w:sz="4" w:space="0" w:color="000000"/>
            </w:tcBorders>
          </w:tcPr>
          <w:p>
            <w:pPr>
              <w:pStyle w:val="BodyText"/>
              <w:spacing w:lineRule="auto" w:line="216"/>
              <w:jc w:val="both"/>
              <w:rPr>
                <w:b w:val="false"/>
                <w:b w:val="false"/>
              </w:rPr>
            </w:pPr>
            <w:r>
              <w:rPr>
                <w:b w:val="false"/>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
              <w:spacing w:lineRule="auto" w:line="216"/>
              <w:jc w:val="both"/>
              <w:rPr>
                <w:b w:val="false"/>
                <w:b w:val="false"/>
              </w:rPr>
            </w:pPr>
            <w:r>
              <w:rPr>
                <w:b w:val="false"/>
              </w:rPr>
              <w:t xml:space="preserve">   </w:t>
            </w:r>
            <w:r>
              <w:rPr>
                <w:b w:val="false"/>
              </w:rPr>
              <w:t>В 2001 р. згідно з рішенням ХХІ сесії міської ради ХХІІІ скликання від 29.05.2001 р. № 411 додатково було виділено 40 тис.грн. з міського бюджету на оздоровлення інвалідів і громадян. За період з липня по грудень 2001 р. на базі Буковинського центру соціальної, професійної та медичної реабілітації додатково було оздоровлено 175 чернівчан.</w:t>
            </w:r>
          </w:p>
          <w:p>
            <w:pPr>
              <w:pStyle w:val="BodyText"/>
              <w:spacing w:lineRule="auto" w:line="216"/>
              <w:jc w:val="both"/>
              <w:rPr>
                <w:b w:val="false"/>
                <w:b w:val="false"/>
              </w:rPr>
            </w:pPr>
            <w:r>
              <w:rPr>
                <w:b w:val="false"/>
              </w:rPr>
              <w:t xml:space="preserve">   </w:t>
            </w:r>
            <w:r>
              <w:rPr>
                <w:b w:val="false"/>
              </w:rPr>
              <w:t>В 2002 р. на ці потреби з міського бюджету виділено 98,1 тис.грн., що дасть можливість протягом року додатково оздоровити в центрі 280 інвалідів та громадян похилого віку.</w:t>
            </w:r>
          </w:p>
        </w:tc>
      </w:tr>
      <w:tr>
        <w:trPr/>
        <w:tc>
          <w:tcPr>
            <w:tcW w:w="14743" w:type="dxa"/>
            <w:gridSpan w:val="5"/>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16"/>
              <w:rPr>
                <w:b w:val="false"/>
                <w:b w:val="false"/>
              </w:rPr>
            </w:pPr>
            <w:r>
              <w:rPr>
                <w:b w:val="false"/>
              </w:rPr>
            </w:r>
          </w:p>
          <w:p>
            <w:pPr>
              <w:pStyle w:val="BodyText"/>
              <w:spacing w:lineRule="auto" w:line="216"/>
              <w:rPr/>
            </w:pPr>
            <w:r>
              <w:rPr/>
              <w:t xml:space="preserve">Розділ ІІІ. “Сім’я” (соціальна підтримка малозабезпечених сімей, </w:t>
            </w:r>
          </w:p>
          <w:p>
            <w:pPr>
              <w:pStyle w:val="Normal1"/>
              <w:spacing w:lineRule="auto" w:line="216"/>
              <w:jc w:val="center"/>
              <w:rPr>
                <w:b/>
                <w:b/>
              </w:rPr>
            </w:pPr>
            <w:r>
              <w:rPr>
                <w:b/>
              </w:rPr>
              <w:t>зокрема, багатодітних родин, дітей-сиріт та соціальних сиріт)</w:t>
            </w:r>
          </w:p>
          <w:p>
            <w:pPr>
              <w:pStyle w:val="Normal1"/>
              <w:spacing w:lineRule="auto" w:line="216"/>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одовжити своєчасну виплату сім’ям з дітьми державних допомог на дітей.</w:t>
            </w:r>
          </w:p>
          <w:p>
            <w:pPr>
              <w:pStyle w:val="Normal1"/>
              <w:spacing w:lineRule="auto" w:line="216"/>
              <w:jc w:val="both"/>
              <w:rPr/>
            </w:pPr>
            <w:r>
              <w:rPr/>
              <w:t xml:space="preserve">     </w:t>
            </w:r>
            <w:r>
              <w:rPr/>
              <w:t>Забезпечити сім’ям, в яких середньомісяч-ний сукупний дохід на 1 члена сім’ї не пере-вищує 65 грн., виплату державної соціальної допомоги малозабезпеченим сім’ям.</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2002 рр. у відповідності з чинним законодавством проводилась виплата державних допомог сім’ям з дітьми. Станом на 01.08.2002 р. державну допомогу отримували 3990 сімей з дітьми. 561 малозабезпечена сім</w:t>
            </w:r>
            <w:r>
              <w:rPr>
                <w:lang w:val="ru-RU"/>
              </w:rPr>
              <w:t>’</w:t>
            </w:r>
            <w:r>
              <w:rPr/>
              <w:t>я отримує державну соціальну допомогу. На ці потреби за рахунок субвенції з державного бюджету профінансовано 3683,942 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Забезпечити підготовку, перепідготовку та підвищення кваліфікації безробітних та інших груп незайнятого населення в обсязі: 2001 р. -  730 чол.; 2002 р. -  620 чол.; 2003 р. -  580 чол.</w:t>
            </w:r>
          </w:p>
          <w:p>
            <w:pPr>
              <w:pStyle w:val="Normal1"/>
              <w:spacing w:lineRule="auto" w:line="216"/>
              <w:jc w:val="both"/>
              <w:rPr/>
            </w:pPr>
            <w:r>
              <w:rPr/>
              <w:t xml:space="preserve">     </w:t>
            </w:r>
            <w:r>
              <w:rPr/>
              <w:t>Сприяти в першочерговому працевлаш-туванні громадян, які потребують соціального захисту, зокрема, жінок, які мають дітей до 6 років, одиноких матерів, з дітьми до 14 років або з дітьми-інвалідами, молоді, яка закін-чила школи та профтехучилища, сиріт, непов-нолітніх, яким виповнилось 15 років.</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Щорічно міськвиконкомом приймається програма зайнятості населення, на підприємствах, організаціях та в установах бронюються робочі місця для працевлаштування громадян, які потребують соціального захисту: жінок, які мають дітей до 6 років, одиноких матерів з дітьми до 14 років або з дітьми-інвалідами, молоді, яка закінчила школи та профтехучилища, сиріт тощо. В 2001 р. в міському центрі зайнятості професійним навчанням було охоплено 790 осіб за 24 професіями та спеціальностями. Закінчили навчання 504 безробітних, з них: жінок – 362 особи; до 28 років – 259 осіб; до 18 років – 24 особи. За направленням міського центру зайнятості було працевлаштовано 363 особи, які потребують соціального захисту.</w:t>
            </w:r>
          </w:p>
          <w:p>
            <w:pPr>
              <w:pStyle w:val="Normal1"/>
              <w:spacing w:lineRule="auto" w:line="216"/>
              <w:jc w:val="both"/>
              <w:rPr/>
            </w:pPr>
            <w:r>
              <w:rPr/>
              <w:t xml:space="preserve">     </w:t>
            </w:r>
            <w:r>
              <w:rPr/>
              <w:t xml:space="preserve">В 2002 р. професійним навчанням було охоплено 413 осіб за 24 професіями та спеціальностями. Працевлаштовано 253 безробітних, які потребують соціального захисту, в тому числі 121 жінку з дітьми до 6 років, 2 одиноких матерів, які мають дітей до 14 років, 64  молодих людей, які закінчили школи та профтехучилища, 88 членів багатодітних сіме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Організувати молодіжну біржу праці для організації тимчасової зайнятості студент-ської молоді у вільний від навчання час.</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 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и центрі соціальних служб для молоді з лютого 2001 р. працює молодіжний центр праці для організації тимчасової зайнятості студент-ської молоді у вільний від навчання час. Протягом 2001 р. було працевлаштовано 74 молодих особи, з них на постійну роботу – 6 осіб, на тимчасові роботи – 68 осіб.</w:t>
            </w:r>
          </w:p>
          <w:p>
            <w:pPr>
              <w:pStyle w:val="Normal1"/>
              <w:spacing w:lineRule="auto" w:line="216"/>
              <w:jc w:val="both"/>
              <w:rPr/>
            </w:pPr>
            <w:r>
              <w:rPr/>
              <w:t xml:space="preserve">   </w:t>
            </w:r>
            <w:r>
              <w:rPr/>
              <w:t>Спеціалістами молодіжної біржі праці в ІІ-ому півріччі 2002 р. проведено опитування серед студентської молоді з питань працевлаштування (опитано біля 1 тис. респондентів). Працевлашто-вано 23 особи з числа молоді, з них 7 – на постійну роботу, 15 – на тимчасові роботи.          В ІІІ-ому кварталі 2002 р. планується розмістити в навчальних закладах міста інформаційні стенди молодіжної біржі праці для інформування студентів про стан на вторинному ринку прац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39.</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Сприяти батькам з найбільш малозабезпе-чених багатодітних і неповних сімей у здійсненні професійної підготовки їхніх дітей, їх подальшому навчанні та працевлаштуванні. </w:t>
            </w:r>
          </w:p>
          <w:p>
            <w:pPr>
              <w:pStyle w:val="Normal1"/>
              <w:spacing w:lineRule="auto" w:line="216"/>
              <w:jc w:val="both"/>
              <w:rPr/>
            </w:pPr>
            <w:r>
              <w:rPr/>
              <w:t xml:space="preserve">     </w:t>
            </w:r>
            <w:r>
              <w:rPr/>
              <w:t>Забезпечувати зайнятість підлітків з бага-тодітних і неповних сімей під час канікул в таборах праці  та відпочинку.</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ІІІ-ому кварталі 2002 р. в рамках роботи молодіжної біржі праці планується організувати громадські роботи з залученням молоді різних категорій, в тому числі з багатодітних, малозабез-печених сімей, сиріт.</w:t>
            </w:r>
          </w:p>
          <w:p>
            <w:pPr>
              <w:pStyle w:val="Normal1"/>
              <w:spacing w:lineRule="auto" w:line="216"/>
              <w:jc w:val="both"/>
              <w:rPr/>
            </w:pPr>
            <w:r>
              <w:rPr/>
              <w:t xml:space="preserve">  </w:t>
            </w:r>
            <w:r>
              <w:rPr/>
              <w:t>Учні 5-11 класів шкіл міста в червні 2002 р. про-ходили виробничу практику в навчальних закла-дах по впорядкуванню територій і приміщень. Станом на 01.08.2002 р. 254 дитини з багатодіт-них та неповних сімей відпочили в таборах відпо-чин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40.</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першочерговому порядку забезпечувати дітей-сиріт та соціальних сиріт, дітей з мало-забезпечених, багатодітних сімей путівками в оздоровчі табори, бази відпочинку.</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 р. в літньому спортивно-оздоровчому таборі в смт.Берегомет Вижницького району було оздоровлено 32 дитини з багатодітних, малозабез-печених сімей, а також дітей-сиріт на напівсиріт. 5 дітей з багатодітних сімей, діти-сироти, діти, які позбавлені батьківського піклування,  направля-лись в Міжнародний Дитячий Центр “Артек”. В лютому-березні 2002 р. в “Артек” було направ-лено 16 дітей пільгових категорій.</w:t>
            </w:r>
          </w:p>
          <w:p>
            <w:pPr>
              <w:pStyle w:val="Normal1"/>
              <w:spacing w:lineRule="auto" w:line="216"/>
              <w:jc w:val="both"/>
              <w:rPr/>
            </w:pPr>
            <w:r>
              <w:rPr/>
              <w:t xml:space="preserve">  </w:t>
            </w:r>
            <w:r>
              <w:rPr/>
              <w:t>16.04.2002р. виконавчим комітетом міської ради прийнято рішення №273/9 “Про організацію  оз-доровлення школярів міста в літній період 2002р.”, згідно з яким на оздоровлення сиріт, ді-тей з малозабезпечених, багатодітних сімей з міського бюджету виділено 300 тис.грн. та          10 тис.грн. – з коштів управління з питань моло-діжної політики, спорту та туризму. Діти оздо-ровлювались у 8 таборах області: “Вогник Буко-вини”, “Юність”, “Орлятко”, “Лісова казка”, “Вербиченька”, “Буковинка”, “Лунка” та “Золо-тий колос”.</w:t>
            </w:r>
          </w:p>
          <w:p>
            <w:pPr>
              <w:pStyle w:val="Normal1"/>
              <w:spacing w:lineRule="auto" w:line="216"/>
              <w:jc w:val="both"/>
              <w:rPr/>
            </w:pPr>
            <w:r>
              <w:rPr/>
              <w:t xml:space="preserve">  </w:t>
            </w:r>
            <w:r>
              <w:rPr/>
              <w:t>З 25 червня в пансіонаті “Зелені пагорби” оздо-ровлювалось 160 дітей-сиріт та дітей позбавлених батьківської опіки. На турбазі “Черемош” (Виж-ницький район) у червні 2002 р. відділом у спра-вах сім’ї та молоді спільно з міжнародною органі-зацією “Карате-до-Сінь-Сьобу”організовано від-починок 51 дитини пільгових категорій. В липні поточного року в районі Буковинських Карпат і на території Івано-Франківської та Закарпатської областей діяв пересувний наметовий табір для 30 гуртківців центру дитячої та юнацької творч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Створити в навчальних закладах фонди адресної підтримки, надавати за їх рахунок допомоги сиротам, соціальним сиротам, дітям з найбільш малозабезпечених сімей.</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освітніх установах діють фонди адресної підтримки. За їх рахунок в 2001 р. надано допомогу дітям-сиротам, соціальним сиротам, дітям з малозабезпечених сімей та учням спецшкіл та шкіл-інтернатів на суму 35 тис.грн., в січні - червні 2002 р. – на суму 7,3 тис.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жити заходів щодо захисту законних ін-тересів, в першу чергу житлових, кожної ди-тини-сироти та тих дітей, які фактично поз-бавлені батьківської опіки, однак не мають юридичного статусу сироти.</w:t>
            </w:r>
          </w:p>
          <w:p>
            <w:pPr>
              <w:pStyle w:val="Normal1"/>
              <w:spacing w:lineRule="auto" w:line="216"/>
              <w:jc w:val="both"/>
              <w:rPr/>
            </w:pPr>
            <w:r>
              <w:rPr/>
              <w:t xml:space="preserve">     </w:t>
            </w:r>
            <w:r>
              <w:rPr/>
              <w:t xml:space="preserve">Проводити роботу по виявленню соціаль-них сиріт, встановлення їм відповідного ста-тусу, направлення їх до шкіл-інтернатів, професійно-технічних навчальних закладів та вищих закладів освіти, працевлаштуванню. </w:t>
            </w:r>
          </w:p>
          <w:p>
            <w:pPr>
              <w:pStyle w:val="Normal1"/>
              <w:spacing w:lineRule="auto" w:line="216"/>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За звітний період вживалися заходи щодо захисту житлових інтересів неповнолітніх. В 2001р. підготовлено 26 проектів рішень виконкому міської ради щодо посвідчення договорів купівлі-продажу частин квартир, належних 669 неповнолітнім, за 7 місяців 2002р. – 14 проектів з приводу захисту житлових інтересів 359 неповнолітніх. Приватизовано квартир дітей-сиріт: в 2001 р. – 13, в січні-липні 2002 р. – 2. Вирішено питання прописки: в 2001 р. - 8 дітей-сиріт, в 2002 р. – 7. </w:t>
            </w:r>
          </w:p>
          <w:p>
            <w:pPr>
              <w:pStyle w:val="Normal1"/>
              <w:spacing w:lineRule="auto" w:line="216"/>
              <w:jc w:val="both"/>
              <w:rPr/>
            </w:pPr>
            <w:r>
              <w:rPr/>
              <w:t xml:space="preserve">   </w:t>
            </w:r>
            <w:r>
              <w:rPr/>
              <w:t>Постійно поновлюється банк даних на дітей, які за статусом є соціальними сиротами, з подаль</w:t>
            </w:r>
            <w:r>
              <w:rPr>
                <w:lang w:val="ru-RU"/>
              </w:rPr>
              <w:t>-</w:t>
            </w:r>
            <w:r>
              <w:rPr/>
              <w:t>шим вирішенням їх долі згідно з чинним законодавством. Виявлено та направлено в навчально-виховні заклади на повне державне утримання дітей, позбавлених батьківської опіки: в 2001 р. – 88, в 2002 р. - 17. Влаштовано в сім’ї опікунів: в 2001 р. - 41 дитину, в І-ому півріччі 2002 р. - 32. В 2001 р. усиновлено громадянами України та іноземними громадянами 30 дітей, в 2002 р. -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Щорічно проводити громадський огляд умов утримання, виховання дітей-сиріт та ді-тей, що залишились без батьківської опіки, в сім’ях опікунів та інтернатних закладах.</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Щорічно.</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 р., січні – червні 2002 р.  проведено громадський огляд умов утримання, виховання 324 дітей-сиріт та дітей, що залишились без батьківської опіки, в сім’ях опікунів та інтернатних заклад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Згідно з чинним законодавством організу-вати в школах безкоштовне харчування сиріт та дітей з малозабезпечених сімей.</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2002 навчальному році 2247 учнів з малозабезпечених сімей були забезпечені безкош-товним гарячим харчуванням згідно з постановою Кабінету Міністрів України від 31.08.1996 р. №1036 "“Про гарячі обіди дітям-сиротам та дітям з малозабезпечених сім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Вдосконалити роботу з обдарованими си-ротами, дітьми з малозабезпечених та багато-дітних сімей в школах естетичного виховання. </w:t>
            </w:r>
          </w:p>
          <w:p>
            <w:pPr>
              <w:pStyle w:val="Normal1"/>
              <w:spacing w:lineRule="auto" w:line="216"/>
              <w:jc w:val="both"/>
              <w:rPr/>
            </w:pPr>
            <w:r>
              <w:rPr/>
              <w:t xml:space="preserve">     </w:t>
            </w:r>
            <w:r>
              <w:rPr/>
              <w:t xml:space="preserve">Вчасно виявляти обдарованих та здібних дітей з числа сиріт, малозабезпечених багато-дітних і неповних сімей, залучати їх до нав-чання в Буковинській Малій Академії Наук.  </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Постійно.</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2002 навчальному році 32 дітей стали переможцями конкурсу наукових робіт в Буковинській Малій Академії Наук. На виконання п.2 ст. 35 Закону України “Про освіту” 39 учнів навчалися за індивідуальною формою навчання.</w:t>
            </w:r>
          </w:p>
          <w:p>
            <w:pPr>
              <w:pStyle w:val="Normal1"/>
              <w:spacing w:lineRule="auto" w:line="216"/>
              <w:jc w:val="both"/>
              <w:rPr/>
            </w:pPr>
            <w:r>
              <w:rPr/>
              <w:t xml:space="preserve">   </w:t>
            </w:r>
            <w:r>
              <w:rPr/>
              <w:t>В школах міста проводились конкурси художньої самодіяльності, в яких брали участь обдаровані сироти та діти з малозабезпечених сімей. До Дня міста за участю школярів були проведені концерт художньої самодіяльності, виставка квітів, військово-спортивне свято на базі ЗОШ №33.</w:t>
            </w:r>
          </w:p>
          <w:p>
            <w:pPr>
              <w:pStyle w:val="Normal1"/>
              <w:spacing w:lineRule="auto" w:line="216"/>
              <w:jc w:val="both"/>
              <w:rPr/>
            </w:pPr>
            <w:r>
              <w:rPr/>
              <w:t xml:space="preserve">   </w:t>
            </w:r>
            <w:r>
              <w:rPr/>
              <w:t>В 5-ти школах естетичного виховання навчається безкоштовно 32 дітей-сиріт та інвалідів, за 50% вартості – 199 дітей з багатодітних родин та постраждалих від аварії на Чорнобильській А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46.</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одовжити практику проведення благо-дійних кіносеансів в кінотеатрах міста для малозабезпечених пенсіонерів та інвалідів, вихованців шкіл-інтернатів.</w:t>
            </w:r>
          </w:p>
          <w:p>
            <w:pPr>
              <w:pStyle w:val="Normal1"/>
              <w:spacing w:lineRule="auto" w:line="216"/>
              <w:jc w:val="both"/>
              <w:rPr/>
            </w:pPr>
            <w:r>
              <w:rPr/>
              <w:t xml:space="preserve">     </w:t>
            </w:r>
            <w:r>
              <w:rPr/>
              <w:t>Надавати пільги дітям-інвалідам, сиротам в ко-ристуванні атракціонами в Центральному парку культури і відпочинку ім.Т.Г.Шевченка.</w:t>
            </w:r>
          </w:p>
          <w:p>
            <w:pPr>
              <w:pStyle w:val="Normal1"/>
              <w:spacing w:lineRule="auto" w:line="216"/>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Постійно.</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кінотеатрах міста щосуботи та щонеділі проводяться безкоштовні кіносеанси для людей похилого віку, інвалідів, дітей-сиріт, дітей-інва-лідів та дітей, позбавлених батьківської опіки.</w:t>
            </w:r>
          </w:p>
          <w:p>
            <w:pPr>
              <w:pStyle w:val="Normal1"/>
              <w:spacing w:lineRule="auto" w:line="216"/>
              <w:jc w:val="both"/>
              <w:rPr/>
            </w:pPr>
            <w:r>
              <w:rPr/>
              <w:t xml:space="preserve">   </w:t>
            </w:r>
            <w:r>
              <w:rPr/>
              <w:t>Стало традицією безкоштовне відвідування атракціонів в ЦПКіВ ім. Т.Г.Шевченка учнями шкіл-інтернатів, дітьми-сиротами, дітьми-інвалідами, дітьми з багатодітних сімей. Для них проводяться культурно-розважальні ігрові програми з конкурсами та віктори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47.</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Забезпечити медичне обслуговування си-ріт, дітей, що перебувають в дитячих будин-ках сімейного типу, в притулку для неповно-літніх.  </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Постійно.</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 р. оглянуто 75 дітей-сиріт, які знахо-дяться під диспансерним наглядом міської дитя-чої поліклініки. За 6 місяців 2002 р. – 73 дитини, з них 58 дітей, що проживають вдома, та 15, що проживають в інтернатах. Всі діти оглянуті бригадою лікарів-фахівців у складі: лора, окуліста, невропатолога, хірурга, проведені лабораторні обстеження.</w:t>
            </w:r>
          </w:p>
          <w:p>
            <w:pPr>
              <w:pStyle w:val="Normal1"/>
              <w:spacing w:lineRule="auto" w:line="216"/>
              <w:jc w:val="both"/>
              <w:rPr/>
            </w:pPr>
            <w:r>
              <w:rPr/>
              <w:t xml:space="preserve">     </w:t>
            </w:r>
            <w:r>
              <w:rPr/>
              <w:t>Оздоровлено амбулаторно 49 дітей (67,1%), стаціонарно – 8 (11%), в таборах відпочинку – 14 (19%). В поліклініці для студентів та підлітків оглянуто 114 сиріт.</w:t>
            </w:r>
          </w:p>
          <w:p>
            <w:pPr>
              <w:pStyle w:val="Normal1"/>
              <w:spacing w:lineRule="auto" w:line="216"/>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48.</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одовжити практику встановлення в кре-дит малозабезпеченим сім’ям газо- та водолі-чильників.</w:t>
            </w:r>
          </w:p>
          <w:p>
            <w:pPr>
              <w:pStyle w:val="Normal1"/>
              <w:spacing w:lineRule="auto" w:line="216"/>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Рішенням </w:t>
            </w:r>
            <w:r>
              <w:rPr>
                <w:lang w:val="en-US"/>
              </w:rPr>
              <w:t>XXIV</w:t>
            </w:r>
            <w:r>
              <w:rPr>
                <w:lang w:val="ru-RU"/>
              </w:rPr>
              <w:t xml:space="preserve"> </w:t>
            </w:r>
            <w:r>
              <w:rPr/>
              <w:t>сесії міської ради ХХІІІ скликання від 25.12.2001 р. затверджено Програму поступового оснащення житлового фонду приладами обліку та регулювання споживання води, газу і теплової енергії на 2002-2005 рр., яким передбачено впровадження лічильників холодної та гарячої води, газу та тепла в помешканнях малозабезпечених сімей на умовах надання їм безпроцентного кредиту на 18 місяців на умовах його повного повернення в зазначений термін.</w:t>
            </w:r>
          </w:p>
          <w:p>
            <w:pPr>
              <w:pStyle w:val="Normal1"/>
              <w:spacing w:lineRule="auto" w:line="216"/>
              <w:jc w:val="both"/>
              <w:rPr/>
            </w:pPr>
            <w:r>
              <w:rPr/>
              <w:t xml:space="preserve">   </w:t>
            </w:r>
            <w:r>
              <w:rPr/>
              <w:t>За звітний період малозабезпеченим сім</w:t>
            </w:r>
            <w:r>
              <w:rPr>
                <w:lang w:val="ru-RU"/>
              </w:rPr>
              <w:t>’</w:t>
            </w:r>
            <w:r>
              <w:rPr/>
              <w:t>ям Ленінського району встановлено 26 газо- та водолічильників, Першотравневого - 20 газо- та водолічильників, Садгірського – 12 лічильників на воду.</w:t>
            </w:r>
          </w:p>
          <w:p>
            <w:pPr>
              <w:pStyle w:val="Normal1"/>
              <w:spacing w:lineRule="auto" w:line="216"/>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49.</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иділити приміщення для створення гурто-житку для випускників учбових закладів – сиріт та позбавлених батьківської опіки.</w:t>
            </w:r>
          </w:p>
          <w:p>
            <w:pPr>
              <w:pStyle w:val="Normal1"/>
              <w:spacing w:lineRule="auto" w:line="216"/>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 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Не виділено через відсутність вільних приміщ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50.</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ирішити питання прийняття в міську власність табору в с. Стрілецький кут Кіцман-ського району.</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 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итання прийняття у власність міської ради дитячого оздоровчого табору в с.Стрілецький Кут Кіцманського району перебуває в стадії вирішення.</w:t>
            </w:r>
          </w:p>
        </w:tc>
      </w:tr>
      <w:tr>
        <w:trPr>
          <w:cantSplit w:val="true"/>
        </w:trPr>
        <w:tc>
          <w:tcPr>
            <w:tcW w:w="14743"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16"/>
              <w:jc w:val="center"/>
              <w:rPr>
                <w:b/>
                <w:b/>
              </w:rPr>
            </w:pPr>
            <w:r>
              <w:rPr>
                <w:b/>
              </w:rPr>
            </w:r>
          </w:p>
          <w:p>
            <w:pPr>
              <w:pStyle w:val="Normal1"/>
              <w:spacing w:lineRule="auto" w:line="216"/>
              <w:jc w:val="center"/>
              <w:rPr>
                <w:b/>
                <w:b/>
              </w:rPr>
            </w:pPr>
            <w:r>
              <w:rPr>
                <w:b/>
              </w:rPr>
              <w:t>Розділ ІV. Соціальний захист інших верств населення,</w:t>
            </w:r>
          </w:p>
          <w:p>
            <w:pPr>
              <w:pStyle w:val="Normal1"/>
              <w:spacing w:lineRule="auto" w:line="216"/>
              <w:jc w:val="center"/>
              <w:rPr>
                <w:b/>
                <w:b/>
              </w:rPr>
            </w:pPr>
            <w:r>
              <w:rPr>
                <w:b/>
              </w:rPr>
              <w:t>які потребують підтримки і допомоги</w:t>
            </w:r>
          </w:p>
          <w:p>
            <w:pPr>
              <w:pStyle w:val="Normal1"/>
              <w:spacing w:lineRule="auto" w:line="216"/>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5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Надавати постійну матеріальну, медичну допомогу, сприяти у вирішенні житлових, побутових питань сім’ям потерпілих внаслі-док аварії на ЧАЕС, учасникам ліквідації нас-лідків Чорнобильської катастроф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Постійно.</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В Центрі реабілітації осіб, що постраждали від аварії на Чорнобильській АЕС, в 2001 р. пройшли лікування в денному стаціонарі 68 осіб, за 7 місяців 2002 р. - 49. В середньому лікування одного пацієнта в центрі обходилось 104 грн. Всього під диспансерним наглядом міської дитячої поліклініки знаходиться 220 дітей, які постраждали від аварії на ЧАЕС, оглянуто 100 дітей (45,4%). По групах здоров’я: І група – 4; ІІ група – 71, ІІІ групи – 25. Смертності серед дітей цієї категорії немає. В санаторіях оздоровлено 47 дітей (49%), в стаціонарах – 21 (22%), амбулаторно – 32 (33%). В поліклініці для студентів та підлітків оглянуто 754 підлітки, які постраждали від аварії на ЧАЕС. Стаціонарно оздоровлено 16 осіб (2,1%). </w:t>
            </w:r>
          </w:p>
          <w:p>
            <w:pPr>
              <w:pStyle w:val="Normal1"/>
              <w:spacing w:lineRule="auto" w:line="216"/>
              <w:jc w:val="both"/>
              <w:rPr/>
            </w:pPr>
            <w:r>
              <w:rPr/>
              <w:t xml:space="preserve">   </w:t>
            </w:r>
            <w:r>
              <w:rPr/>
              <w:t>Станом на 01.08.2002 р. громадянам міста, які постраждали внаслідок Чорнобильської катаст-рофи, за рахунок державного бюджету проведені виплати щомісячної компенсації за харчування: особам, віднесеним до І категорії – по квітень (в розмірі 133,6 грн.), особам, віднесеним до ІІ категорії – по березень включно (66,8 грн.).</w:t>
            </w:r>
          </w:p>
          <w:p>
            <w:pPr>
              <w:pStyle w:val="Normal1"/>
              <w:spacing w:lineRule="auto" w:line="216"/>
              <w:jc w:val="both"/>
              <w:rPr/>
            </w:pPr>
            <w:r>
              <w:rPr/>
              <w:t xml:space="preserve">   </w:t>
            </w:r>
            <w:r>
              <w:rPr/>
              <w:t>В 2001 р. згідно з рішеннями виконкому міської ради та ради фонду соціального захисту населення м.Чернівців 69 сім’ям, які постраждали від аварії на Чорнобильській АЕС, була надана матеріальна допомога на суму     3575 грн. За 7 місяців 2002 р. 68 чорнобильцям надана грошова допомога на суму 4600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5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Забезпечити дієвий соціальний захист та матеріальну підтримку громадян, які постраж-дали внаслідок стихійного лиха, екологічних катастроф. У випадку необхідності оператив-но вирішувати питання забезпечення їх  про</w:t>
            </w:r>
            <w:r>
              <w:rPr>
                <w:lang w:val="ru-RU"/>
              </w:rPr>
              <w:t>-</w:t>
            </w:r>
            <w:r>
              <w:rPr/>
              <w:t xml:space="preserve">дуктами харчування, медикаментами, одягом, ремонтом житла тощ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Постійно.</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На ліквідацію наслідків стихійного лиха – шквального вітру (6-7 березня 2002 р.) – з цільового фонду соціально-економічного розвитку міста, фонду соціально-економічного розвитку виборчих округів та резервного фонду міської ради були виділені кошти в сумі          150 тис.грн. (20 тис.грн. – управлінню освіти, 76,5 тис.грн. – субвенція бюджету Ленінського району, 47,0 тис.грн. – субвенція бюджету Першотравневого району, 6,5 тис.грн. – субвен-ція бюджету Садгірського району).</w:t>
            </w:r>
          </w:p>
          <w:p>
            <w:pPr>
              <w:pStyle w:val="Normal1"/>
              <w:spacing w:lineRule="auto" w:line="216"/>
              <w:jc w:val="both"/>
              <w:rPr/>
            </w:pPr>
            <w:r>
              <w:rPr/>
              <w:t xml:space="preserve">   </w:t>
            </w:r>
            <w:r>
              <w:rPr/>
              <w:t>В 2001 р. 2 чернівчанам, які постраждали від пожежі, за кошти міського бюджету надана матеріальна допомога на загальну суму 400 грн., за 7 місяців 2002 р. -–3 громадянам на загальну суму 700 грн.</w:t>
            </w:r>
          </w:p>
          <w:p>
            <w:pPr>
              <w:pStyle w:val="Normal1"/>
              <w:spacing w:lineRule="auto" w:line="216"/>
              <w:jc w:val="both"/>
              <w:rPr/>
            </w:pPr>
            <w:r>
              <w:rPr/>
              <w:t xml:space="preserve">   </w:t>
            </w:r>
            <w:r>
              <w:rPr/>
              <w:t>Оперативно вирішувалось питання забезпе-чення житлом та харчуванням 10 сімей, які постраждали від обвалу будинку № 19 по вул.О.Кобилянської. За рахунок фонду соціально-економічного розвитку виборчих округів (в/о №2, депутат Вахнюк О.П., в/о №4, депутат Руснак О.М., в/о №5, депутат Соко-    лов В.Ю., в/о №10, депутат Біденко О.І.,          в/о №13, депутат Єремічук Т.М., в/о №40, депутат Сіцінський О.С., в/о №35, депутат Ро-тар П.Я., в/о №34, депутат Николайчук М.І.,     в/о №16, депутат Шпакова В.В.) на надання матеріальної допомоги потерпілим мешканцям будинку було спрямовано 28,5 тис.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53.</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На базі об’єднання громадян “Народна до-помога” створити притулок для тимчасового перебування та соціальної реабілітації осіб без постійного місця прожи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 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В 2001 р. в Центрі соціальної реабілітації осіб без постійного місця проживання були виконані роботи на загальну суму 57559 грн., з яких       1,5 тис.грн. – кошти “Народної допомоги”. </w:t>
            </w:r>
          </w:p>
          <w:p>
            <w:pPr>
              <w:pStyle w:val="Normal1"/>
              <w:spacing w:lineRule="auto" w:line="216"/>
              <w:jc w:val="both"/>
              <w:rPr/>
            </w:pPr>
            <w:r>
              <w:rPr/>
              <w:t xml:space="preserve">   </w:t>
            </w:r>
            <w:r>
              <w:rPr/>
              <w:t>В міському бюджеті на 2002 р. на ці потреби передбачено 70,7 тис.грн., станом на 01.08 профінансовано 59,7 тис.грн., що дало можливість встановити шатровий дах над 3-ма блоками, вікна і двері, опалення в 1-ому блоці, облаштувати котельню, огородити територію.    В стадії закінчення обладнання внутрішньої мережі водопроводу та каналізації, розробля-ється кошторис на внутрішні малярні роботи.</w:t>
            </w:r>
          </w:p>
          <w:p>
            <w:pPr>
              <w:pStyle w:val="Normal1"/>
              <w:spacing w:lineRule="auto" w:line="216"/>
              <w:jc w:val="both"/>
              <w:rPr/>
            </w:pPr>
            <w:r>
              <w:rPr/>
              <w:t xml:space="preserve">   </w:t>
            </w:r>
            <w:r>
              <w:rPr/>
              <w:t>З 2000 р. бездомним громадянам надається допомога у відновленні документів, пошуку роботи, забезпеченню одягом та їжею. Зокрема, в 2001 р. бездомним було роздано вживаний одяг, 4282 гарячих обіди. 280 осіб звернулись в центр за допомогою. З них 140 отримали медичні консультації, 80 були зареєстровані як клієнти, 59 відновили документи, 18 скористались послугами ночів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5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одовжити виїзне гаряче харчування осіб без постійного місця прожи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2001-2002 рр. було продовжено виїзне гаряче харчування осіб без постійного місця проживання, на що з міського бюджету було витрачено в 2001 р. 12,2 тис. грн., за 7 місяців 2002 р. – 6,9 тис.грн. Відповідно за ці кошти бездомним надано 4282 і 2910 обідів.</w:t>
            </w:r>
          </w:p>
        </w:tc>
      </w:tr>
      <w:tr>
        <w:trPr>
          <w:cantSplit w:val="true"/>
        </w:trPr>
        <w:tc>
          <w:tcPr>
            <w:tcW w:w="14743"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16"/>
              <w:jc w:val="center"/>
              <w:rPr>
                <w:b/>
                <w:b/>
                <w:lang w:val="uk-UA"/>
              </w:rPr>
            </w:pPr>
            <w:r>
              <w:rPr>
                <w:b/>
                <w:lang w:val="uk-UA"/>
              </w:rPr>
            </w:r>
          </w:p>
          <w:p>
            <w:pPr>
              <w:pStyle w:val="Normal1"/>
              <w:spacing w:lineRule="auto" w:line="216"/>
              <w:jc w:val="center"/>
              <w:rPr>
                <w:b/>
                <w:b/>
              </w:rPr>
            </w:pPr>
            <w:r>
              <w:rPr>
                <w:b/>
              </w:rPr>
              <w:t>Розділ V. Організаційні заходи</w:t>
            </w:r>
          </w:p>
          <w:p>
            <w:pPr>
              <w:pStyle w:val="Normal1"/>
              <w:spacing w:lineRule="auto" w:line="216"/>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55.</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Через засоби масової інформації забезпечи-ти інформування населення з питань соціаль-ного захисту, вести роз’яснювальну роботу щодо чинного законодавства, рішень місцевих органів влади з цих пита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Впродовж 2001-2002 рр. хід виконання міської комплексної програми “Захист”, стан справ в місті з соціальним захистом населення постійно висвітлювався на сторінках часописів “Чернівці”, “Доба”, “Час”, “Молодий букови-нець”, “Буковина”, “Буковинське віче”, “Чернів-ці та чернівчани”, а також на радіохвилях об-ласної телерадіокомпанії, ТВА, ТРК “Місто”, “Ніко </w:t>
            </w:r>
            <w:r>
              <w:rPr>
                <w:lang w:val="en-US"/>
              </w:rPr>
              <w:t>FM</w:t>
            </w:r>
            <w:r>
              <w:rPr/>
              <w:t>” тощо, велась роз’яснювальна робота з актуальних питань чинного законодавства, рішень місцевих органів вл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56.</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Зміцнювати технічну базу міського та ра-йонних відділів соціального захисту населен-ня, служб субсидій міста, забезпечити їх необ-хідною комп’ютерною технікою.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2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Технічна база міського та районних управ-лінь праці та соціального захисту населення в 2001 р. – І-ому півріччі 2002 р. поповнилась 5 новими комп’ютерами за рахунок коштів міського бюджету (2 комп</w:t>
            </w:r>
            <w:r>
              <w:rPr>
                <w:lang w:val="ru-RU"/>
              </w:rPr>
              <w:t>’</w:t>
            </w:r>
            <w:r>
              <w:rPr/>
              <w:t>ютери отримало місь-ке управління, 2 – Першотравневе, 1 – Ленін-ське) та 2 комп</w:t>
            </w:r>
            <w:r>
              <w:rPr>
                <w:lang w:val="ru-RU"/>
              </w:rPr>
              <w:t>’</w:t>
            </w:r>
            <w:r>
              <w:rPr/>
              <w:t>ютерами за рахунок районних бюджетів. За цей же період комп</w:t>
            </w:r>
            <w:r>
              <w:rPr>
                <w:lang w:val="ru-RU"/>
              </w:rPr>
              <w:t>’</w:t>
            </w:r>
            <w:r>
              <w:rPr/>
              <w:t xml:space="preserve">ютерний парк служб субсидій за рахунок коштів районних бюджетів збільшився на 5 одиниць. Для ефек-тивної роботи управлінь праці та соціального захисту населення і служб субсидій необхідно і надалі зміцнювати їх матеріальну баз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57.</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одовжити практику щорічного проведен-ня міських благодійних акцій “Милосердя”, оглядів-конкурсів на кращу організацію бла-годійницької, спонсорської роботи по під-тримці незахищених верств населення та на кращого працівника соціальної сфери, підводячи підсумки до Міжнародного дня інвалідів та Дня працівника соціальної сфер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Згідно з рішенням виконкому міської ради від 06.02.2001 р. №95/3 “Про підсумки міської бла-годійної акції, проведеної в 2000 році, та участь у Всеукраїнській благодійній акції “Милосердя” в м.Чернівцях в 2001 р. проводилась благодійна акція “Милосердя”. До участі в благодійній акції (вересень-листопад 2001 р.) активно долучились підприємства різних форм власності, банківські установи, лікувальні заклади, учні шкіл, студен-ти технікумів та вищих навчальних закладів.</w:t>
            </w:r>
          </w:p>
          <w:p>
            <w:pPr>
              <w:pStyle w:val="Normal1"/>
              <w:spacing w:lineRule="auto" w:line="216"/>
              <w:jc w:val="both"/>
              <w:rPr/>
            </w:pPr>
            <w:r>
              <w:rPr/>
              <w:t xml:space="preserve">   </w:t>
            </w:r>
            <w:r>
              <w:rPr/>
              <w:t xml:space="preserve">Зусиллями міської влади та спонсорів для соціального захисту громадян похилого віку, інвалідів, малозабезпечених сімей з дітьми було надано доброчинної допомоги підприємствами, установами, організаціями міста на суму понад   1 млн.грн. </w:t>
            </w:r>
          </w:p>
          <w:p>
            <w:pPr>
              <w:pStyle w:val="Normal1"/>
              <w:spacing w:lineRule="auto" w:line="216"/>
              <w:jc w:val="both"/>
              <w:rPr/>
            </w:pPr>
            <w:r>
              <w:rPr/>
              <w:t xml:space="preserve">   </w:t>
            </w:r>
            <w:r>
              <w:rPr/>
              <w:t>Рішенням виконкому міської ради від 05.02.2002 р. № 70/3 продовжено на 2002 р. міську благодійну акцію “Милосердя” та міський огляд-конкурс на кращу організацію роботи по підтримці незахищених верств 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58.</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Продовжити практику роботи загонів мило-сердя в учбових закладах міста. В рамках ро-боти загонів здійснювати шефство над одино-кими людьми похилого віку та інвалідами, проводити збір речей, продуктів для допомоги соціально незахищеним верствам населен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 xml:space="preserve">11 загонами милосердя навчальних закладів міста в 2001-2002 рр. здійснювалось шефство над ветеранами війни та праці, одинокими людьми похилого віку та інвалідами. </w:t>
            </w:r>
          </w:p>
          <w:p>
            <w:pPr>
              <w:pStyle w:val="Normal1"/>
              <w:spacing w:lineRule="auto" w:line="216"/>
              <w:jc w:val="both"/>
              <w:rPr/>
            </w:pPr>
            <w:r>
              <w:rPr/>
              <w:t xml:space="preserve">   </w:t>
            </w:r>
            <w:r>
              <w:rPr/>
              <w:t xml:space="preserve">В освітніх установах міста в листопаді-грудні 2001 р. було організовано проведення благо-дійних акцій “Милосердя”, “Тепла зима”. Під час акцій зібрано коштів, продуктів харчування, одягу, який був у користуванні, на суму             35 тис. грн. </w:t>
            </w:r>
          </w:p>
          <w:p>
            <w:pPr>
              <w:pStyle w:val="Normal1"/>
              <w:spacing w:lineRule="auto" w:line="216"/>
              <w:jc w:val="both"/>
              <w:rPr/>
            </w:pPr>
            <w:r>
              <w:rPr/>
              <w:t xml:space="preserve">   </w:t>
            </w:r>
            <w:r>
              <w:rPr/>
              <w:t>З березня 2002 р. ведеться робота по соціаль-но-психологічній підтримці дітей-інвалідів. Допомогу отримало близько 20 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59.</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ідслідковувати соціальний та майновий стан громадян, які отримують субсидії, і пода-вати пропозиції щодо змін законодавчої та ме-тодичної бази Програми житлових субсид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ідділи житлових субсидій міської ради,  районних рад відслідковують соціальний та майновий стан громадян, які звертаються за призначенням житлових субсидій, в залежності від конкретної ситуації в сім'ях, вносять пропозиції по розгляду неординарних питань.</w:t>
            </w:r>
          </w:p>
          <w:p>
            <w:pPr>
              <w:pStyle w:val="Normal1"/>
              <w:spacing w:lineRule="auto" w:line="216"/>
              <w:jc w:val="both"/>
              <w:rPr/>
            </w:pPr>
            <w:r>
              <w:rPr/>
              <w:t xml:space="preserve">   </w:t>
            </w:r>
            <w:r>
              <w:rPr/>
              <w:t xml:space="preserve">В 2001 р. 2657 сім’ям призначено субсидію із зниженим розміром витрат на оплату житлово-комунальних послуг за рахунок їх економії; 36 сім’ям – на житлово-комунальні послуги на 12 місяців. За рішенням місцевих органів виконавчої влади субсидію призначено </w:t>
            </w:r>
            <w:r>
              <w:rPr>
                <w:lang w:val="ru-RU"/>
              </w:rPr>
              <w:t>1119</w:t>
            </w:r>
            <w:r>
              <w:rPr/>
              <w:t xml:space="preserve"> сім’ям. </w:t>
            </w:r>
          </w:p>
          <w:p>
            <w:pPr>
              <w:pStyle w:val="Normal1"/>
              <w:spacing w:lineRule="auto" w:line="216"/>
              <w:jc w:val="both"/>
              <w:rPr/>
            </w:pPr>
            <w:r>
              <w:rPr/>
              <w:t xml:space="preserve">   </w:t>
            </w:r>
            <w:r>
              <w:rPr/>
              <w:t>За 7 місяців 2002 р. призначена субсидія, як виняток, за рішеннями комісій та райвиконкомів 221 сім’ї, в тому числі 24 – на загальну площу житла, 28 – в яких є особи, що перебувають у трудових стосунках, але не мають доходів, 97 – в яких є працездатні особи, які не працюють, 11 – не власникам житла, 14 – які мають у своєму користуванні більше, ніж одне житлове примі-щення, 3 – з якими укладено угоду на погашення заборгованості з терміном понад 24 місяц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60.</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вести посади соціальних інспекторів в районних відділах соціального захисту населе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2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штатний розпис районних управлінь праці та соціального захисту населення з 01.01.2002 р. введено посади соціальних інспекторів.               З 01.07.2002 р. в Ленінському райуправлінні працює 4 соціальних інспектори, Першотравне-вому - 2, Садгірському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6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Організувати навчання та підвищення фахового рівня працівників соціальних служб міста (за окремою програмо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 жовтні-грудні 2001 р.  на базі Чернівецького бізнес-центру було проведено навчання по підвищенню кваліфікації 32 працівників міського, районних управлінь праці та соціального захисту населення і міського центру “Тур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6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еріодично заслуховувати на сесіях міської ради питання про хід виконання цієї програ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2001-2003 р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21.02.2002 р. ХХ</w:t>
            </w:r>
            <w:r>
              <w:rPr>
                <w:lang w:val="en-US"/>
              </w:rPr>
              <w:t>IV</w:t>
            </w:r>
            <w:r>
              <w:rPr/>
              <w:t xml:space="preserve"> сесія міської ради ХХІІІ скликання рішенням № 508 доповнила міську комплексну програму “Захист” розділом </w:t>
            </w:r>
            <w:r>
              <w:rPr>
                <w:lang w:val="en-US"/>
              </w:rPr>
              <w:t>VI</w:t>
            </w:r>
            <w:r>
              <w:rPr/>
              <w:t xml:space="preserve"> “Сприяння реформуванню пенсійної системи в місті”. В плані роботи міської ради на червень-грудень 2002 р. заплановано в серпні 2002 р. заслухати на сесії міської ради питання про хід виконання міської комплексної програми “Захист” на 2001-2003 рр.</w:t>
            </w:r>
          </w:p>
        </w:tc>
      </w:tr>
      <w:tr>
        <w:trPr/>
        <w:tc>
          <w:tcPr>
            <w:tcW w:w="14743"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16"/>
              <w:jc w:val="center"/>
              <w:rPr>
                <w:b/>
                <w:b/>
              </w:rPr>
            </w:pPr>
            <w:r>
              <w:rPr>
                <w:b/>
              </w:rPr>
            </w:r>
          </w:p>
          <w:p>
            <w:pPr>
              <w:pStyle w:val="Normal1"/>
              <w:spacing w:lineRule="auto" w:line="216"/>
              <w:jc w:val="center"/>
              <w:rPr/>
            </w:pPr>
            <w:r>
              <w:rPr>
                <w:b/>
              </w:rPr>
              <w:t xml:space="preserve">Розділ </w:t>
            </w:r>
            <w:r>
              <w:rPr>
                <w:b/>
                <w:lang w:val="en-US"/>
              </w:rPr>
              <w:t>VI</w:t>
            </w:r>
            <w:r>
              <w:rPr>
                <w:b/>
              </w:rPr>
              <w:t>. Сприяння реформуванню пенсійної системи в місті</w:t>
            </w:r>
          </w:p>
          <w:p>
            <w:pPr>
              <w:pStyle w:val="Normal1"/>
              <w:spacing w:lineRule="auto" w:line="216"/>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63.</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Розглянути на сесії міської ради питання “Про хід реформування пенсійного забезпе-чення в місті Чернівця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ІІ півріччя</w:t>
            </w:r>
          </w:p>
          <w:p>
            <w:pPr>
              <w:pStyle w:val="Normal1"/>
              <w:spacing w:lineRule="auto" w:line="216"/>
              <w:rPr/>
            </w:pPr>
            <w:r>
              <w:rPr/>
              <w:t>2002 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итання знаходиться на постійному контролі   в виконавчих комітетах міської ради та районних в місті рад. 17.05.2002 р. прийнято розпорядження міського голови №261-р “Про забезпечення в Чернівцях передачі функцій призначення та виплати пенсій органам Пенсійного фон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6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ередбачити в міському бюджеті на 2002 р. видатки в сумі 152 тис.грн. районним відділам Пенсійного фонду України в м. Чернівцях для часткового відшкодування витрат на прове-дення пенсійного реформу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І квартал</w:t>
            </w:r>
          </w:p>
          <w:p>
            <w:pPr>
              <w:pStyle w:val="Normal1"/>
              <w:spacing w:lineRule="auto" w:line="216"/>
              <w:rPr/>
            </w:pPr>
            <w:r>
              <w:rPr/>
              <w:t>2002 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и уточненні міського бюджету на 2002 р. обсяг дотації бюджетам районів збільшено на 152 тис.грн. для часткового відшкодування витрат на проведення пенсійного реформування (рішення ХХ</w:t>
            </w:r>
            <w:r>
              <w:rPr>
                <w:lang w:val="en-US"/>
              </w:rPr>
              <w:t>VI</w:t>
            </w:r>
            <w:r>
              <w:rPr/>
              <w:t xml:space="preserve"> сесії міської ради ХХІІІ скликання від 21.02.2002 р. № 4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65.</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Вживати конкретних заходів по ліквідації заборгованості по сплаті обов’язкових плате-жів до Пенсійного фонд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Постійно.</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еріодично це питання аналізується на засіданнях міської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    З початку поточного року проведено 5 засідань комісії, на яких заслухано звіти 59 керівників підприємств-борж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66.</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Органам соціального захисту населення міста забезпечити вчасну і якісну передачу функцій призначення та виплати пенсій органам Пенсійного фонд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6"/>
              <w:rPr/>
            </w:pPr>
            <w:r>
              <w:rPr/>
              <w:t>І півріччя</w:t>
            </w:r>
          </w:p>
          <w:p>
            <w:pPr>
              <w:pStyle w:val="Normal1"/>
              <w:spacing w:lineRule="auto" w:line="216"/>
              <w:rPr/>
            </w:pPr>
            <w:r>
              <w:rPr/>
              <w:t>2002 р.</w:t>
            </w:r>
          </w:p>
        </w:tc>
        <w:tc>
          <w:tcPr>
            <w:tcW w:w="6096" w:type="dxa"/>
            <w:tcBorders>
              <w:top w:val="single" w:sz="4" w:space="0" w:color="000000"/>
              <w:left w:val="single" w:sz="4" w:space="0" w:color="000000"/>
              <w:bottom w:val="single" w:sz="4" w:space="0" w:color="000000"/>
              <w:right w:val="single" w:sz="4" w:space="0" w:color="000000"/>
            </w:tcBorders>
          </w:tcPr>
          <w:p>
            <w:pPr>
              <w:pStyle w:val="Normal1"/>
              <w:spacing w:lineRule="auto" w:line="216"/>
              <w:jc w:val="both"/>
              <w:rPr/>
            </w:pPr>
            <w:r>
              <w:rPr/>
              <w:t xml:space="preserve">   </w:t>
            </w:r>
            <w:r>
              <w:rPr/>
              <w:t>Протягом травня-червня 2002 р. районні управління праці та соціального захисту населення якісно і в установлені терміни провели передачу функцій призначення та виплати пенсій органам Пенсійного фонду.</w:t>
            </w:r>
          </w:p>
        </w:tc>
      </w:tr>
    </w:tbl>
    <w:p>
      <w:pPr>
        <w:pStyle w:val="Normal1"/>
        <w:spacing w:lineRule="auto" w:line="216"/>
        <w:ind w:firstLine="720"/>
        <w:rPr>
          <w:b/>
          <w:b/>
        </w:rPr>
      </w:pPr>
      <w:r>
        <w:rPr>
          <w:b/>
        </w:rPr>
      </w:r>
    </w:p>
    <w:p>
      <w:pPr>
        <w:pStyle w:val="Normal1"/>
        <w:spacing w:lineRule="auto" w:line="220"/>
        <w:ind w:firstLine="720"/>
        <w:rPr>
          <w:b/>
          <w:b/>
        </w:rPr>
      </w:pPr>
      <w:r>
        <w:rPr>
          <w:b/>
        </w:rPr>
      </w:r>
    </w:p>
    <w:p>
      <w:pPr>
        <w:pStyle w:val="Normal1"/>
        <w:spacing w:lineRule="auto" w:line="220"/>
        <w:ind w:firstLine="720"/>
        <w:rPr>
          <w:b/>
          <w:b/>
        </w:rPr>
      </w:pPr>
      <w:r>
        <w:rPr>
          <w:b/>
        </w:rPr>
      </w:r>
    </w:p>
    <w:p>
      <w:pPr>
        <w:pStyle w:val="Normal1"/>
        <w:spacing w:lineRule="auto" w:line="220"/>
        <w:ind w:firstLine="720"/>
        <w:rPr>
          <w:b/>
          <w:b/>
        </w:rPr>
      </w:pPr>
      <w:r>
        <w:rPr>
          <w:b/>
        </w:rPr>
        <w:t>Заступник міського голови з питань</w:t>
      </w:r>
    </w:p>
    <w:p>
      <w:pPr>
        <w:pStyle w:val="Normal1"/>
        <w:spacing w:lineRule="auto" w:line="220"/>
        <w:ind w:firstLine="720"/>
        <w:rPr>
          <w:b/>
          <w:b/>
        </w:rPr>
      </w:pPr>
      <w:r>
        <w:rPr>
          <w:b/>
        </w:rPr>
        <w:t>діяльності виконавчих органів міської ради</w:t>
        <w:tab/>
        <w:tab/>
        <w:tab/>
        <w:tab/>
        <w:tab/>
        <w:t xml:space="preserve">                              В.Ілащук</w:t>
      </w:r>
    </w:p>
    <w:p>
      <w:pPr>
        <w:pStyle w:val="Normal1"/>
        <w:spacing w:lineRule="auto" w:line="220"/>
        <w:ind w:firstLine="720"/>
        <w:rPr>
          <w:b/>
          <w:b/>
        </w:rPr>
      </w:pPr>
      <w:r>
        <w:rPr>
          <w:b/>
        </w:rPr>
      </w:r>
    </w:p>
    <w:p>
      <w:pPr>
        <w:pStyle w:val="Normal1"/>
        <w:spacing w:lineRule="auto" w:line="220"/>
        <w:ind w:firstLine="720"/>
        <w:rPr>
          <w:b/>
          <w:b/>
        </w:rPr>
      </w:pPr>
      <w:r>
        <w:rPr>
          <w:b/>
        </w:rPr>
      </w:r>
    </w:p>
    <w:p>
      <w:pPr>
        <w:pStyle w:val="Normal1"/>
        <w:spacing w:lineRule="auto" w:line="220"/>
        <w:ind w:firstLine="720"/>
        <w:rPr>
          <w:b/>
          <w:b/>
        </w:rPr>
      </w:pPr>
      <w:r>
        <w:rPr>
          <w:b/>
        </w:rPr>
        <w:t>Голова постійної комісії міської ради</w:t>
      </w:r>
    </w:p>
    <w:p>
      <w:pPr>
        <w:pStyle w:val="Normal1"/>
        <w:spacing w:lineRule="auto" w:line="220"/>
        <w:ind w:firstLine="720"/>
        <w:rPr>
          <w:b/>
          <w:b/>
        </w:rPr>
      </w:pPr>
      <w:r>
        <w:rPr>
          <w:b/>
        </w:rPr>
        <w:t>з питань праці та соціального захисту населення</w:t>
        <w:tab/>
        <w:tab/>
        <w:tab/>
        <w:tab/>
        <w:tab/>
        <w:tab/>
        <w:tab/>
        <w:t>М.Виноградов</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uk-UA"/>
    </w:rPr>
  </w:style>
  <w:style w:type="paragraph" w:styleId="Heading2">
    <w:name w:val="Heading 2"/>
    <w:basedOn w:val="Normal"/>
    <w:next w:val="Normal"/>
    <w:qFormat/>
    <w:pPr>
      <w:keepNext w:val="true"/>
      <w:numPr>
        <w:ilvl w:val="1"/>
        <w:numId w:val="1"/>
      </w:numPr>
      <w:spacing w:lineRule="auto" w:line="204"/>
      <w:jc w:val="both"/>
      <w:outlineLvl w:val="1"/>
    </w:pPr>
    <w:rPr/>
  </w:style>
  <w:style w:type="paragraph" w:styleId="Heading3">
    <w:name w:val="Heading 3"/>
    <w:basedOn w:val="Normal"/>
    <w:next w:val="Normal"/>
    <w:qFormat/>
    <w:pPr>
      <w:keepNext w:val="true"/>
      <w:numPr>
        <w:ilvl w:val="2"/>
        <w:numId w:val="1"/>
      </w:numPr>
      <w:spacing w:lineRule="auto" w:line="204"/>
      <w:jc w:val="both"/>
      <w:outlineLvl w:val="2"/>
    </w:pPr>
    <w:rPr>
      <w:b/>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32"/>
      <w:ind w:firstLine="708"/>
      <w:jc w:val="both"/>
    </w:pPr>
    <w:rPr>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BodyText">
    <w:name w:val="Body Text"/>
    <w:basedOn w:val="Normal1"/>
    <w:qFormat/>
    <w:pPr>
      <w:jc w:val="center"/>
    </w:pPr>
    <w:rPr>
      <w:b/>
    </w:rPr>
  </w:style>
  <w:style w:type="paragraph" w:styleId="BodyText2">
    <w:name w:val="Body Text 2"/>
    <w:basedOn w:val="Normal1"/>
    <w:qFormat/>
    <w:pPr>
      <w:jc w:val="both"/>
    </w:pPr>
    <w:rPr/>
  </w:style>
  <w:style w:type="paragraph" w:styleId="Header">
    <w:name w:val="header"/>
    <w:basedOn w:val="Normal1"/>
    <w:qFormat/>
    <w:pPr>
      <w:tabs>
        <w:tab w:val="clear" w:pos="720"/>
        <w:tab w:val="center" w:pos="4153" w:leader="none"/>
        <w:tab w:val="right" w:pos="8306" w:leader="none"/>
      </w:tabs>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26:00Z</dcterms:created>
  <dc:creator>Protok1</dc:creator>
  <dc:description/>
  <dc:language>en-US</dc:language>
  <cp:lastModifiedBy>Somebody</cp:lastModifiedBy>
  <dcterms:modified xsi:type="dcterms:W3CDTF">2002-09-25T18:57:00Z</dcterms:modified>
  <cp:revision>4</cp:revision>
  <dc:subject/>
  <dc:title>  № 59  Про хід виконання міської</dc:title>
</cp:coreProperties>
</file>