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ІШЕННЯ 25 СЕСІЯ МІСЬКОЇ РАД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Д 30 ВЕРЕСНЯ 2004 РОКУ</w:t>
      </w:r>
    </w:p>
    <w:p>
      <w:pPr>
        <w:pStyle w:val="Normal"/>
        <w:rPr/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54</w:t>
      </w:r>
      <w:r>
        <w:rPr/>
        <w:t>8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передачу земельних  ділянок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 власність членам садівничи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товариств міста для ведення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колективного садівництва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ідміну та внесення  змін  в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ніше  прийняті  рішення</w:t>
            </w:r>
            <w:r>
              <w:rPr/>
              <w:t>.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1"/>
        <w:rPr>
          <w:sz w:val="28"/>
        </w:rPr>
      </w:pPr>
      <w:r>
        <w:rPr>
          <w:sz w:val="28"/>
        </w:rPr>
        <w:t>Відповідно до статті 26 Закону України “Про місцеве самоврядування в Україні”, Земельного кодексу України, Закону України “Про оренду землі” від 06.10.98р., розглянувши  заяви  громадян міста, матеріали  інвентаризації земель, Чернівецька міська  рад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Передати безоплатно у  власність земельні ділянки членам садівничих товариств міста для ведення колективного садівництва згідно з додатком 1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.1.</w:t>
      </w:r>
      <w:r>
        <w:rPr/>
        <w:t xml:space="preserve"> Зобов’язати осіб, зазначених у додатку 1 до цього рішення замовити виготовлення Державних актів на право власності на земл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2. </w:t>
      </w:r>
      <w:r>
        <w:rPr/>
        <w:t xml:space="preserve">Внести зміни в площі та номери земельних ділянок відповідно до матеріалів інвентаризації згідно з додатком 2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2.1 </w:t>
      </w:r>
      <w:r>
        <w:rPr/>
        <w:t>Зобов’язати осіб, зазначених у додатку 2 до цього рішення замовити виготовлення Державних актів на право власності на земл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3. Вважати таким, що втратив чинність пункт </w:t>
      </w:r>
      <w:r>
        <w:rPr/>
        <w:t xml:space="preserve">553 додатку 7 до рішення виконкому міської ради від 04.11.1999р.№736/22 “Про надання і передачу земельних ділянок, припинення права користування земельними ділянками та внесення змін в раніше прийняті рішення” в частині передачі Болотову Миколі Петровичу безоплатно у приватну власність земельної ділянки №81 по вул.Вижницькій у садівничому товаристві “Олімпія” площею 0,0433 га для ведення садівництва в зв’язку із смертю останнього (підстава: свідоцтво про смерть від 16.02.2000р.№319 1 МИ № 273195).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3,1 Передати Болотовій Антоніді Іванівні </w:t>
      </w:r>
      <w:r>
        <w:rPr/>
        <w:t>(ідент.номер 0931404782), яка проживає по вул.Стасюка,19-А/18, безоплатно у власність земельну ділянку №81 в садівничому товаристві “Олімпія” по вул.Вижницькій площею 0,0433 га для ведення колективного садівництва (підстава: заява Болотової А.І. від 26.08.2004р.№Б-953/6, довідка садівничого товариства від 21.08.2004р.№13. )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3.2</w:t>
      </w:r>
      <w:r>
        <w:rPr/>
        <w:t xml:space="preserve"> Зобов’язати Болотову А.І. замовити виготовлення  Державного акта на право власності на земельну ділянку в садівничому товаристві “Олімпія” по вул. Вижницькі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Вважати таким, що втратив чинність пункт</w:t>
      </w:r>
      <w:r>
        <w:rPr/>
        <w:t xml:space="preserve"> 293 додатку 6 до рішення виконкому міської ради від 27.01.1998р.№64/2 “Про надання і передачу земельних ділянок, припинення права користування земельними ділянками та внесення змін в раніше прийняті рішення” в частині передачі Яценюк Марії Григорівні безоплатно у приватну власність земельної ділянки №26 в садівничому товаристві “Мрія ” по вул. Заставнянській площею 0,0400 га для ведення садівництва в зв’язку з відмовою від користування садовою ділянкою (підстава: витяг з протоколу №2 засідання загальних зборів товариства садоводів "Мрія" при Чернівецькому національному університеті</w:t>
      </w:r>
      <w:r>
        <w:rPr>
          <w:lang w:val="ru-RU"/>
        </w:rPr>
        <w:t xml:space="preserve"> ім.Ю.Федьковича </w:t>
      </w:r>
      <w:r>
        <w:rPr/>
        <w:t xml:space="preserve"> від 15.05.2002р.).</w:t>
      </w:r>
    </w:p>
    <w:p>
      <w:pPr>
        <w:pStyle w:val="TextBodyIndent"/>
        <w:rPr/>
      </w:pPr>
      <w:r>
        <w:rPr>
          <w:b/>
        </w:rPr>
        <w:t xml:space="preserve">4.1.  Передати Аксаній Вірі Танасівні </w:t>
      </w:r>
      <w:r>
        <w:rPr/>
        <w:t xml:space="preserve"> (ідент.номер 1897320048), яка проживає по вул. Бр.Руснаків, 9/3 безоплатно у власність земельну ділянку №26 площею 0,0353 га в садівничому товаристві “Мрія” по вул. Заставнянській для ведення колективного садівництва згідно з матеріалами інвентаризації (підстава: заява Аксаній В.Т. від 22.04.2004р. №А-4520; витяг з протоколу №2 засідання загальних зборів товариства садоводів "Мрія" при Чернівецькому національному університеті ім.Ю.Федьковича  від 15.05.2002р.)</w:t>
      </w:r>
    </w:p>
    <w:p>
      <w:pPr>
        <w:pStyle w:val="Normal"/>
        <w:ind w:firstLine="851"/>
        <w:jc w:val="both"/>
        <w:rPr/>
      </w:pPr>
      <w:r>
        <w:rPr>
          <w:b/>
        </w:rPr>
        <w:t>4.2.</w:t>
      </w:r>
      <w:r>
        <w:rPr/>
        <w:t xml:space="preserve"> Зобов’язати Аксаній В.Т. замовити виготовлення  Державного акта на право власності на земельну ділянку в садівничому товаристві “Мрія” по вул. Заставнянські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bCs/>
        </w:rPr>
        <w:t xml:space="preserve">5. Вважати таким, що втратив чинність </w:t>
      </w:r>
      <w:r>
        <w:rPr/>
        <w:t>пункт 100 додатку 6 до рішення міськвиконкому від 21.12.1999р.№860/25 “Про надання і передачу земельних ділянок, припинення права користування земельними ділянками та внесення змін в раніше прийняті рішення” в частині передачі Стаднік Надії Фомичній безоплатно у приватну власність земельної ділянки №87 площею 0,0600 га в садівничому товаристві “Машинобудівник” по вул.Стрийській (підстава: протокол засідання правління садівничого товариства “Машинобудівник” від 15.01.2004р.)</w:t>
      </w:r>
    </w:p>
    <w:p>
      <w:pPr>
        <w:pStyle w:val="Normal"/>
        <w:ind w:firstLine="851"/>
        <w:jc w:val="both"/>
        <w:rPr/>
      </w:pPr>
      <w:r>
        <w:rPr>
          <w:b/>
          <w:bCs/>
        </w:rPr>
        <w:t xml:space="preserve">5.1 Передати Гостюк Оксані Борисівні </w:t>
      </w:r>
      <w:r>
        <w:rPr/>
        <w:t>(ідент.номер 2493210902), яка проживає по вул.Кузнецова,21/21, безоплатно у власність земельну ділянку №87 площею 0,0706 га в садівничому товаристві “Машинобудівник” по вул.Стрийській для ведення колективного садівництва (підстава: заява                       Гостюк О.Б від 27.01.2004р.№Г-335, довідка від 27.01.2004р.)</w:t>
      </w:r>
    </w:p>
    <w:p>
      <w:pPr>
        <w:pStyle w:val="Normal"/>
        <w:ind w:firstLine="851"/>
        <w:jc w:val="both"/>
        <w:rPr>
          <w:bCs/>
        </w:rPr>
      </w:pPr>
      <w:r>
        <w:rPr>
          <w:b/>
          <w:bCs/>
        </w:rPr>
        <w:t>5.2</w:t>
      </w:r>
      <w:r>
        <w:rPr/>
        <w:t xml:space="preserve"> Зобов’язати Гостюк О.Б. замовити виготовлення  Державного акта на право власності на земельну ділянку в садівничому товаристві “Машинобудівник” по вул. Стрийській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  <w:t>6</w:t>
      </w:r>
      <w:r>
        <w:rPr>
          <w:b/>
          <w:bCs/>
        </w:rPr>
        <w:t>. Внести зміни:</w:t>
      </w:r>
    </w:p>
    <w:p>
      <w:pPr>
        <w:pStyle w:val="TextBodyIndent"/>
        <w:rPr/>
      </w:pPr>
      <w:r>
        <w:rPr>
          <w:b/>
          <w:bCs/>
          <w:lang w:val="ru-RU"/>
        </w:rPr>
        <w:t>6</w:t>
      </w:r>
      <w:r>
        <w:rPr>
          <w:b/>
          <w:bCs/>
        </w:rPr>
        <w:t xml:space="preserve">.1 В пункт 43 додатку 1 </w:t>
      </w:r>
      <w:r>
        <w:rPr/>
        <w:t>до рішення міськвиконкому  від 17.04.1996р.№252/10 “Про передачу земельних ділянок у приватну власність” в садівничому товаристві “Ромашка” земельної ділянки №43 площею 0,0620 га, а саме слова</w:t>
      </w:r>
      <w:r>
        <w:rPr>
          <w:lang w:val="ru-RU"/>
        </w:rPr>
        <w:t>:</w:t>
      </w:r>
      <w:r>
        <w:rPr/>
        <w:t xml:space="preserve"> “Христофулов Антон Васильович” </w:t>
      </w:r>
      <w:r>
        <w:rPr>
          <w:b/>
          <w:bCs/>
        </w:rPr>
        <w:t>замінити словами “Христафулов Антон Васильович”</w:t>
      </w:r>
      <w:r>
        <w:rPr/>
        <w:t xml:space="preserve"> (підстава</w:t>
      </w:r>
      <w:r>
        <w:rPr>
          <w:lang w:val="ru-RU"/>
        </w:rPr>
        <w:t>:</w:t>
      </w:r>
      <w:r>
        <w:rPr/>
        <w:t xml:space="preserve"> заява Христафулова А.В. від 05.08.2004р.№Х-4938).</w:t>
      </w:r>
    </w:p>
    <w:p>
      <w:pPr>
        <w:pStyle w:val="TextBodyIndent"/>
        <w:rPr/>
      </w:pPr>
      <w:r>
        <w:rPr>
          <w:b/>
          <w:bCs/>
        </w:rPr>
        <w:t xml:space="preserve">6.2 В пункт 1148 додатку 6 </w:t>
      </w:r>
      <w:r>
        <w:rPr/>
        <w:t xml:space="preserve"> до рішення міськвиконкому від 03.03.1998р.№184/5 “Про надання і передачу земельних ділянок, припинення права користування земельними ділянками та внесення змін в раніше прийняті рішення” в частині передачі безоплатно у приватну власність земельної ділянки в садівничому товаристві “Водограй” по вул.Золочівській площею 0,0674 га, а саме: слова “Лізун Микола Васильович” </w:t>
      </w:r>
      <w:r>
        <w:rPr>
          <w:b/>
          <w:bCs/>
        </w:rPr>
        <w:t>замінити словами “Лизун Микола Васильович”</w:t>
      </w:r>
      <w:r>
        <w:rPr/>
        <w:t xml:space="preserve"> та слова “вул.Липканська,11/4” </w:t>
      </w:r>
      <w:r>
        <w:rPr>
          <w:b/>
          <w:bCs/>
        </w:rPr>
        <w:t>замінити словами “вул.Липканська,11/2”</w:t>
      </w:r>
      <w:r>
        <w:rPr/>
        <w:t xml:space="preserve"> (підстава: заява Лизуна М.В. від 24.05.2004р.                   №Л-2719). 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>
          <w:sz w:val="30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 Оленчука В.В.</w:t>
      </w:r>
      <w:r>
        <w:rPr/>
        <w:t xml:space="preserve">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8. </w:t>
      </w:r>
      <w:r>
        <w:rPr/>
        <w:t>Контроль за виконанням рішення покласти на постійну комісію міської ради з питань земельних відносин, архітектури, будівництва  та екології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Чернівецьки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М. Федорук</w:t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bCs/>
          <w:lang w:val="ru-RU"/>
        </w:rPr>
      </w:pPr>
      <w:r>
        <w:rPr>
          <w:bCs/>
          <w:lang w:val="ru-RU"/>
        </w:rPr>
      </w:r>
      <w:r>
        <w:br w:type="page"/>
      </w:r>
    </w:p>
    <w:p>
      <w:pPr>
        <w:pStyle w:val="Heading5"/>
        <w:rPr>
          <w:b/>
          <w:b/>
        </w:rPr>
      </w:pPr>
      <w:r>
        <w:rPr>
          <w:b/>
        </w:rPr>
        <w:t>Додаток 1</w:t>
      </w:r>
    </w:p>
    <w:p>
      <w:pPr>
        <w:pStyle w:val="Normal1"/>
        <w:jc w:val="right"/>
        <w:rPr/>
      </w:pPr>
      <w:r>
        <w:rPr>
          <w:b/>
          <w:sz w:val="28"/>
        </w:rPr>
        <w:t xml:space="preserve">до рішення  </w:t>
      </w:r>
      <w:r>
        <w:rPr>
          <w:b/>
          <w:sz w:val="28"/>
          <w:u w:val="single"/>
          <w:lang w:val="ru-RU"/>
        </w:rPr>
        <w:t>25</w:t>
      </w:r>
      <w:r>
        <w:rPr>
          <w:b/>
          <w:sz w:val="28"/>
        </w:rPr>
        <w:t xml:space="preserve"> сесії міської ради </w:t>
      </w:r>
    </w:p>
    <w:p>
      <w:pPr>
        <w:pStyle w:val="Normal1"/>
        <w:jc w:val="right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 скликання</w:t>
      </w:r>
    </w:p>
    <w:p>
      <w:pPr>
        <w:pStyle w:val="Normal1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від </w:t>
      </w:r>
      <w:r>
        <w:rPr>
          <w:b/>
          <w:sz w:val="28"/>
          <w:u w:val="single"/>
          <w:lang w:val="ru-RU"/>
        </w:rPr>
        <w:t>30.09.2004р</w:t>
      </w:r>
      <w:r>
        <w:rPr>
          <w:b/>
          <w:sz w:val="28"/>
          <w:lang w:val="ru-RU"/>
        </w:rPr>
        <w:t>.</w:t>
      </w:r>
      <w:r>
        <w:rPr>
          <w:b/>
          <w:sz w:val="28"/>
          <w:u w:val="single"/>
        </w:rPr>
        <w:t>№</w:t>
      </w:r>
      <w:r>
        <w:rPr>
          <w:b/>
          <w:sz w:val="28"/>
          <w:u w:val="single"/>
          <w:lang w:val="ru-RU"/>
        </w:rPr>
        <w:t>548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членів садівничих товариств міста, яким безоплатно передаються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у власність земельні ділянки для ведення колективного садівництв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bCs/>
        </w:rPr>
        <w:t>Садівниче товариство “</w:t>
      </w:r>
      <w:r>
        <w:rPr>
          <w:b/>
        </w:rPr>
        <w:t>Взуттєвик</w:t>
      </w:r>
      <w:r>
        <w:rPr>
          <w:bCs/>
        </w:rPr>
        <w:t>” по вул. Архангельській-Ромаданівській.</w:t>
      </w:r>
    </w:p>
    <w:p>
      <w:pPr>
        <w:pStyle w:val="Heading1"/>
        <w:rPr>
          <w:bCs/>
        </w:rPr>
      </w:pPr>
      <w:r>
        <w:rPr>
          <w:bCs/>
        </w:rPr>
        <w:t xml:space="preserve">Відведення земель рішенням міськвиконкому від 15.06.82р №361/12, </w:t>
      </w:r>
    </w:p>
    <w:p>
      <w:pPr>
        <w:pStyle w:val="Heading1"/>
        <w:rPr/>
      </w:pPr>
      <w:r>
        <w:rPr/>
        <w:t>від 23.06.87р. №176/6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Чорний Іван Петрович (ідент.номер 180971189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>Вул.Руська,251-А/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7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Савчук Едуард Миколайович (ідент.номер 231662027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>Вул.Кочубея,40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Ясинська Галина Павлівна (ідент.номер 2030921069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>Вул.Саксаганського,8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Гуцол Зіновія Іванівна (ідент.номер 1727708127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>Вул.Братів Русна-ків,5/10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аралаш Лідія Степанівна (ідент.номер 200031392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>Бульвар Героїв Сталінграду,2/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7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Білошкурська Домна Миколаївна (ідент.номер 1801914149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>Пр.Незалежності,123/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8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Буракова Галина Віссаріонівна (ідент.номер 2612510821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>Вул.Південно-Кільцева,7/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Ішкова Тетяна Миколаївна (ідент.номер 2320402429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>Вул.Залозець-</w:t>
            </w:r>
          </w:p>
          <w:p>
            <w:pPr>
              <w:pStyle w:val="Heading4"/>
              <w:jc w:val="center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>кого,76-В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13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>“Садовод”</w:t>
      </w:r>
      <w:r>
        <w:rPr>
          <w:bCs/>
        </w:rPr>
        <w:t xml:space="preserve"> по вул. Дебальцівській, Гайовій,Геніче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07.12.1976р.№613, від 11.11.1960р.№600/23, від 20.02.1996р.№114/5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арфьонов Олег Олександрович (ідент.номер 158650161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Головна,147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овальчук Віктор Іванович (ідент.номер 177771363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Головна,57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одаковська Лариса Іванівна (ідент.номер 160491442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.Лукіяновича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960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>“Комунальник”</w:t>
      </w:r>
      <w:r>
        <w:rPr>
          <w:bCs/>
        </w:rPr>
        <w:t xml:space="preserve"> по вул. Ромен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04.04.1978р.№204/7, від 04.03.1986р.№112/4, від 15.12.1987р.№370/1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опелишко Тетяна Дмитрівна (ідент.номер 3063014247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Бульвар Героїв Сталінграду,4-А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Шумейко Олександр Михайлович (ідент.номер 183930981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Степова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17</w: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  <w:r>
        <w:rPr>
          <w:bCs/>
        </w:rPr>
        <w:t>Садівниче товариство “</w:t>
      </w:r>
      <w:r>
        <w:rPr>
          <w:b/>
        </w:rPr>
        <w:t>Легмашівець -1”</w:t>
      </w:r>
      <w:r>
        <w:rPr>
          <w:bCs/>
        </w:rPr>
        <w:t xml:space="preserve"> по вул. Червонофлотській.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11.04.1969р.№158/7, 13.11.1973р.№559/24, 27.04.1976р.№194/10, 01.12.1981р.№780/23, 15.03.1983р.№166/8,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  <w:t>Гулій Ярослав Максимович (ідент.номер 165761189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>Вул.Університетсь-ка,24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155</w:t>
            </w:r>
          </w:p>
          <w:p>
            <w:pPr>
              <w:pStyle w:val="Heading11"/>
              <w:keepNext w:val="false"/>
              <w:jc w:val="left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Heading11"/>
              <w:keepNext w:val="false"/>
              <w:jc w:val="left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spacing w:before="240" w:after="0"/>
              <w:jc w:val="left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  <w:t>0,0611</w:t>
            </w:r>
          </w:p>
          <w:p>
            <w:pPr>
              <w:pStyle w:val="Normal1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0,0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0,1189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>“Смерічка”</w:t>
      </w:r>
      <w:r>
        <w:rPr>
          <w:bCs/>
        </w:rPr>
        <w:t xml:space="preserve"> по вул. Балтій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19.01.1982р№46/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рушницька Ольга Іванівна (ідент.номер 166880600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Південно-Кільцева,5/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Томчук Іван Васильович (ідент.номер 144190345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Червоноармійська,57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Зелепуга Григорій Констянтинович (ідент.номер 203751345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Кишенівська,6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7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3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Новицький Валеріан Всеволодович (ідент.номер 195802097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Полетаєва,11-Б\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8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328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сипенко Анатолій Олександрович (ідент.номер 148474761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Сковороди,19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9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43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>Садівниче товариство “</w:t>
      </w:r>
      <w:r>
        <w:rPr>
          <w:b/>
        </w:rPr>
        <w:t>Лісова галявина</w:t>
      </w:r>
      <w:r>
        <w:rPr>
          <w:bCs/>
        </w:rPr>
        <w:t>”  бр.1 по вул. Краматор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18.09.90р.№321/17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отачевський Михайло Васильович (ідент.номер 172981531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Руданського,47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58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>“Текстильник</w:t>
      </w:r>
      <w:r>
        <w:rPr>
          <w:bCs/>
        </w:rPr>
        <w:t>” по вул. Стрий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11.11.1960р.№600/23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Жевнерова Ірина Геннадіївна (ідент.номер 234151764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Пр.Незалежності,64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19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>“Ягідка</w:t>
      </w:r>
      <w:r>
        <w:rPr>
          <w:bCs/>
        </w:rPr>
        <w:t>” по вул. В.Василевської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04.07.1978р№390/13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інтянський Ілля Степанович (ідент.номер 151050623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Лісна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337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>“Рубін</w:t>
      </w:r>
      <w:r>
        <w:rPr>
          <w:bCs/>
        </w:rPr>
        <w:t>” по вул. Стрий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17.04.1984р.№184/8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</w:rPr>
              <w:t>Гросул Наталія Олександрівна (ідент.номер 253041880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6"/>
              </w:rPr>
              <w:t>Вул.Куп</w:t>
            </w:r>
            <w:r>
              <w:rPr>
                <w:sz w:val="26"/>
                <w:lang w:val="ru-RU"/>
              </w:rPr>
              <w:t>’</w:t>
            </w:r>
            <w:r>
              <w:rPr>
                <w:sz w:val="26"/>
              </w:rPr>
              <w:t>янська,2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4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>“Садівник</w:t>
      </w:r>
      <w:r>
        <w:rPr>
          <w:bCs/>
        </w:rPr>
        <w:t>” по вул. Стрий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15.03.1977р.№137/6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Чучко Дмитро Михайлович (ідент.номер 155221007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Комарова,40/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8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Глушко Дмитро Іллевич (ідент.номер 1418809719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Л.Кобилиці,5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Негрич Іван Васильович (ідент.номер 184670997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Кіцманська,30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ушнірек Наталія Петрівна (ідент.номер 247810868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Комарова,30/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овток Тетяна Петрівна (ідент.номер 127062258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Руська,253/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оставчук Михайло Васильович (ідент.номер 197911129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Комарова,40-Б/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9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  <w:t>Нирко Мирослава Олексіївна (ідент.номер 2761301627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Садова,5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0,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0,0420</w:t>
            </w:r>
          </w:p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Євдощак Алла Дмитрівна (ідент.номер 255060564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Комарова,40-А/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</w:rPr>
              <w:t>0,08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стафій Петро Тодорович (ідент.номер 158810585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Бережанська,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аксимюк Василь Петрович (ідент.номер 218901743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Буковинська,80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отюшко Олена Костянтинівна (ідент.номер 178271342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Головна,43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Груздов Микола Тимофійович (ідент.номер 1191002050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Брянська,8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7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Слободян Зінаїда Андріївна (ідент.номер 163291886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Турецька,1/10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bCs/>
                <w:sz w:val="26"/>
              </w:rPr>
            </w:pPr>
            <w:r>
              <w:rPr/>
              <w:t>0,0675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Черкез Василь Георгійович (ідент.номер 133460641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Заставнянська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7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Бурковець Микола Леонідович (ідент.номер 1418003679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І.Франка,7/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Яківчик Василь Григорович (ідент.номер 122690577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Курська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</w:rPr>
              <w:t>Садік Микола Олександрович (ідент.номер 1954111979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Полетаєва,11-Б/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Бурковець Віктор Миколайович (ідент.номер 236891507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Червоноармійсь-ка,107/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0,05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Кисилиця Ауріка Георгіївна (ідент.номер 310332008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Руська,271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Машук Люся Петрівна (ідент.номер 1674205943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Кисловодська,12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ріян Вадим Олександрович (ідент.номер 3066111839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Ентузіастів,5/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олодюк Антоніна Миколаївна (ідент.номер 2946316987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Литвинчука,4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13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>“Сигнал-2</w:t>
      </w:r>
      <w:r>
        <w:rPr>
          <w:bCs/>
        </w:rPr>
        <w:t>” по вул. Снятинській-Калуж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19.04.1988р.№105-А/4, від 18.07.1989р.№207/9, від28.03.1989р.№100/4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Лужанська Валентина Петрівна (ідент.номер 177922362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Хорольська,2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7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арцинюк Дмитро Анатолійович (ідент.номер 235110017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Університетсь-ка,3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араванова Галина Гаврилівна (ідент.номер 101241446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Пр.Незалежності,84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1200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Шустров Володимир Миколайович (ідент.номер 292081225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Шевченка,19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61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</w:rPr>
              <w:t>Теслюк Жанна Миколаївна (ідент.номер 154181230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Шевченка,5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11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Войтенко Руслан Радувич (ідент.номер 295960997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Ковальчука,12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Руда Тетяна Миколаївна (ідент.номер 241010898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Руська,219-Б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</w:rPr>
              <w:t>Суський Микола Олександрович (ідент.номер 194990163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Гетьмана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98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Душинський Василь Степанович (ідент.номер 283921337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Південно-Кільцева,1/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88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ельник Евген Павлович (ідент.номер 273981115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Пр.Незалежності,90/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957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>“Романтик</w:t>
      </w:r>
      <w:r>
        <w:rPr>
          <w:bCs/>
        </w:rPr>
        <w:t>” по вул. Застявнян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06.05.1980р.№285/9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Лещова Лідія Степанівна (ідент.номер 178451186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Пр.Незалежнос-</w:t>
            </w:r>
          </w:p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ті,84-А/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Бурназа Ірина Іванівна (ідент.номер 313461432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Заньковець-</w:t>
            </w:r>
          </w:p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кої,23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Грисюк Володимир Іванович (ідент.номер 1450417049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Комарова,28-А/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13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>“Кварц-2</w:t>
      </w:r>
      <w:r>
        <w:rPr>
          <w:bCs/>
        </w:rPr>
        <w:t>” по вул. Димків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17.02.1987р.№38/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Вітюк Теофіл Ануфрієвич (ідент.номер 1016405853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Воробкевича,17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94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>“Садовод</w:t>
      </w:r>
      <w:r>
        <w:rPr>
          <w:bCs/>
        </w:rPr>
        <w:t>” по вул. Заставнян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17.10.1978р.№20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Сокирчук Віктор Іванович (ідент.номер 204881311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Канівська,1-А/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732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>“Автомобіліст</w:t>
      </w:r>
      <w:r>
        <w:rPr>
          <w:bCs/>
        </w:rPr>
        <w:t>” по вул. Вашків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17.08.1976р.№415/18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Вдовіченко Микола Самсонович (ідент.номер 114790605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Пр.Незалежності,90-А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76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>“Машинобудівник</w:t>
      </w:r>
      <w:r>
        <w:rPr>
          <w:bCs/>
        </w:rPr>
        <w:t>” по вул. Стрий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17.02.1987р.№38/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Захарюк Орест Іванович (ідент.номер 151180139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Межибрідська,13-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970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 xml:space="preserve">“Сонячний </w:t>
      </w:r>
      <w:r>
        <w:rPr>
          <w:bCs/>
        </w:rPr>
        <w:t>” по Пров.Смотрицького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11.11.1960р.№600/23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Лучка Валентина Іванівна (ідент.номер 218881416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Текстильників,6/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06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 xml:space="preserve">“Верховина </w:t>
      </w:r>
      <w:r>
        <w:rPr>
          <w:bCs/>
        </w:rPr>
        <w:t>” по вул.Заставнян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20.06.1978р.№364/1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 </w:t>
            </w:r>
            <w:r>
              <w:rPr>
                <w:bCs/>
                <w:sz w:val="26"/>
              </w:rPr>
              <w:t>Лисич Олександр Миколайович (ідент.номер 274281859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Комарова,28-А/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55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 xml:space="preserve">“Легмашівець-3 </w:t>
      </w:r>
      <w:r>
        <w:rPr>
          <w:bCs/>
        </w:rPr>
        <w:t>” по вул.Лазарній-вул.Лужан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21.04.1987р.№115/4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Чепіль Вероніка Георгіївна (ідент.номер 214831454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Головна,204-Д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4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Лакуста Володимир Тимофійович (ідент.номер 1917011576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Головна,120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74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Садівниче товариство </w:t>
      </w:r>
      <w:r>
        <w:rPr>
          <w:b/>
        </w:rPr>
        <w:t xml:space="preserve">“Урожай </w:t>
      </w:r>
      <w:r>
        <w:rPr>
          <w:bCs/>
        </w:rPr>
        <w:t>” по вул.Стрийській</w:t>
      </w:r>
    </w:p>
    <w:p>
      <w:pPr>
        <w:pStyle w:val="Heading1"/>
        <w:rPr>
          <w:bCs/>
        </w:rPr>
      </w:pPr>
      <w:r>
        <w:rPr>
          <w:bCs/>
        </w:rPr>
        <w:t>Відведення земель рішенням міськвиконкому від 20.12.1977р.№704/24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118"/>
        <w:gridCol w:w="709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ізвище,ім’я,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реса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Но-мер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по проекту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ється остаточна площа земельної діля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га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</w:rPr>
              <w:t>Лучик Микола Іванович (ідент.номер 189001607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З.Космодем’янсь-кої,27-Б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numPr>
                <w:ilvl w:val="0"/>
                <w:numId w:val="2"/>
              </w:numPr>
              <w:snapToGrid w:val="false"/>
              <w:ind w:left="0" w:hanging="0"/>
              <w:outlineLvl w:val="9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Трачук Людмила Іванівна (КР 585091 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Вул.Червоноармійсь-ка,57-А/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0,0579</w:t>
            </w:r>
          </w:p>
        </w:tc>
      </w:tr>
    </w:tbl>
    <w:p>
      <w:pPr>
        <w:pStyle w:val="Heading1"/>
        <w:rPr>
          <w:b/>
          <w:b/>
          <w:bCs/>
        </w:rPr>
      </w:pPr>
      <w:r>
        <w:rPr>
          <w:b/>
          <w:bCs/>
          <w:sz w:val="30"/>
        </w:rPr>
        <w:t>Секретар міської ради</w:t>
        <w:tab/>
        <w:tab/>
        <w:tab/>
        <w:tab/>
        <w:tab/>
        <w:tab/>
        <w:t>Т.Єремічук</w:t>
      </w:r>
      <w:r>
        <w:br w:type="page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6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/>
          <w:b/>
        </w:rPr>
      </w:pPr>
      <w:r>
        <w:rPr>
          <w:b/>
        </w:rPr>
        <w:t>Додаток 2</w:t>
      </w:r>
    </w:p>
    <w:p>
      <w:pPr>
        <w:pStyle w:val="Normal1"/>
        <w:jc w:val="right"/>
        <w:rPr/>
      </w:pPr>
      <w:r>
        <w:rPr>
          <w:b/>
          <w:sz w:val="28"/>
        </w:rPr>
        <w:t xml:space="preserve">до рішення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ru-RU"/>
        </w:rPr>
        <w:t>25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сесії міської ради </w:t>
      </w:r>
    </w:p>
    <w:p>
      <w:pPr>
        <w:pStyle w:val="Normal1"/>
        <w:jc w:val="right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>скликання</w:t>
      </w:r>
    </w:p>
    <w:p>
      <w:pPr>
        <w:pStyle w:val="Normal1"/>
        <w:jc w:val="right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  <w:u w:val="single"/>
        </w:rPr>
        <w:t>від  30.09.2004р.№</w:t>
      </w:r>
      <w:r>
        <w:rPr>
          <w:b/>
          <w:sz w:val="28"/>
          <w:u w:val="single"/>
          <w:lang w:val="ru-RU"/>
        </w:rPr>
        <w:t>548</w:t>
      </w:r>
    </w:p>
    <w:p>
      <w:pPr>
        <w:pStyle w:val="Norma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П И С О К</w:t>
      </w:r>
    </w:p>
    <w:p>
      <w:pPr>
        <w:pStyle w:val="Norma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ленів садівничих товариств, яким вносяться зміни в площі та номери </w:t>
      </w:r>
    </w:p>
    <w:p>
      <w:pPr>
        <w:pStyle w:val="Norma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емельних ділянок згідно з матеріалами інвентаризації.</w:t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>Садівниче товариство “Верховина ” бр.2 по вул.Заставнянські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рішення виконкому міської ради від 01.11.2002р.№104)</w:t>
      </w:r>
    </w:p>
    <w:tbl>
      <w:tblPr>
        <w:tblW w:w="13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1"/>
        <w:gridCol w:w="3827"/>
        <w:gridCol w:w="4394"/>
        <w:gridCol w:w="993"/>
        <w:gridCol w:w="1559"/>
        <w:gridCol w:w="141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ріше-ння,в яке внося-ться змі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ім’я,по батьков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прожи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 ділянки в рішенні в яке вносяться зміни (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/>
            </w:pPr>
            <w:r>
              <w:rPr/>
              <w:t>( га 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арченко Юліанна Іванівна (ідент.номер 2723009829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ул.Шевченка,85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иш Алла Іванівна (ідент.номер 2326304386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ул.Воробкевича,5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6</w:t>
            </w:r>
          </w:p>
        </w:tc>
      </w:tr>
    </w:tbl>
    <w:p>
      <w:pPr>
        <w:pStyle w:val="Normal1"/>
        <w:rPr>
          <w:sz w:val="30"/>
        </w:rPr>
      </w:pPr>
      <w:r>
        <w:rPr>
          <w:sz w:val="30"/>
        </w:rPr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Т.Єремічук</w:t>
      </w:r>
    </w:p>
    <w:p>
      <w:pPr>
        <w:pStyle w:val="Normal"/>
        <w:numPr>
          <w:ilvl w:val="0"/>
          <w:numId w:val="0"/>
        </w:numPr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/>
      </w:pPr>
      <w:r>
        <w:rPr>
          <w:b/>
          <w:bCs/>
          <w:lang w:val="uk-UA"/>
        </w:rPr>
        <w:t>№</w:t>
      </w:r>
      <w:r>
        <w:rPr/>
        <w:t>551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доповнення до переліку дитячих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йданчиків у місті Чернівцях,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твердженого рішенням 14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сії міської ради ІУ скликання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 25.09.2003р. №297 “Про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лік дитячих майданчиків </w:t>
            </w:r>
          </w:p>
          <w:p>
            <w:pPr>
              <w:pStyle w:val="Normal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у місті Чернівцях”</w:t>
            </w:r>
          </w:p>
        </w:tc>
      </w:tr>
    </w:tbl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both"/>
        <w:rPr>
          <w:sz w:val="30"/>
          <w:lang w:val="uk-UA" w:eastAsia="uk-UA"/>
        </w:rPr>
      </w:pPr>
      <w:r>
        <w:rPr>
          <w:sz w:val="30"/>
          <w:lang w:val="uk-UA"/>
        </w:rPr>
        <w:t xml:space="preserve">               </w:t>
      </w:r>
    </w:p>
    <w:p>
      <w:pPr>
        <w:pStyle w:val="TextBodyIndent"/>
        <w:rPr/>
      </w:pPr>
      <w:r>
        <w:rPr/>
        <w:t>Відповідно до статті 26 Закону України “Про місцеве самоврядування в Україні”, Земельного кодексу України, Закону України “Про внесення змін до Закону України “Про оренду землі”             від 02.10.03р. №1211-ІУ”, керуючись Правилами забудови та благоустрою міста Чернівці, затвердженими рішенням ХХ сесії міської ради ІІІ скликання від 27.04.2001р. №405, розглянувши  пропозиції департаменту містобудівного комплексу та земельних відносин ,  міська  рад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uk-UA" w:eastAsia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1. </w:t>
      </w:r>
      <w:r>
        <w:rPr>
          <w:lang w:val="uk-UA"/>
        </w:rPr>
        <w:t>Доповнити перелік дитячих майданчиків у місті Чернівцях, затвердженого рішенням 14 сесії міської ради ІУ скликання від 25.09.2003р. №297, за  адресами згідно з додатком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2.   </w:t>
      </w:r>
      <w:r>
        <w:rPr>
          <w:lang w:val="uk-UA"/>
        </w:rPr>
        <w:t>Утримання та обслуговування дитячого майданчика по Парковому проїзду, 10-А покласти на ТОВ “Лівік” (вул. Донбасівська,1), який здійснює будівництво житлового будинку за зазначеною адресою згідно рішення       23  сесії Чернівецької  міської  ради ІУ скликання  від 08.07.2004 року № 493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2</w:t>
      </w:r>
      <w:r>
        <w:rPr>
          <w:b/>
        </w:rPr>
        <w:t>.</w:t>
      </w:r>
      <w:r>
        <w:rPr/>
        <w:t xml:space="preserve"> Організацію виконання цього рішення покласти на директора департаменту містобудівного комплексу  та  земельних  відносин  міської ради  Оленчука В.В. 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708"/>
        <w:rPr/>
      </w:pPr>
      <w:r>
        <w:rPr>
          <w:b/>
        </w:rPr>
        <w:t>3.</w:t>
      </w:r>
      <w:r>
        <w:rPr/>
        <w:t xml:space="preserve"> Контроль  за виконанням рішення покласти на постійну комісію міської ради з питань земельних відносин, архітектури, будівництва  та екології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 xml:space="preserve">Чернівецький </w:t>
      </w:r>
    </w:p>
    <w:p>
      <w:pPr>
        <w:pStyle w:val="Heading1"/>
        <w:jc w:val="left"/>
        <w:rPr>
          <w:b/>
          <w:b/>
          <w:lang w:eastAsia="uk-UA"/>
        </w:rPr>
      </w:pPr>
      <w:r>
        <w:rPr>
          <w:b/>
        </w:rPr>
        <w:t>міський голова                                                        М. Федорук</w:t>
      </w:r>
    </w:p>
    <w:p>
      <w:pPr>
        <w:pStyle w:val="Normal"/>
        <w:jc w:val="both"/>
        <w:rPr>
          <w:b/>
          <w:b/>
          <w:i/>
          <w:i/>
          <w:kern w:val="2"/>
          <w:lang w:val="uk-UA" w:eastAsia="uk-UA"/>
        </w:rPr>
      </w:pPr>
      <w:r>
        <w:rPr>
          <w:b/>
          <w:i/>
          <w:kern w:val="2"/>
          <w:lang w:val="uk-UA" w:eastAsia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ab/>
        <w:tab/>
        <w:tab/>
        <w:t xml:space="preserve">Додаток до рішення </w:t>
      </w:r>
    </w:p>
    <w:p>
      <w:pPr>
        <w:pStyle w:val="Heading5"/>
        <w:ind w:left="4956" w:firstLine="708"/>
        <w:jc w:val="left"/>
        <w:rPr>
          <w:b/>
          <w:b/>
        </w:rPr>
      </w:pPr>
      <w:r>
        <w:rPr>
          <w:b/>
        </w:rPr>
        <w:t xml:space="preserve">25 сесії міської ради        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ІУ скликання </w:t>
      </w:r>
    </w:p>
    <w:p>
      <w:pPr>
        <w:pStyle w:val="Heading2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від   </w:t>
      </w:r>
      <w:r>
        <w:rPr>
          <w:u w:val="single"/>
          <w:lang w:val="uk-UA"/>
        </w:rPr>
        <w:t xml:space="preserve">30.09.2004 р. </w:t>
      </w:r>
      <w:r>
        <w:rPr>
          <w:lang w:val="uk-UA"/>
        </w:rPr>
        <w:t xml:space="preserve">  № 551</w:t>
      </w:r>
    </w:p>
    <w:p>
      <w:pPr>
        <w:pStyle w:val="Heading2"/>
        <w:tabs>
          <w:tab w:val="clear" w:pos="708"/>
          <w:tab w:val="left" w:pos="5380" w:leader="none"/>
        </w:tabs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ДОПОВНЕННЯ  ДО ПЕРЕЛІ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итячих майданчиків у місті Чернівцях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их рішенням 14 сесії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У скликання від 25.09.2003р. №297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39"/>
        <w:gridCol w:w="208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дрес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  га</w:t>
            </w:r>
          </w:p>
        </w:tc>
      </w:tr>
      <w:tr>
        <w:trPr>
          <w:trHeight w:val="3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ул.  Чехова, 2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ул.  Головна, 279-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ул.  Гайдара,3-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    </w:t>
      </w:r>
      <w:r>
        <w:rPr>
          <w:b/>
        </w:rPr>
        <w:t xml:space="preserve">Секретар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міської ради                                                              Т.Єремі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555</w:t>
      </w:r>
    </w:p>
    <w:p>
      <w:pPr>
        <w:pStyle w:val="TextBodyIndent"/>
        <w:ind w:hanging="0"/>
        <w:rPr>
          <w:b/>
          <w:b/>
          <w:bCs/>
          <w:sz w:val="27"/>
        </w:rPr>
      </w:pPr>
      <w:r>
        <w:rPr>
          <w:b/>
          <w:bCs/>
          <w:sz w:val="27"/>
        </w:rPr>
        <w:t>Про протест прокурора Першотравневого</w:t>
      </w:r>
    </w:p>
    <w:p>
      <w:pPr>
        <w:pStyle w:val="TextBodyIndent"/>
        <w:ind w:hanging="0"/>
        <w:rPr>
          <w:b/>
          <w:b/>
          <w:bCs/>
          <w:sz w:val="27"/>
        </w:rPr>
      </w:pPr>
      <w:r>
        <w:rPr>
          <w:b/>
          <w:bCs/>
          <w:sz w:val="27"/>
        </w:rPr>
        <w:t xml:space="preserve">району м. Чернівців від 27.08.2004р. </w:t>
      </w:r>
    </w:p>
    <w:p>
      <w:pPr>
        <w:pStyle w:val="TextBodyIndent"/>
        <w:ind w:hanging="0"/>
        <w:rPr>
          <w:b/>
          <w:b/>
          <w:bCs/>
          <w:sz w:val="27"/>
        </w:rPr>
      </w:pPr>
      <w:r>
        <w:rPr>
          <w:b/>
          <w:bCs/>
          <w:sz w:val="27"/>
        </w:rPr>
        <w:t xml:space="preserve">№ </w:t>
      </w:r>
      <w:r>
        <w:rPr>
          <w:b/>
          <w:bCs/>
          <w:sz w:val="27"/>
        </w:rPr>
        <w:t>07/1-1671-04 на рішення 23 сесії</w:t>
      </w:r>
    </w:p>
    <w:p>
      <w:pPr>
        <w:pStyle w:val="TextBodyIndent"/>
        <w:ind w:hanging="0"/>
        <w:rPr/>
      </w:pPr>
      <w:r>
        <w:rPr>
          <w:b/>
          <w:bCs/>
          <w:sz w:val="27"/>
        </w:rPr>
        <w:t xml:space="preserve">міської ради </w:t>
      </w:r>
      <w:r>
        <w:rPr>
          <w:b/>
          <w:bCs/>
          <w:sz w:val="27"/>
          <w:lang w:val="en-US"/>
        </w:rPr>
        <w:t>IV</w:t>
      </w:r>
      <w:r>
        <w:rPr>
          <w:b/>
          <w:bCs/>
          <w:sz w:val="32"/>
        </w:rPr>
        <w:t xml:space="preserve"> </w:t>
      </w:r>
      <w:r>
        <w:rPr>
          <w:b/>
          <w:bCs/>
          <w:sz w:val="27"/>
        </w:rPr>
        <w:t xml:space="preserve">скликання від </w:t>
      </w:r>
    </w:p>
    <w:p>
      <w:pPr>
        <w:pStyle w:val="TextBodyIndent"/>
        <w:ind w:hanging="0"/>
        <w:rPr>
          <w:b/>
          <w:b/>
          <w:bCs/>
          <w:sz w:val="27"/>
        </w:rPr>
      </w:pPr>
      <w:r>
        <w:rPr>
          <w:b/>
          <w:bCs/>
          <w:sz w:val="27"/>
        </w:rPr>
        <w:t xml:space="preserve">08.07.2004р. №505 “Про </w:t>
      </w:r>
    </w:p>
    <w:p>
      <w:pPr>
        <w:pStyle w:val="TextBodyIndent"/>
        <w:ind w:hanging="0"/>
        <w:rPr>
          <w:b/>
          <w:b/>
          <w:bCs/>
          <w:sz w:val="27"/>
        </w:rPr>
      </w:pPr>
      <w:r>
        <w:rPr>
          <w:b/>
          <w:bCs/>
          <w:sz w:val="27"/>
        </w:rPr>
        <w:t xml:space="preserve">затвердження Положення про </w:t>
      </w:r>
    </w:p>
    <w:p>
      <w:pPr>
        <w:pStyle w:val="TextBodyIndent"/>
        <w:ind w:hanging="0"/>
        <w:rPr>
          <w:b/>
          <w:b/>
          <w:bCs/>
          <w:sz w:val="27"/>
        </w:rPr>
      </w:pPr>
      <w:r>
        <w:rPr>
          <w:b/>
          <w:bCs/>
          <w:sz w:val="27"/>
        </w:rPr>
        <w:t>порядок закріплення допоміжних</w:t>
      </w:r>
    </w:p>
    <w:p>
      <w:pPr>
        <w:pStyle w:val="TextBodyIndent"/>
        <w:ind w:hanging="0"/>
        <w:rPr>
          <w:b/>
          <w:b/>
          <w:bCs/>
          <w:sz w:val="27"/>
        </w:rPr>
      </w:pPr>
      <w:r>
        <w:rPr>
          <w:b/>
          <w:bCs/>
          <w:sz w:val="27"/>
        </w:rPr>
        <w:t>приміщень, господарських будівель</w:t>
      </w:r>
    </w:p>
    <w:p>
      <w:pPr>
        <w:pStyle w:val="TextBodyIndent"/>
        <w:ind w:hanging="0"/>
        <w:rPr>
          <w:b/>
          <w:b/>
          <w:bCs/>
          <w:sz w:val="27"/>
        </w:rPr>
      </w:pPr>
      <w:r>
        <w:rPr>
          <w:b/>
          <w:bCs/>
          <w:sz w:val="27"/>
        </w:rPr>
        <w:t xml:space="preserve">та споруд за квартирами будинків, </w:t>
      </w:r>
    </w:p>
    <w:p>
      <w:pPr>
        <w:pStyle w:val="TextBodyIndent"/>
        <w:ind w:hanging="0"/>
        <w:rPr>
          <w:b/>
          <w:b/>
          <w:bCs/>
          <w:sz w:val="27"/>
        </w:rPr>
      </w:pPr>
      <w:r>
        <w:rPr>
          <w:b/>
          <w:bCs/>
          <w:sz w:val="27"/>
        </w:rPr>
        <w:t xml:space="preserve">а також передачі їх у власність </w:t>
      </w:r>
    </w:p>
    <w:p>
      <w:pPr>
        <w:pStyle w:val="TextBodyIndent"/>
        <w:ind w:hanging="0"/>
        <w:rPr>
          <w:b/>
          <w:b/>
          <w:bCs/>
          <w:sz w:val="27"/>
        </w:rPr>
      </w:pPr>
      <w:r>
        <w:rPr>
          <w:b/>
          <w:bCs/>
          <w:sz w:val="27"/>
        </w:rPr>
        <w:t>власникам квартир”</w:t>
      </w:r>
    </w:p>
    <w:p>
      <w:pPr>
        <w:pStyle w:val="Normal"/>
        <w:jc w:val="both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22"/>
        <w:rPr/>
      </w:pPr>
      <w:r>
        <w:rPr>
          <w:sz w:val="27"/>
        </w:rPr>
        <w:tab/>
        <w:t>Прокурором</w:t>
      </w:r>
      <w:r>
        <w:rPr>
          <w:sz w:val="27"/>
          <w:lang w:val="ru-RU"/>
        </w:rPr>
        <w:t xml:space="preserve"> </w:t>
      </w:r>
      <w:r>
        <w:rPr>
          <w:sz w:val="27"/>
        </w:rPr>
        <w:t>Першотравневого</w:t>
      </w:r>
      <w:r>
        <w:rPr>
          <w:sz w:val="27"/>
          <w:lang w:val="ru-RU"/>
        </w:rPr>
        <w:t xml:space="preserve"> </w:t>
      </w:r>
      <w:r>
        <w:rPr>
          <w:sz w:val="27"/>
        </w:rPr>
        <w:t>району</w:t>
      </w:r>
      <w:r>
        <w:rPr>
          <w:sz w:val="27"/>
          <w:lang w:val="ru-RU"/>
        </w:rPr>
        <w:t xml:space="preserve"> </w:t>
      </w:r>
      <w:r>
        <w:rPr>
          <w:sz w:val="27"/>
        </w:rPr>
        <w:t>м.Чернівців</w:t>
      </w:r>
      <w:r>
        <w:rPr>
          <w:sz w:val="27"/>
          <w:lang w:val="ru-RU"/>
        </w:rPr>
        <w:t xml:space="preserve"> </w:t>
      </w:r>
      <w:r>
        <w:rPr>
          <w:sz w:val="27"/>
        </w:rPr>
        <w:t>27.08.2004р.</w:t>
      </w:r>
      <w:r>
        <w:rPr>
          <w:sz w:val="27"/>
          <w:lang w:val="ru-RU"/>
        </w:rPr>
        <w:t xml:space="preserve"> </w:t>
      </w:r>
      <w:r>
        <w:rPr>
          <w:sz w:val="27"/>
        </w:rPr>
        <w:t xml:space="preserve">за </w:t>
      </w:r>
      <w:r>
        <w:rPr>
          <w:sz w:val="27"/>
          <w:lang w:val="ru-RU"/>
        </w:rPr>
        <w:br/>
      </w:r>
      <w:r>
        <w:rPr>
          <w:sz w:val="27"/>
        </w:rPr>
        <w:t xml:space="preserve">№ 07/1-1671-04 принесено протест на рішення 23 сесії міської ради </w:t>
      </w:r>
      <w:r>
        <w:rPr>
          <w:sz w:val="27"/>
          <w:lang w:val="en-US"/>
        </w:rPr>
        <w:t>IV</w:t>
      </w:r>
      <w:r>
        <w:rPr>
          <w:sz w:val="32"/>
        </w:rPr>
        <w:t xml:space="preserve"> </w:t>
      </w:r>
      <w:r>
        <w:rPr>
          <w:sz w:val="27"/>
        </w:rPr>
        <w:t>скликання від 08.07.2004р. № 505 “Про затвердження Положення про порядок закріплення допоміжних приміщень, господарських будівель та споруд за квартирами будинків, а також передачі їх у власність власникам квартир”.</w:t>
      </w:r>
    </w:p>
    <w:p>
      <w:pPr>
        <w:pStyle w:val="22"/>
        <w:ind w:firstLine="720"/>
        <w:rPr>
          <w:sz w:val="27"/>
        </w:rPr>
      </w:pPr>
      <w:r>
        <w:rPr>
          <w:sz w:val="27"/>
        </w:rPr>
        <w:t>В документі прокурорського реагування зазначено, що це рішення підлягає приведенню у відповідність до вимог чинного законодавства з таких підстав.</w:t>
      </w:r>
    </w:p>
    <w:p>
      <w:pPr>
        <w:pStyle w:val="Normal"/>
        <w:ind w:firstLine="720"/>
        <w:jc w:val="both"/>
        <w:rPr>
          <w:sz w:val="27"/>
          <w:lang w:val="uk-UA"/>
        </w:rPr>
      </w:pPr>
      <w:r>
        <w:rPr>
          <w:sz w:val="27"/>
          <w:lang w:val="uk-UA"/>
        </w:rPr>
        <w:t xml:space="preserve">Відповідно до п.2 ст.10 Закону України “Про приватизацію державного житлового фонду”, власники квартир багатоквартирних будинків є співвласниками допоміжних приміщень будинку, технічного обладнання, елементів зовнішнього благоустрою і зобов’язані брати участь у загальних витратах, пов’язаних з утриманням будинку і прибудинкової території відповідно до своєї частки у майні будинку. </w:t>
      </w:r>
    </w:p>
    <w:p>
      <w:pPr>
        <w:pStyle w:val="Normal"/>
        <w:ind w:firstLine="720"/>
        <w:jc w:val="both"/>
        <w:rPr>
          <w:sz w:val="27"/>
          <w:lang w:val="uk-UA"/>
        </w:rPr>
      </w:pPr>
      <w:r>
        <w:rPr>
          <w:sz w:val="27"/>
          <w:lang w:val="uk-UA"/>
        </w:rPr>
        <w:t>Згідно з пунктами 1.1, 1.3 Рішення Конституційного суду України від 02.03.2004р. №1-2, допоміжні приміщення (підвали, сараї, комори, горища, колясочні і т.ін.) передаються безоплатно у спільну власність громадян одночасно з приватизацією ними квартир (кімнат у квартирах) багатоквартирних будинків. Підтвердження права власності не потребує здійснення додаткових дій; питання щодо згоди співвласників допоміжних приміщень (оренда тощо) вирішується відповідно до Законів України, які визначають правовий режим власності.</w:t>
      </w:r>
    </w:p>
    <w:p>
      <w:pPr>
        <w:pStyle w:val="21"/>
        <w:rPr/>
      </w:pPr>
      <w:r>
        <w:rPr>
          <w:sz w:val="27"/>
        </w:rPr>
        <w:t xml:space="preserve">Однак, пунктами 1, 6 розділу ІІІ Положення про порядок закріплення допоміжних приміщень, господарських будівель та споруд за квартирами будинків, а також передачі їх у власність власникам квартир, яке затверджене рішенням 23 сесії  міської ради </w:t>
      </w:r>
      <w:r>
        <w:rPr>
          <w:sz w:val="30"/>
          <w:lang w:val="en-US"/>
        </w:rPr>
        <w:t>IV</w:t>
      </w:r>
      <w:r>
        <w:rPr>
          <w:sz w:val="32"/>
        </w:rPr>
        <w:t xml:space="preserve"> </w:t>
      </w:r>
      <w:r>
        <w:rPr>
          <w:sz w:val="27"/>
        </w:rPr>
        <w:t xml:space="preserve">скликання від 08.07.2004р. № 505, передбачено, що закріплення за квартирами будинків, які є власністю територіальної громади міста, підлягають допоміжні приміщення, якими користуються мешканці як господарсько-побутовими. Виконком районної у місті ради приймає рішення про закріплення допоміжних приміщень за квартирами, з урахуванням забезпеченості ними всіх квартир та можливості вилучення вільних допоміжних приміщень з метою передачі їх в оренду або переобладнання під житло. </w:t>
      </w:r>
    </w:p>
    <w:p>
      <w:pPr>
        <w:pStyle w:val="21"/>
        <w:rPr>
          <w:sz w:val="27"/>
        </w:rPr>
      </w:pPr>
      <w:r>
        <w:rPr>
          <w:sz w:val="27"/>
        </w:rPr>
        <w:t>Відповідно до пункту 9.1 розділу ІІІ Положення, не підлягають закріпленню і не передаються у власність окремим квартиронаймачам або власникам квартир в багатоквартирних будинках приміщення, будівлі і споруди, які знаходяться на балансі, в оренді або в користуванні фізичних та юридичних осіб, незалежно від форм власності.</w:t>
      </w:r>
    </w:p>
    <w:p>
      <w:pPr>
        <w:pStyle w:val="Normal"/>
        <w:ind w:firstLine="720"/>
        <w:jc w:val="both"/>
        <w:rPr/>
      </w:pPr>
      <w:r>
        <w:rPr>
          <w:sz w:val="27"/>
        </w:rPr>
        <w:t xml:space="preserve">Таким чином, як вважає прокурор, рішення 23 сесії міської ради </w:t>
      </w:r>
      <w:r>
        <w:rPr>
          <w:sz w:val="30"/>
          <w:lang w:val="en-US"/>
        </w:rPr>
        <w:t>IV</w:t>
      </w:r>
      <w:r>
        <w:rPr>
          <w:sz w:val="30"/>
        </w:rPr>
        <w:t xml:space="preserve"> </w:t>
      </w:r>
      <w:r>
        <w:rPr>
          <w:sz w:val="27"/>
        </w:rPr>
        <w:t xml:space="preserve">скликання від 08.07.2004р. № 505, яким затверджено Положення про порядок закріплення допоміжних приміщень, господарських будівель та споруд за квартирами будинків, а також передачі їх у власність власникам квартир, суперечить вимогам Закону України “Про приватизацію державного житлового фонду” та рішенню Конституційного суду України від 02.03.2004р. №1-2.  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 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ab/>
        <w:t>Розглянувши протест прокурора, вважаємо його твердження необґрунтованими та такими, що не підлягають задоволенню з наступних міркувань.</w:t>
      </w:r>
    </w:p>
    <w:p>
      <w:pPr>
        <w:pStyle w:val="TextBody"/>
        <w:ind w:firstLine="720"/>
        <w:rPr>
          <w:sz w:val="27"/>
        </w:rPr>
      </w:pPr>
      <w:r>
        <w:rPr>
          <w:sz w:val="27"/>
        </w:rPr>
      </w:r>
    </w:p>
    <w:p>
      <w:pPr>
        <w:pStyle w:val="TextBody"/>
        <w:ind w:firstLine="720"/>
        <w:rPr>
          <w:sz w:val="27"/>
        </w:rPr>
      </w:pPr>
      <w:r>
        <w:rPr>
          <w:sz w:val="27"/>
        </w:rPr>
        <w:t xml:space="preserve">Відповідно до ст.327 Цивільного кодексу України управління майном, що є в комунальній власності здійснюють безпосередньо територіальна громада та утворені нею органи місцевого самоврядування. </w:t>
      </w:r>
    </w:p>
    <w:p>
      <w:pPr>
        <w:pStyle w:val="TextBody"/>
        <w:ind w:firstLine="720"/>
        <w:rPr>
          <w:sz w:val="27"/>
        </w:rPr>
      </w:pPr>
      <w:r>
        <w:rPr>
          <w:sz w:val="27"/>
        </w:rPr>
        <w:t xml:space="preserve">Оскільки державний житловий фонд перебуває в управлінні місцевих рад, то відповідно міська рада, в силу ст. 15 Житлового кодексу УРСР, має право встановлювати норму передачі у власність допоміжних приміщень. </w:t>
      </w:r>
    </w:p>
    <w:p>
      <w:pPr>
        <w:pStyle w:val="TextBody"/>
        <w:ind w:firstLine="720"/>
        <w:rPr/>
      </w:pPr>
      <w:r>
        <w:rPr>
          <w:sz w:val="27"/>
        </w:rPr>
        <w:t xml:space="preserve">Такий порядок врегульований рішенням 23 сесії міської ради </w:t>
      </w:r>
      <w:r>
        <w:rPr>
          <w:sz w:val="27"/>
          <w:lang w:val="en-US"/>
        </w:rPr>
        <w:t>IV</w:t>
      </w:r>
      <w:r>
        <w:rPr>
          <w:sz w:val="32"/>
        </w:rPr>
        <w:t xml:space="preserve"> </w:t>
      </w:r>
      <w:r>
        <w:rPr>
          <w:sz w:val="27"/>
        </w:rPr>
        <w:t>скликання від 08.07.2004р. № 505, яким затверджено Положення про порядок закріплення допоміжних приміщень, господарських будівель та споруд за квартирами будинків, а також передачі їх у власність власникам квартир.</w:t>
      </w:r>
    </w:p>
    <w:p>
      <w:pPr>
        <w:pStyle w:val="TextBody"/>
        <w:ind w:firstLine="720"/>
        <w:rPr>
          <w:sz w:val="27"/>
        </w:rPr>
      </w:pPr>
      <w:r>
        <w:rPr>
          <w:sz w:val="27"/>
        </w:rPr>
        <w:t xml:space="preserve">Вважаємо, що при принесенні протесту прокурором не взято до уваги те, що відповідно до п.1.3 рішення Конституційного суду України питання щодо згоди співвласників допоміжних приміщень на  надбудову поверхів, улаштування мансард у багатоквартирних будинках, на вчинення інших дій стосовно допоміжних приміщень (оренда тощо) вирішується відповідно до законів України, які визначають правовий режим власності – Закону України “Про власність”, глави 23 Цивільного кодексу України. Виходячи з цього, вільні приміщення власник (міська рада) має право розподіляти на свій розсуд: передавати в оренду, продавати тощо. </w:t>
      </w:r>
    </w:p>
    <w:p>
      <w:pPr>
        <w:pStyle w:val="TextBody"/>
        <w:ind w:firstLine="720"/>
        <w:rPr>
          <w:sz w:val="27"/>
        </w:rPr>
      </w:pPr>
      <w:r>
        <w:rPr>
          <w:sz w:val="27"/>
        </w:rPr>
        <w:t xml:space="preserve">Твердження прокурора  щодо порушення міською радою Закону України “Про приватизацію державного житлового фонду” та рішення Конституційного суду України від 02.03.2004р. № 1-2  є безпідставними, оскільки приміщення, що передані в оренду, є за своїм статусом “нежилими приміщеннями”, а не “допоміжними”.  </w:t>
      </w:r>
    </w:p>
    <w:p>
      <w:pPr>
        <w:pStyle w:val="TextBody"/>
        <w:ind w:firstLine="720"/>
        <w:rPr>
          <w:sz w:val="27"/>
        </w:rPr>
      </w:pPr>
      <w:r>
        <w:rPr>
          <w:sz w:val="27"/>
        </w:rPr>
        <w:t>До допоміжних приміщень відносяться приміщення, призначені для забезпечення експлуатації будинку та побутового обслуговування мешканців будинку – сходові клітини, вестибюлі, перехідні шлюзи, позаквартирні коридори, колясочні, кладові, сміттєкамери, горища, підвали, шахти і машинні відділення ліфтів, вентиляційні камери та інші технічні приміщення.</w:t>
      </w:r>
    </w:p>
    <w:p>
      <w:pPr>
        <w:pStyle w:val="TextBody"/>
        <w:ind w:firstLine="720"/>
        <w:rPr>
          <w:sz w:val="27"/>
        </w:rPr>
      </w:pPr>
      <w:r>
        <w:rPr>
          <w:sz w:val="27"/>
        </w:rPr>
        <w:t>Нежилими є приміщення, функціональне призначення яких не пов’язане з обслуговуванням будинку чи прибудинкової території. Згідно зі ст.19 Закону України “Про об’єднання співвласників багатоквартирного будинку”, нежилі приміщення не належать до неподільного та загального майна жилого будинку і не стають спільною власністю співвласнісників багатоквартирного будинку.</w:t>
      </w:r>
    </w:p>
    <w:p>
      <w:pPr>
        <w:pStyle w:val="TextBody"/>
        <w:ind w:firstLine="720"/>
        <w:rPr>
          <w:sz w:val="27"/>
        </w:rPr>
      </w:pPr>
      <w:r>
        <w:rPr>
          <w:sz w:val="27"/>
        </w:rPr>
        <w:t>Вказані приміщення є самостійними об’єктами цивільно-правових відносин. Отримання згоди на передачу в оренду таких нежилих приміщень будинку від власників квартир житлового будинку непотрібно.</w:t>
      </w:r>
    </w:p>
    <w:p>
      <w:pPr>
        <w:pStyle w:val="TextBody"/>
        <w:rPr>
          <w:sz w:val="27"/>
        </w:rPr>
      </w:pPr>
      <w:r>
        <w:rPr>
          <w:sz w:val="27"/>
        </w:rPr>
        <w:tab/>
      </w:r>
    </w:p>
    <w:p>
      <w:pPr>
        <w:pStyle w:val="2"/>
        <w:rPr>
          <w:sz w:val="27"/>
        </w:rPr>
      </w:pPr>
      <w:r>
        <w:rPr>
          <w:sz w:val="27"/>
        </w:rPr>
        <w:t>З огляду на вищенаведене, вважаємо, що опротестоване прокурором рішення є правомірним і таким, що не порушує вимоги чинного законодавства.</w: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  <w:tab/>
        <w:t>На підставі викладеного та відповідно до Закону України “Про місцеве самоврядування в Україні”, Чернівецька міська рада</w: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TextBody"/>
        <w:jc w:val="center"/>
        <w:rPr>
          <w:b/>
          <w:b/>
          <w:sz w:val="27"/>
        </w:rPr>
      </w:pPr>
      <w:r>
        <w:rPr>
          <w:b/>
          <w:sz w:val="27"/>
        </w:rPr>
        <w:t>ВИРІШИЛА:</w:t>
      </w:r>
    </w:p>
    <w:p>
      <w:pPr>
        <w:pStyle w:val="TextBody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rPr>
          <w:sz w:val="27"/>
        </w:rPr>
      </w:pPr>
      <w:r>
        <w:rPr>
          <w:b/>
          <w:sz w:val="27"/>
        </w:rPr>
        <w:tab/>
        <w:t>1.</w:t>
      </w:r>
      <w:r>
        <w:rPr>
          <w:sz w:val="27"/>
        </w:rPr>
        <w:t xml:space="preserve"> Протест прокурора Першотравневого району м.Чернівців від 25.08.2004 р. № 07/1-1671-04 на рішення 23 сесії Чернівецької міської ради</w:t>
      </w:r>
      <w:r>
        <w:rPr/>
        <w:t xml:space="preserve"> І</w:t>
      </w:r>
      <w:r>
        <w:rPr>
          <w:lang w:val="en-US"/>
        </w:rPr>
        <w:t>V</w:t>
      </w:r>
      <w:r>
        <w:rPr/>
        <w:t xml:space="preserve"> </w:t>
      </w:r>
      <w:r>
        <w:rPr>
          <w:sz w:val="27"/>
        </w:rPr>
        <w:t xml:space="preserve">скликання від 08.07.2004р. № 505 “Про затвердження Положення про порядок закріплення допоміжних приміщень, господарських будівель та споруд за квартирами будинків, а також передачі їх у власність власникам квартир” - </w:t>
      </w:r>
      <w:r>
        <w:rPr>
          <w:b/>
          <w:sz w:val="27"/>
        </w:rPr>
        <w:t>відхилити.</w:t>
      </w:r>
    </w:p>
    <w:p>
      <w:pPr>
        <w:pStyle w:val="Normal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lang w:val="uk-UA"/>
        </w:rPr>
        <w:tab/>
      </w:r>
      <w:r>
        <w:rPr>
          <w:b/>
          <w:sz w:val="27"/>
        </w:rPr>
        <w:t>2.</w:t>
      </w:r>
      <w:r>
        <w:rPr>
          <w:sz w:val="27"/>
        </w:rPr>
        <w:t xml:space="preserve"> Організацію виконання цього рішення покласти на директора департаменту житлово – комунального господарства міської ради Бабчука В.Г. та голів районних у місті рад Пазюка М.Д., Ваньчицького Ю.А., Рошила І.Г. 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/>
      </w:pPr>
      <w:r>
        <w:rPr>
          <w:sz w:val="27"/>
        </w:rPr>
        <w:tab/>
      </w:r>
      <w:r>
        <w:rPr>
          <w:b/>
          <w:sz w:val="27"/>
        </w:rPr>
        <w:t>3.</w:t>
      </w:r>
      <w:r>
        <w:rPr>
          <w:sz w:val="27"/>
        </w:rPr>
        <w:t xml:space="preserve"> Контроль за виконанням рішення покласти на постійну  комісію міської ради з питань житлово – комунального господарства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Heading2"/>
        <w:jc w:val="left"/>
        <w:rPr>
          <w:sz w:val="27"/>
          <w:lang w:val="uk-UA"/>
        </w:rPr>
      </w:pPr>
      <w:r>
        <w:rPr>
          <w:sz w:val="27"/>
        </w:rPr>
        <w:t xml:space="preserve">Чернівецький </w:t>
      </w:r>
    </w:p>
    <w:p>
      <w:pPr>
        <w:pStyle w:val="Heading2"/>
        <w:jc w:val="left"/>
        <w:rPr>
          <w:sz w:val="27"/>
        </w:rPr>
      </w:pPr>
      <w:r>
        <w:rPr>
          <w:sz w:val="27"/>
        </w:rPr>
        <w:t>міський голова                                                         М. Федорук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uk-UA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2:44:00Z</dcterms:created>
  <dc:creator>PubRel</dc:creator>
  <dc:description/>
  <dc:language>en-US</dc:language>
  <cp:lastModifiedBy>Interoff</cp:lastModifiedBy>
  <dcterms:modified xsi:type="dcterms:W3CDTF">2004-10-19T12:44:00Z</dcterms:modified>
  <cp:revision>2</cp:revision>
  <dc:subject/>
  <dc:title>#547</dc:title>
</cp:coreProperties>
</file>