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лишки медикаментів та виробів медичного признач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КМУ  «Клінічний пологовий будинок №2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ном на 11.07.2016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876"/>
        <w:gridCol w:w="2008"/>
        <w:gridCol w:w="1872"/>
      </w:tblGrid>
      <w:tr>
        <w:trPr>
          <w:trHeight w:val="7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медикаментів та виробів медичного призначенн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приці (різні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укавиці стерильні оглядов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тискувач пуповин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тери Нелатона жіночі № 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 – плівка 30*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нор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нікор Ві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рій хлор 09 – 2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рій хлор 09 – 4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осепт 9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1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стем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к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укавички н/с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тери в/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убки ендот. № 3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ез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итоци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. Рінгера Лактант 4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лофузін 5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мотра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бранти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ронем 0,5 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сетр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фортан 50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ролют табл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етгу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инт 7*14 (н/стер.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л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ентаніл 0,05% 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рфін 1% 1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базон 0,5% 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тил 70° - 100 м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етоклопромід 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льгін 50% 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скорб. кислота 10% 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тропін 1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нтаміцин 4% 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етанов 1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медрол 1% 1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нія сульфат 25% 1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емокони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аксон 1,0 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0:00Z</dcterms:created>
  <dc:creator>Admin</dc:creator>
  <dc:description/>
  <cp:keywords/>
  <dc:language>en-US</dc:language>
  <cp:lastModifiedBy>Admin</cp:lastModifiedBy>
  <cp:lastPrinted>2015-11-10T14:12:00Z</cp:lastPrinted>
  <dcterms:modified xsi:type="dcterms:W3CDTF">2016-07-10T20:03:00Z</dcterms:modified>
  <cp:revision>43</cp:revision>
  <dc:subject/>
  <dc:title/>
</cp:coreProperties>
</file>