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лишки медикаментів та виробів медичного признач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КМУ „ Міський клінічний пологовий будинок №1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ом на 11.07.2016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843"/>
        <w:gridCol w:w="19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медикаментів та виробів медичного призна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корбінова к-та 10% 2,0х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піратори (дитяч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паркам 5мл.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ропін 0,1% 1мл.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іцилін 1,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овегін 200мг. 5,0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ізон таб.№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ьгін 2мл.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ікацин 250мг.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іновен інфант 10% 100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міназин 2,5% 2,0х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л.зеленого 1% 20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тадін 1 лі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нти стерильні 7х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нти не стерильні 7х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зогексоній 2,5% 1,0 х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р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та не стерил. 100 гр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асол 1% 1 мл.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куумна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апамілу 2мл.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ювен 500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нтилор 1,0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парин 5мл.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люкоза 5% 200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люкоза 10% 200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люкоза 40% 20мл.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окортизон 2,5%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лофузин 500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максан 50мг. 5,0х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К 6% 500 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фамін 0,5%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ібакс 500мг.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асан 0,02% 200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асан 0,02% 400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саметазон 0,4% 1мл.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цинон 250мг. №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медрол 1мл.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салгін 2мл.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утамін 250мг.50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ларгін 1мг.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жими пупочні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нт шлунк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нт назогаст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езол 500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уфілін 2% 5 мл. №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брантил 5мг. 5мл.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побіокрин № 5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ьцію хлорид 10%5мл№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ію хлорид 4% 50 мл.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ьцію глюконат 10%5мл№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етгут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тер в\в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тер жіночий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тер для годування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тер Фолея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ікал №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т для кесар. розтину  №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т одягу №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т одягу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-т акушерський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дарон 150мг.3мл.№6 (ам.)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амател 20мг.5мл.№ 5 (ам.)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lang w:val="uk-UA"/>
              </w:rPr>
              <w:t>-лізин есценат 5мл.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окаїн 2% 2 мл.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4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флоцин 100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йкопластер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зо стерильне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зікс НЕО 2мл. № 10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золван 2 мл. № 10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ронем 1000мг. № 10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гнію сульфат 25%5мл№ 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клопрамід 50мг.2мл.№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ки медичні однораз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аїн спінал 4мл.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затон 1% 1мл. №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олют 200мкг.№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рію хлорид 200 мл.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рія хлорид  400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рій гідрокар.200м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шпа 2 мл. № 25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ін.для кухля Есмарх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локсон-М 0,4мг.№ 10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-р д/екст.конікотом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итоцин 1мл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итоцин  1мл.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нігіл 500мг.100м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дансетрон 2мг. 2мл.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токсифелін 2% 5мл.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нгін 5% 10мл.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нізолон 30мг.1мл.№ 5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атифілін 0,2% 1мл.№ 10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паверін 2% 2 мл. № 10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стина кровозуп.50х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бал 1 мл.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зерин 1мл. №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кись водню100 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осорбілакт 200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фортан 6% 500 мл.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кавички стерильні хір.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авички стерильні огля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кавички не стерильні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-н Рінгера  400 мл.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ваміцин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-н йоду 100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нгера-Лактатний  400 мл.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стеми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нтіл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р.пов'язки 9х30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р.пов'язки  9х25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р.пов'язки 5х7,5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змалгон 2мл.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бізол 500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білак 200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лу-кортеф  № 1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офундин 500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брекс 0,3% 5мл.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 на вагіт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фас 20мг.4мл. 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бка ендотрах.(дитя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азин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луконазол 100мг. №10кап.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уросемід 1% 2 мл. № 10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раксипарин 0,3мл № 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тум 1 г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фатоксин 1 гр.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тофлавін  10мл.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фуроксим 1,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ебролізин 5мл.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фтриаксон 1г.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прици 2,0;5,0;10,0;20,0;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овк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Шапочка - берет  стерильна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´яка виг.канюля доро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рій д/пер. Л-ци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т Анти - СНІ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ка ларингіа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авіт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ка анест.1,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орм 1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ксан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тан 130 250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котон 400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ля м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рт 96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рт 70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ю хлорид 10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мотран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кр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езубін 1000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юксил 200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юкоза 5% 3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ктоба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ограм 1г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амотиди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08:00Z</dcterms:created>
  <dc:creator>R</dc:creator>
  <dc:description/>
  <cp:keywords/>
  <dc:language>en-US</dc:language>
  <cp:lastModifiedBy>Люда</cp:lastModifiedBy>
  <cp:lastPrinted>2015-11-12T10:32:00Z</cp:lastPrinted>
  <dcterms:modified xsi:type="dcterms:W3CDTF">2016-07-11T06:06:00Z</dcterms:modified>
  <cp:revision>82</cp:revision>
  <dc:subject/>
  <dc:title/>
</cp:coreProperties>
</file>