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лишки медикаментів та виробів медичного призначення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КМУ «Центр ПМСД «Роша»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станом на 11.07. 2016р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1"/>
        <w:gridCol w:w="1843"/>
        <w:gridCol w:w="223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йменування медикаментів та виробів медичного призна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аверин 2% - 2.0 №10(ам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азол 1% - 1.0 №10(ам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ьгін 50% 2.0 №10(ам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зопірамова про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медрол 1% 1.0 №10(ам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нія сульф. 25% 5.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осемід 1% 2.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й хлорид 0.9% -200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уфіллін 2% 5.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глюкон 0.06% 1.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ифилин 0.2% 1.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ідол таб.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діамін 25% 2.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змалгон 5.0,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ацитам 5,0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 1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ст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100гр н/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иці н/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одн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икис водню 3% 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ксометазон 1.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 – шпа 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феїн н/б 1,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астин 1,0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опапір 80*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Йод 5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налін 1,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вал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птил р-н 96% 1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птил р-н 70% 1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й хлорид 0.9% - 10.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мзілат 12.5% 2.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я хлорид  0.9% 1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азол 1% - 5.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фантин 1,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гін 50% 1,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икс 2,0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птол 70% 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 ет 96% 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топрес таб №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ь 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опапір 50*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к. ст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влекс РФ 70*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Лагц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нідас таб №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закт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орне ва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ззасіб АХД -200 гель 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спісепт гель 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58:00Z</dcterms:created>
  <dc:creator>FBI LAN</dc:creator>
  <dc:description/>
  <cp:keywords/>
  <dc:language>en-US</dc:language>
  <cp:lastModifiedBy>Admin</cp:lastModifiedBy>
  <cp:lastPrinted>2015-11-17T12:48:00Z</cp:lastPrinted>
  <dcterms:modified xsi:type="dcterms:W3CDTF">2016-07-10T19:58:00Z</dcterms:modified>
  <cp:revision>50</cp:revision>
  <dc:subject/>
  <dc:title/>
</cp:coreProperties>
</file>