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ки медикаментів та виробів медичного призна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КМУ «Міська дитяча клінічна лікар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1.07.2016р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843"/>
        <w:gridCol w:w="1984"/>
      </w:tblGrid>
      <w:tr>
        <w:trPr>
          <w:trHeight w:val="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йменування медикаментів та виробів медичного призна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алиш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дренал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тивоване вугіл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ак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львоб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льцизон по 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б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іак по 3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інов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мікац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інокапронова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нальг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нальг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ві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спіраційний кате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тропін по 1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целі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инт нестерильні 5х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инт нестерильні 7х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азелінова о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азок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нтол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кас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кріл стери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тамін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тасепт 1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ентамі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епар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іделікс сир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ідрокортиз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люкоза 1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люкоза 40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люкоза 5 % 2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люкоза 5 % 4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екас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ексалг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ексаметаз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іб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імедр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ітіл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іци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обутам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мр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офам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9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налопр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абле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сенці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ксіпім по 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мсе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тамзі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Еуфіл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фаралган сві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Євроксі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бунор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пс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бун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це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альцій глюкон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льцію хлор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нав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прон стери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тетер фол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атете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там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тгут однораз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рвалд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акті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пс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ін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еза однораз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ейкоплас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оракс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орікац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агнію сульфа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ніт 2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р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аски одноразов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таклопрамі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трог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рон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укос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трію хлорид 0,9 %, 2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трію хлорид 0,9 %, 4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трію хлорид 1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-ш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урофен сир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апавер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кис вод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ктолван плю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ктолван 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тіфіл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еднізол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зер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мед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езістал крап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енал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еополіглюк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еосорбіла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ибокс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чин Рінг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укавиці нестериль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укавиці стериль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альбутам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птил 1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ирова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истеми одноразов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базон по 1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олу-корте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пазмалг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ирт 9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і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,6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офант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упрасті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авег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іопентал натр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омогекс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кріум 2,5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кріум 5,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іомб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ентаніл по 2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орт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урасемі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лоргекс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Цертофікс (катетер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Церук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Цефатоксі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Цефок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Цефтріакс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патель однораз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Шприц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9:00Z</dcterms:created>
  <dc:creator>VIP</dc:creator>
  <dc:description/>
  <cp:keywords/>
  <dc:language>en-US</dc:language>
  <cp:lastModifiedBy>Admin</cp:lastModifiedBy>
  <cp:lastPrinted>2015-11-23T09:53:00Z</cp:lastPrinted>
  <dcterms:modified xsi:type="dcterms:W3CDTF">2016-07-10T19:53:00Z</dcterms:modified>
  <cp:revision>43</cp:revision>
  <dc:subject/>
  <dc:title/>
</cp:coreProperties>
</file>