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Залишки медикаментів та виробів медичного призначенн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МУ «Міська лікарня №4»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м на 11.07.2016р.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430"/>
        <w:gridCol w:w="111"/>
        <w:gridCol w:w="31"/>
        <w:gridCol w:w="571"/>
        <w:gridCol w:w="988"/>
        <w:gridCol w:w="372"/>
        <w:gridCol w:w="1807"/>
      </w:tblGrid>
      <w:tr>
        <w:trPr>
          <w:trHeight w:val="93" w:hRule="atLeast"/>
          <w:cantSplit w:val="true"/>
        </w:trPr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</w:p>
        </w:tc>
        <w:tc>
          <w:tcPr>
            <w:tcW w:w="6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41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медикаментів та виробів медичного признач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лишок 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гін 2,0 №10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паркам 10,0 № 10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МК  100,0        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ксіл таб. 500 мг. №2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Ф 1% 1,0№1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нпоцетин 2,0 №10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ідол №10      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ксон 2,0 №5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для ін’єкцій 5,0 №10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опро 10мг/мл№10-5,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улган 100,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200,0     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таргін 5,0 №10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базол 5,0 №10 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саметазон 2,0№25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</w:tr>
      <w:tr>
        <w:trPr>
          <w:trHeight w:val="13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медрол 1,0№1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клокаїн 2,0№1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уфілін 5,0 №10 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ію глюконат 5,0№1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діоаргінін 5,0№10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ефокам 8 мг №5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дарон 150мг №6 3,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флоцин 100,0  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докаїн 2,0-2% №10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-Лізін 5,0 № 10  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ію сульфат 5,0№10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клопрамід 2,0 №10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доній 5,0 №1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рію хлорид 200,0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-шпа 2,0 №25     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рію хлорид 0,9%-5,0№10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аверин 2,0 №10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рацетам 5.0 №10   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іфілін 1,0 №10 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ись водню 40 мл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цетамол 0,5 №10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знрін     амп 5,0№10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8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ксин 5,0№1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осорбілакт 200,0    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птил плюс 100,0   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білакт 200,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астін 1,0№5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івортін 100,0            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іоцетам 5,0 №10       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атриазолін 2,5% 2,0№1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періл 1,0№5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расемід 2,0№10                                                                         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омілід УНО таб. 500мг №7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оби медичного призначення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роплівка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медична 100г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чки №10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и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2.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5.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10,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20,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рифікатори №20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  <w:r>
              <w:rPr>
                <w:b/>
                <w:sz w:val="28"/>
                <w:szCs w:val="28"/>
                <w:lang w:val="ru-RU"/>
              </w:rPr>
              <w:t>укрознижуючі препарати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рмасулін Н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Фармасулін Н</w:t>
            </w:r>
            <w:r>
              <w:rPr>
                <w:rFonts w:eastAsia="Calibri"/>
                <w:sz w:val="28"/>
                <w:szCs w:val="28"/>
                <w:lang w:val="en-US"/>
              </w:rPr>
              <w:t>NP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Фармасулін Н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30/7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рмасулін Н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30/70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ар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1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трапід НМ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Ново Рап</w:t>
            </w:r>
            <w:r>
              <w:rPr>
                <w:rFonts w:eastAsia="Calibri"/>
                <w:sz w:val="28"/>
                <w:szCs w:val="28"/>
              </w:rPr>
              <w:t>і</w:t>
            </w: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лексп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5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Левемір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лексп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Новомікс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лексп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умодар Б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р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sz w:val="30"/>
      <w:lang w:val="uk-UA"/>
    </w:rPr>
  </w:style>
  <w:style w:type="character" w:styleId="2">
    <w:name w:val="Заголовок 2 Знак"/>
    <w:basedOn w:val="Style11"/>
    <w:qFormat/>
    <w:rPr>
      <w:sz w:val="3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8:17:00Z</dcterms:created>
  <dc:creator>User</dc:creator>
  <dc:description/>
  <cp:keywords/>
  <dc:language>en-US</dc:language>
  <cp:lastModifiedBy>Admin</cp:lastModifiedBy>
  <cp:lastPrinted>2016-02-22T10:52:00Z</cp:lastPrinted>
  <dcterms:modified xsi:type="dcterms:W3CDTF">2016-07-10T19:51:00Z</dcterms:modified>
  <cp:revision>177</cp:revision>
  <dc:subject/>
  <dc:title>ЗВІТ ПО МЕДИКАМЕНТАМ</dc:title>
</cp:coreProperties>
</file>