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лишки медикаментів та виробів медичного призна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КМУ « Міська клінічна лікарня №3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аном на 11.07.2016р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843"/>
        <w:gridCol w:w="1701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медикаментів та виробів медичного призначенн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иниця</w:t>
              <w:br/>
              <w:t>вимір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лишок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котинова к-та 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статин 500000 Од 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троглiцерiн 0.5м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атрiю хлорид 0.9%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2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о-шпа амп. 2.0 N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мп</w:t>
            </w:r>
            <w:r>
              <w:rPr>
                <w:sz w:val="28"/>
                <w:szCs w:val="28"/>
                <w:lang w:val="uk-UA"/>
              </w:rPr>
              <w:t>у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езол 100 25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зо-мiк 0.1% N10 10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нфулган 100мг 1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lang w:val="uk-UA"/>
              </w:rPr>
              <w:t xml:space="preserve">-лізину есцинат 5мл №1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налін 0,18% 1мл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овегін 200мг 5,0 №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ое екстракт 1мл N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назин 2,5%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роксол сироп 1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нол 2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роксол 0,03г №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апpон. к-та 5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ьгiн 50% N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прилін 10мг №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прилін 40мг №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тміл 150мг 3,0 №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адин 50мг 2,0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аркам 10мл 5% N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опін 0,1% 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лiзин 1г N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uk-UA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саліцилова к-та таб.0,5г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одуал 1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коміцин 1000мг №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iнпоцетин 0.5% 2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асол 1% №10 1,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iдол N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сакор 80мг N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памiл 2мл N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для iн"екцi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IК р-н 2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кортізон  2,5% 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норм120мг №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парин 1мл №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одез 6% 2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таргін  №10 40% 5,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 40% N10 20.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 5% 2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сан 0.02% 4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салгiн 2мл N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саметазон 1мл N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мп</w:t>
            </w:r>
            <w:r>
              <w:rPr>
                <w:sz w:val="28"/>
                <w:szCs w:val="28"/>
                <w:lang w:val="uk-UA"/>
              </w:rPr>
              <w:t>у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азол 1% 5.0 N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лофенак натрiю 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идpол 1% 1.0 N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іридамол №5 2,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орс 5мг/80мг №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рид таб.10мг N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фамiн амп.5мл 4% 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таверин 2% №5 2,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спаталін капс.№30 200м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мзилат 12,5% 2,0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цизин таб.50мг N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уфiлiн 200 2% N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ксицеф 1000мг N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uk-UA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пент 40мг N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 5% 2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есар таб.16мг N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прес N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іодарон 5%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 в/в Iга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uk-UA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лонг 1мл 3% N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ксан 4000 0.4мл 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підогрель таб.0,075г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pвалол 25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ивен №10 1,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діамін 2,0 25%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вітин 0,5г №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</w:t>
            </w:r>
            <w:r>
              <w:rPr>
                <w:sz w:val="28"/>
                <w:szCs w:val="28"/>
                <w:lang w:val="uk-UA"/>
              </w:rPr>
              <w:t>гліко</w:t>
            </w:r>
            <w:r>
              <w:rPr>
                <w:sz w:val="28"/>
                <w:szCs w:val="28"/>
              </w:rPr>
              <w:t xml:space="preserve">н </w:t>
            </w:r>
            <w:r>
              <w:rPr>
                <w:sz w:val="28"/>
                <w:szCs w:val="28"/>
                <w:lang w:val="uk-UA"/>
              </w:rPr>
              <w:t>0,06%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їн-бензонат 10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ритроміцин 500мг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iдокаїн 2.0 2% N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олван 100 мл сиро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iнкомiцин амп.1мл 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екс капс.№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омак 500мг №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трен 0,05% 2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флоксацин 0,5% 1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флок таб.500мг N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флоцин 0.5% 1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ратадин 0,01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раксон 1000мг №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дронат 0,5г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pля медицин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нію сульфат 25% 5 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ікор №30 таб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ит 200,0 15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затон 1% 1,0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іцин 20мг 2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онем 1000мг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левий вiдрiз 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макс 500мг 5.0 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клопpамид 0.5%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трексат таб.2.5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икс таб.0.01г 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калтин таб.0,05г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ію хлорид 0,9% 5,0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йроксон 4,0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хшаверин 2% 2,0 №5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iрiдоксина г/х 1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цетамол 500мг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нгин 10.0 N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верiну г/х 2%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енки Тена 60*90с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9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оксифiлiн 5.0 N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pацетам 20% 5.0 N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ифелiн 0.2% 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iзолон амп. 1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мп</w:t>
            </w:r>
            <w:r>
              <w:rPr>
                <w:sz w:val="28"/>
                <w:szCs w:val="28"/>
                <w:lang w:val="uk-UA"/>
              </w:rPr>
              <w:t>у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ктал 35мг №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ерін №10 0,05% 1,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Рингера 2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оксикам 1% №5 1,5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есулiд 100мг N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алган 5.0 N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плiвка 18*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ентгенплiвка </w:t>
            </w:r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плiвка 30*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ополiглюкiн 200 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осорбiлакт 200мл 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фортан 6% 5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оксин 10,0 2%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окор 10% 5мл N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чки Santex ро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птил плюс 96% 1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бікорт 60до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и ПК-2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uk-UA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1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у-кортеф 100м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бiлакт 20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етилов.96% 1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окамфокаїн 10% №10 2,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pастин 1.0 N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Триомакс №10 2,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iвортiн 4.2% 1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iотрiозолiн 2мл 2.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аміну хлорид 5% 1,0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"Medicare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uk-UA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лоски Акку-ч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омакс 42мг 1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сид 4,0 №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луд таб.2мг N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омбраст 20мл №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соль 2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есан капс.№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дипін 2% 25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септ 96% 10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сулін 100 1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енокс 0,4 №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коназол капс.0.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коназол капс.150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осемід 2,0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анокобаламін 0,05% 1,0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ебролізин 1,0 №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трiаксон 1г N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uk-UA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фтрактам 1000мг №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uk-UA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рофлоксацин 0,5г №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uk-UA"/>
              </w:rPr>
              <w:t>ак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ель ШЛ стериль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uk-UA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iци 2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uk-UA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1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uk-UA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2.0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uk-UA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3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2.5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uk-UA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5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uk-UA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6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uk-UA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56:00Z</dcterms:created>
  <dc:creator>Paradise</dc:creator>
  <dc:description/>
  <cp:keywords/>
  <dc:language>en-US</dc:language>
  <cp:lastModifiedBy>Люда</cp:lastModifiedBy>
  <dcterms:modified xsi:type="dcterms:W3CDTF">2016-07-11T09:00:00Z</dcterms:modified>
  <cp:revision>52</cp:revision>
  <dc:subject/>
  <dc:title>Залишки медикаментів та виробів медичного призначення </dc:title>
</cp:coreProperties>
</file>