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Залишки </w:t>
      </w:r>
      <w:r>
        <w:rPr>
          <w:b/>
          <w:bCs/>
          <w:sz w:val="28"/>
          <w:szCs w:val="28"/>
          <w:lang w:val="uk-UA"/>
        </w:rPr>
        <w:t>медикаментів</w:t>
      </w:r>
      <w:r>
        <w:rPr>
          <w:b/>
          <w:bCs/>
          <w:sz w:val="28"/>
          <w:szCs w:val="28"/>
        </w:rPr>
        <w:t xml:space="preserve"> та </w:t>
      </w:r>
      <w:r>
        <w:rPr>
          <w:b/>
          <w:bCs/>
          <w:sz w:val="28"/>
          <w:szCs w:val="28"/>
          <w:lang w:val="uk-UA"/>
        </w:rPr>
        <w:t>виробі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медичного призначенн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КМУ «</w:t>
      </w:r>
      <w:r>
        <w:rPr>
          <w:b/>
          <w:sz w:val="28"/>
          <w:szCs w:val="28"/>
          <w:lang w:val="uk-UA"/>
        </w:rPr>
        <w:t xml:space="preserve"> Міська клінічна лікарня №2 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станом на </w:t>
      </w:r>
      <w:r>
        <w:rPr>
          <w:b/>
          <w:bCs/>
          <w:sz w:val="28"/>
          <w:szCs w:val="28"/>
          <w:lang w:val="uk-UA"/>
        </w:rPr>
        <w:t>11.07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46"/>
        <w:gridCol w:w="2126"/>
        <w:gridCol w:w="155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На</w:t>
            </w:r>
            <w:r>
              <w:rPr>
                <w:b/>
                <w:bCs/>
                <w:sz w:val="28"/>
                <w:szCs w:val="28"/>
                <w:lang w:val="uk-UA"/>
              </w:rPr>
              <w:t>йменування</w:t>
            </w:r>
            <w:r>
              <w:rPr>
                <w:b/>
                <w:bCs/>
                <w:sz w:val="28"/>
                <w:szCs w:val="28"/>
              </w:rPr>
              <w:t xml:space="preserve"> медикаментів та </w:t>
            </w:r>
            <w:r>
              <w:rPr>
                <w:b/>
                <w:bCs/>
                <w:sz w:val="28"/>
                <w:szCs w:val="28"/>
                <w:lang w:val="uk-UA"/>
              </w:rPr>
              <w:t>виробів</w:t>
            </w:r>
            <w:r>
              <w:rPr>
                <w:b/>
                <w:bCs/>
                <w:sz w:val="28"/>
                <w:szCs w:val="28"/>
              </w:rPr>
              <w:t xml:space="preserve"> медичного признач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ізон 0,25 №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>
                <w:sz w:val="28"/>
                <w:szCs w:val="28"/>
                <w:lang w:val="uk-UA"/>
              </w:rPr>
              <w:t xml:space="preserve">Аміналон 0,25 № 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с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реналін 0,18% - 1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ктивоване вугілля 0,25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каїн кр. очні 0,5% 15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іак р-н 10% 40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ьгін 50%-2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корбінова к-та 5%-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>
                <w:sz w:val="28"/>
                <w:szCs w:val="28"/>
                <w:lang w:val="uk-UA"/>
              </w:rPr>
              <w:t>Амінокапронова 5%  – 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ТФ 1% - 1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ропін 0,1%-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льянтовий зелений 1%-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кодез 6% - 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лофузін 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юкоза 5%-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медрол 1%-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>
                <w:sz w:val="28"/>
                <w:szCs w:val="28"/>
                <w:lang w:val="uk-UA"/>
              </w:rPr>
              <w:t xml:space="preserve">Дексаметазон 1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базол 1%-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клофенак 3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бупрофен 200 мг №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мзілат 12%-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од 5%-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діамі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офлоксацин 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ратадин 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6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окаїна гідрохлорид 2%-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  <w:tr>
        <w:trPr>
          <w:trHeight w:val="2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затон 2,5% - 5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рію хлорид 0,9%- 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рію хлорид 0,9%-4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тинова кислота 1%-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нія сульфат 25%-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затон 1% - 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нгера р-н 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цетамол Бебі сусп. 120 мг 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цетамол для дітей 100,0 ( сироп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цетамол 500 мг табл.. №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рацетам 20% - 5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рідоксина гідрохлорид 5%-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аверин 2%-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кис водню 3% - 100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локарпіну гідрохлорид кр. очні 1% - 10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оксин 2% - 5,0 №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птил плюс 96% 100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4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астин р-н 20 мг – 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оцетам 5% - 5,0 №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6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іанокобаламін 200 мг-1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фазолін 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8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осемід 1%-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осемід 40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е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азолін 0,05%-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л</w:t>
            </w:r>
            <w:r>
              <w:rPr>
                <w:sz w:val="28"/>
                <w:szCs w:val="28"/>
                <w:lang w:val="uk-UA"/>
              </w:rPr>
              <w:t>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іотриазолін  р- н 2,5% - 2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пу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2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ксал кр. очні 0,3% 5,0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ксал мазь оч. 0,3% 3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оби медичного признач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ля 5 м х 0,9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 xml:space="preserve">2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а 100 г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нт 7х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риц 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риц 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рій ПК-21-02 (систем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укавиці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/с 7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авиці Ігар стер. р.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авиці Ігар стер. р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авиці Ігар стер. р.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napToGrid w:val="false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49:00Z</dcterms:created>
  <dc:creator>Admin</dc:creator>
  <dc:description/>
  <cp:keywords/>
  <dc:language>en-US</dc:language>
  <cp:lastModifiedBy>Admin</cp:lastModifiedBy>
  <dcterms:modified xsi:type="dcterms:W3CDTF">2016-07-10T19:39:00Z</dcterms:modified>
  <cp:revision>47</cp:revision>
  <dc:subject/>
  <dc:title/>
</cp:coreProperties>
</file>