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лишки медикаментів та виробів медичного призначе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 КМУ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uk-UA"/>
        </w:rPr>
        <w:t>Міська лікарня</w:t>
      </w:r>
      <w:r>
        <w:rPr>
          <w:b/>
          <w:sz w:val="28"/>
          <w:szCs w:val="28"/>
        </w:rPr>
        <w:t xml:space="preserve"> №1»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 xml:space="preserve">                               </w:t>
      </w:r>
      <w:r>
        <w:rPr>
          <w:b/>
          <w:sz w:val="28"/>
          <w:szCs w:val="28"/>
          <w:lang w:val="uk-UA"/>
        </w:rPr>
        <w:t>станом на 11.07.2016р.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1683"/>
        <w:gridCol w:w="23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Найменування медикаментів та виробів медичного призначенн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 xml:space="preserve">Одиниц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вимір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Залишо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ицинон 2.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мпу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ицинон 250 мг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аблет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Аспаркам 10,0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мпу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мінокапронова к-та 100 м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лак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дреналін 0,18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мпу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нальгін 50%  2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мпу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скорбінова к-та 10%  2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мпу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тропін 1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мпу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Барбовал  25мг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лак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угілля активоване  0,25 мг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аблет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имедрол  1%  1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мпу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ексаметазон  4мг  1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мпу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ібазол 1%  5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мпу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аптопрес  50мг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аблет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афеїн-бензонат  10%  1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мпу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агнія сульфат  25%  5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мпу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езатон  1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мпу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трія хлорид  0,9%  20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лак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о-шпа  20мг/2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мпу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кситоцин  1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мпу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пазмалгон  5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мпу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Спазмалгон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аблет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Реосорбілакт  20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лак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Р-н Рінгера 40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лак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апаверин  2%  2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мпу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латифілін  2%  1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мпу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екис водню  3%  10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лак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авегіл  2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мпу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раксмпарін  0,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шпри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Хлоргексидин  0,5%  100,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лак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рдіамін  250мг/2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мпу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Цефтріаксон   1г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лак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Р-н йоду  5%  2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лак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54:00Z</dcterms:created>
  <dc:creator>win_xp</dc:creator>
  <dc:description/>
  <cp:keywords/>
  <dc:language>en-US</dc:language>
  <cp:lastModifiedBy>Admin</cp:lastModifiedBy>
  <dcterms:modified xsi:type="dcterms:W3CDTF">2016-07-10T19:34:00Z</dcterms:modified>
  <cp:revision>47</cp:revision>
  <dc:subject/>
  <dc:title>Залишки медикаментів та засобів медичного призначення по КМУ«МІСЬКА ЛІКАРНЯ №1»</dc:title>
</cp:coreProperties>
</file>