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лишки медикаментів та виробів медичного призначенн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КМУ «Міська дитяча стоматологічна полікліні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ном на 11.07.2016р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61"/>
        <w:gridCol w:w="2277"/>
        <w:gridCol w:w="1800"/>
      </w:tblGrid>
      <w:tr>
        <w:trPr>
          <w:trHeight w:val="7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Найменування медикаментів та виробів медичного призначення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Одиниця вимі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Залиш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та 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та 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инт 7х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кавиці хір.стр. 7,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кавиці 7-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кавиці 6-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анідас  3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онола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еродезин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тан моля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ля 5 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оден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кис водню 3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ХД 2000 експрес (1,0л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зоформін 30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гезор ф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докаін 2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лінова маз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чин йод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івалек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певір маз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ьцеси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телюкс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кавиці № 8-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докаін аерозол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осепт 100 г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риц 1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риц 2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риц 5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риц 10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еден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ль труюч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пола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нтул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чин аміак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зодент пас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віт «С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касан 2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лоргекседи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рогіл Ден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ь левомікол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ки кореневі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онаповнюва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5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льпоекстрак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ин 45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анідас акти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Йодоформ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торла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кроплікато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ланідас 3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іоса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т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ки полірувальні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5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итка ретракцій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бір дискі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7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гілек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закти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чин Люгол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ь етоні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пір артикуляцій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0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ітки полірувальні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талек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торопле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дон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птил плю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7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корбінова кислота 5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т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вало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т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розчин 0,9%-100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т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це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ден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далес екстра 5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льпеві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4:00Z</dcterms:created>
  <dc:creator>Admin</dc:creator>
  <dc:description/>
  <cp:keywords/>
  <dc:language>en-US</dc:language>
  <cp:lastModifiedBy>Admin</cp:lastModifiedBy>
  <cp:lastPrinted>2015-11-20T14:09:00Z</cp:lastPrinted>
  <dcterms:modified xsi:type="dcterms:W3CDTF">2016-07-10T19:32:00Z</dcterms:modified>
  <cp:revision>60</cp:revision>
  <dc:subject/>
  <dc:title/>
</cp:coreProperties>
</file>