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лишки медикаментів та виробів медичного признач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 КМУ «Міська стоматологічна поліклініка»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станом на 11.07.2016р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683"/>
        <w:gridCol w:w="23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йменування медикаментів та виробів медичного признач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інсулінов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окаї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ч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1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2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катор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и стомат. признач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отополімерні стоматологічні матеріал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мен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и д/пломбування каналі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томатологічні матеріал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 - ульт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 - експре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недо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асеп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сеп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09:00Z</dcterms:created>
  <dc:creator>Люда</dc:creator>
  <dc:description/>
  <cp:keywords/>
  <dc:language>en-US</dc:language>
  <cp:lastModifiedBy>Admin</cp:lastModifiedBy>
  <cp:lastPrinted>2015-11-23T09:37:00Z</cp:lastPrinted>
  <dcterms:modified xsi:type="dcterms:W3CDTF">2016-07-10T19:27:00Z</dcterms:modified>
  <cp:revision>46</cp:revision>
  <dc:subject/>
  <dc:title> </dc:title>
</cp:coreProperties>
</file>