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КМУ «Міська дитяча поліклініка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станом на 11.07.2016р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683"/>
        <w:gridCol w:w="2393"/>
      </w:tblGrid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йменування  медикаментів та виробів медичного призначе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ХД-2000 гел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9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кис водню 35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8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а медична н/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344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96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,0 інсулінов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1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огл латекс н/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риц 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иці огл латекс стери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зоформін Плюс пі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3:00Z</dcterms:created>
  <dc:creator>Люда</dc:creator>
  <dc:description/>
  <cp:keywords/>
  <dc:language>en-US</dc:language>
  <cp:lastModifiedBy>Admin</cp:lastModifiedBy>
  <cp:lastPrinted>2015-11-17T11:24:00Z</cp:lastPrinted>
  <dcterms:modified xsi:type="dcterms:W3CDTF">2016-07-10T19:23:00Z</dcterms:modified>
  <cp:revision>41</cp:revision>
  <dc:subject/>
  <dc:title/>
</cp:coreProperties>
</file>