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лишки медикаментів та виробів медичного призна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МУ «Міська поліклініка №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м на 11.07.2016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9"/>
        <w:gridCol w:w="1559"/>
        <w:gridCol w:w="141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йменування медикаментів та вироб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чн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лиш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л Плюс 96% 100 мл.   (15,3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"Білосніжка"100 гр. н/с (8,3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   CHIRANA    5,0         (1,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"HAYAN "2,0 (0,5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приц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мл.     (0,6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приц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 xml:space="preserve">уєр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,0мл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рици  Луєр 10,0мл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риц  Луєр 20,0мл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нт  марлевий медичний 7*14 н/c (4,4200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марл. мед.5*10 н/ст (3,4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чки оглядові  н/с       (2,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чки латексні стерильні (6,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засіб Бланідаз 300 (18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засіб Бланідаз Актив 100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засіб Бланідаз Актив 100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ір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б дезінф. АХД-2000 Експрес 250мл (45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б дезінф. Бланідаз 300   в таблетках (300 шт) (18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рапід Н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фан Н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тус Авент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емі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айд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і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оворапід флексп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сулін 30/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мін 500 мг 10*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формін 850 мг 10*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4:00Z</dcterms:created>
  <dc:creator>Admin</dc:creator>
  <dc:description/>
  <cp:keywords/>
  <dc:language>en-US</dc:language>
  <cp:lastModifiedBy>Люда</cp:lastModifiedBy>
  <cp:lastPrinted>2015-11-23T10:50:00Z</cp:lastPrinted>
  <dcterms:modified xsi:type="dcterms:W3CDTF">2016-07-11T08:29:00Z</dcterms:modified>
  <cp:revision>52</cp:revision>
  <dc:subject/>
  <dc:title/>
</cp:coreProperties>
</file>