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шки медикаментів та виробів медичного признач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МУ «Міська поліклініка №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аном на </w:t>
      </w:r>
      <w:r>
        <w:rPr>
          <w:b/>
          <w:sz w:val="28"/>
          <w:szCs w:val="28"/>
          <w:lang w:val="uk-UA"/>
        </w:rPr>
        <w:t>11.07.2016</w:t>
      </w:r>
      <w:r>
        <w:rPr>
          <w:b/>
          <w:sz w:val="28"/>
          <w:szCs w:val="28"/>
        </w:rPr>
        <w:t>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5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229"/>
        <w:gridCol w:w="1661"/>
        <w:gridCol w:w="1662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 / п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йменування медикаментів та виробів медичного призначен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нт 7 см. *14 м. н/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нт 7*14 стер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100 г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25 г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одн. 2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одн. 5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одн. 1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одн. 2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одн. 5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и одн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піратор мед FFP2,93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укавички латексні оглядові,н/с,припудрені розмір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>300/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ометр медичн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ометр для хол./ТС-7-М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укавички гумов. латексні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т..7.5,стер з пудро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ь  УЗД (5000г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ка медич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лівка рентгенографічна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ильно чутлива РМП Кровлекс-ОРГ 30х40 см по 100 ар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лівка рентгенографічна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ильно чутлива РМП Кровлекс-ОРГ 24х30 см по 100 ар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лівка рентгенографічна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ильно чутлива РМП Кровлекс-ОРГ 18х24 см по 100 ар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лівка рентгенографічна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ильно чутлива РМП Кровлекс-ОРГ 17,8х43,2 см по 100 ар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лівка флюр </w:t>
            </w:r>
            <w:r>
              <w:rPr>
                <w:sz w:val="28"/>
                <w:szCs w:val="28"/>
                <w:lang w:val="en-US"/>
              </w:rPr>
              <w:t>RFH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uk-UA"/>
              </w:rPr>
              <w:t xml:space="preserve"> 70 мм х30,.5 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ло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цет для прик – тесту ЛПТ-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птил Плюс р-н сп.96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аж « ХімРей» 3л на 15л роз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явник  « ХімРей» 3л на 15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дикатор  132</w:t>
            </w:r>
            <w:r>
              <w:rPr>
                <w:sz w:val="28"/>
                <w:szCs w:val="28"/>
              </w:rPr>
              <w:t xml:space="preserve"> /20</w:t>
            </w:r>
            <w:r>
              <w:rPr>
                <w:sz w:val="28"/>
                <w:szCs w:val="28"/>
                <w:lang w:val="uk-UA"/>
              </w:rPr>
              <w:t xml:space="preserve"> В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дикатор  132</w:t>
            </w:r>
            <w:r>
              <w:rPr>
                <w:sz w:val="28"/>
                <w:szCs w:val="28"/>
              </w:rPr>
              <w:t xml:space="preserve"> /20</w:t>
            </w:r>
            <w:r>
              <w:rPr>
                <w:sz w:val="28"/>
                <w:szCs w:val="28"/>
                <w:lang w:val="uk-UA"/>
              </w:rPr>
              <w:t xml:space="preserve"> З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дикатор  18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 xml:space="preserve">6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чка ЕКГ 80мм*23м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штук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нол 70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септ 70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ки  марлев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Щіточка цервікальна  </w:t>
            </w:r>
            <w:r>
              <w:rPr>
                <w:sz w:val="28"/>
                <w:szCs w:val="28"/>
                <w:lang w:val="en-US"/>
              </w:rPr>
              <w:t>Apexmed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9:00Z</dcterms:created>
  <dc:creator>комп</dc:creator>
  <dc:description/>
  <cp:keywords/>
  <dc:language>en-US</dc:language>
  <cp:lastModifiedBy>Admin</cp:lastModifiedBy>
  <dcterms:modified xsi:type="dcterms:W3CDTF">2016-07-10T19:21:00Z</dcterms:modified>
  <cp:revision>52</cp:revision>
  <dc:subject/>
  <dc:title/>
</cp:coreProperties>
</file>