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лишки медикаментів та виробів медичного при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МУ "Міська поліклініка №2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11.07.2016р.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1"/>
        <w:gridCol w:w="1581"/>
        <w:gridCol w:w="1642"/>
      </w:tblGrid>
      <w:tr>
        <w:trPr>
          <w:trHeight w:val="7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uk-UA"/>
              </w:rPr>
              <w:t xml:space="preserve">йменування медикаментів та </w:t>
            </w:r>
            <w:r>
              <w:rPr>
                <w:b/>
                <w:sz w:val="28"/>
                <w:szCs w:val="28"/>
              </w:rPr>
              <w:t xml:space="preserve">  виробів мед</w:t>
            </w:r>
            <w:r>
              <w:rPr>
                <w:b/>
                <w:sz w:val="28"/>
                <w:szCs w:val="28"/>
                <w:lang w:val="uk-UA"/>
              </w:rPr>
              <w:t xml:space="preserve">ичного </w:t>
            </w:r>
            <w:r>
              <w:rPr>
                <w:b/>
                <w:sz w:val="28"/>
                <w:szCs w:val="28"/>
              </w:rPr>
              <w:t>призначення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</w:rPr>
              <w:t>диниця виміру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  <w:r>
              <w:rPr>
                <w:b/>
                <w:sz w:val="28"/>
                <w:szCs w:val="28"/>
              </w:rPr>
              <w:t>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плівка  18*24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нтгенплівка  30*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ентгенплівка 24*30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плівк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лон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катор 132-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іак 10% 40м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гін р-н 50%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гін таб. 0,5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налін г/т 0,18 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ін сульф.0,1 % 1 м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саліцилова к-та таб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5*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нестерил.5*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нестер.7*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стер. 5*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стер. 7*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5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л. зелен. 1% 20 м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нестер. 100 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паміла амп. 0,25 % 2 м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едор 1000 м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гілля активоване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азол 1 % 5 мл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азол р-н 1% 1 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актин 1 кг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ідас 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саметазон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мзілат 12,5 %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уфілін 2,0 5 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 20 мл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.глюкон. 10%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ію хлорид 10% 5 мл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прес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6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фелін</w:t>
            </w:r>
            <w:r>
              <w:rPr>
                <w:sz w:val="28"/>
                <w:szCs w:val="28"/>
                <w:lang w:val="uk-UA"/>
              </w:rPr>
              <w:t>, табл. №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.9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глікон амп. 0,6 % 1 мл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окаїн 2% 2 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нцети для прик-тесту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пластир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голя з гліцерином р-н 2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ію с-т р-н 25% 5,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9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рм 1000 мл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ля 10м.*0,9 м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ля 5 м.*0,9 м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59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трогліцерин №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ій хлор 0,9 % 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їн 2 % 2 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ь водню 40 м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6.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иці нестерильні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8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иці стерильні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4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птадор Форте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К -21-0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змалгон таб. №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фантін 0,25 % 1 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цил натрію 30% 10 мл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астін р-н 2% 1 мл .№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папір 110*2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папір  80*2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осемід р-н 1% 2 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2  луер з голкою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8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з-засіб   АХД    10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валол 25 мл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медрол 1% 1 мл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стрій для інфуз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истема в/в,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змалгон розчин 5 мл. №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10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5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.Ф. амп. 1 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7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5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прилін  таб  40 м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аркам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дол таб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ідро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ртезон ацетат. 2,5 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 5% 200 м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юкоза  40% 2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0 м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іамін р-н 25 %2 мл. № 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їн бенз. натр. 10% 1 мл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</w:t>
            </w:r>
            <w:r>
              <w:rPr>
                <w:sz w:val="28"/>
                <w:szCs w:val="28"/>
                <w:lang w:val="en-US"/>
              </w:rPr>
              <w:t>за</w:t>
            </w:r>
            <w:r>
              <w:rPr>
                <w:sz w:val="28"/>
                <w:szCs w:val="28"/>
              </w:rPr>
              <w:t>тон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ка валеріян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іфедипін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таб</w:t>
            </w:r>
            <w:r>
              <w:rPr>
                <w:sz w:val="28"/>
                <w:szCs w:val="28"/>
                <w:lang w:val="uk-UA"/>
              </w:rPr>
              <w:t>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 мг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ій хлор 0,9 % 5 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ій хлор 0,9 % 200мл.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рацетам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верин г/х 2% 2 мл №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рамон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 кислот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юкотест    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5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д  50  мл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федипін  табл.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-р  Ретикулофарб 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-р  </w:t>
            </w:r>
            <w:r>
              <w:rPr>
                <w:sz w:val="28"/>
                <w:szCs w:val="28"/>
                <w:lang w:val="en-US"/>
              </w:rPr>
              <w:t xml:space="preserve">C R P –DAC   250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7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-р </w:t>
            </w:r>
            <w:r>
              <w:rPr>
                <w:sz w:val="28"/>
                <w:szCs w:val="28"/>
                <w:lang w:val="en-US"/>
              </w:rPr>
              <w:t>Refa  Tex  Dac  2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-р </w:t>
            </w:r>
            <w:r>
              <w:rPr>
                <w:sz w:val="28"/>
                <w:szCs w:val="28"/>
                <w:lang w:val="en-US"/>
              </w:rPr>
              <w:t>ASLO –DAC   2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-р    АЛАТ   Лахема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р    АСАТ   Лахем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р Біоконд   С   3 мл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р Сечовина   кислота Реаген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р загальний  білок Філ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-р  Холестирин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р  гемоглобін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-р  Сечовина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-р Білірубін 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-р Глюкоза   400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7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р  Креатинін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я  імерційна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ис водню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оліклон  анті  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оліклон  анті   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0.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оліклон  анті    Д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н  тест  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зур-еозин по Романовськом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ір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7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катор  ІВС  180.-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р ГМ-3 Діагем   К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-р  Азопірамова  проба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-р </w:t>
            </w:r>
            <w:r>
              <w:rPr>
                <w:sz w:val="28"/>
                <w:szCs w:val="28"/>
                <w:lang w:val="en-US"/>
              </w:rPr>
              <w:t xml:space="preserve">RPR –CARO  </w:t>
            </w:r>
            <w:r>
              <w:rPr>
                <w:sz w:val="28"/>
                <w:szCs w:val="28"/>
                <w:lang w:val="uk-UA"/>
              </w:rPr>
              <w:t>№-250</w:t>
            </w:r>
            <w:r>
              <w:rPr>
                <w:sz w:val="28"/>
                <w:szCs w:val="28"/>
                <w:lang w:val="en-US"/>
              </w:rPr>
              <w:t xml:space="preserve"> DAC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й  гідроксид  ХЧ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рій  лимоно –кислий   100  гр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омукоїди   </w:t>
            </w:r>
            <w:r>
              <w:rPr>
                <w:sz w:val="28"/>
                <w:szCs w:val="28"/>
                <w:lang w:val="en-US"/>
              </w:rPr>
              <w:t xml:space="preserve">{  </w:t>
            </w:r>
            <w:r>
              <w:rPr>
                <w:sz w:val="28"/>
                <w:szCs w:val="28"/>
                <w:lang w:val="uk-UA"/>
              </w:rPr>
              <w:t>ГЕН</w:t>
            </w:r>
            <w:r>
              <w:rPr>
                <w:sz w:val="28"/>
                <w:szCs w:val="28"/>
                <w:lang w:val="en-US"/>
              </w:rPr>
              <w:t>}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-р фарб по Ціль Нільс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-р  Тимолова  проба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това  кислота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птил   70</w:t>
            </w:r>
            <w:r>
              <w:rPr>
                <w:sz w:val="28"/>
                <w:szCs w:val="28"/>
                <w:lang w:val="en-US"/>
              </w:rPr>
              <w:t xml:space="preserve">% 100 </w:t>
            </w:r>
            <w:r>
              <w:rPr>
                <w:sz w:val="28"/>
                <w:szCs w:val="28"/>
                <w:lang w:val="uk-UA"/>
              </w:rPr>
              <w:t xml:space="preserve">  мл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льфацилова  кислота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мбопластин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офталеїн  50  гр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латифілін  1.0  №-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URE  -HP  </w:t>
            </w:r>
            <w:r>
              <w:rPr>
                <w:sz w:val="28"/>
                <w:szCs w:val="28"/>
                <w:lang w:val="uk-UA"/>
              </w:rPr>
              <w:t xml:space="preserve"> тес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-шпа  2  мл  №-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каїн амід   10 % -5.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приц   20.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олі для пероральної дегідрації  (20.5 г/л)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цетон тест  50  полосок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5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хмал   100  г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.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альган  р-н  5 мл.  №-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птил   96  % 100 мл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малгон   р-н  5 мл. №-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бупрофен  400 м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ендалол  400  мг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юміній  гідроксид  400 м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оксицилін  250  м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ліза сульфат  0,4  м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коназол 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бик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цетамол 1000мг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цетамол  500 м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дон йод 200мл. 10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ргексидин бігл.1000 мл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акон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нк сульфат   20 мг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ет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9:00Z</dcterms:created>
  <dc:creator>user</dc:creator>
  <dc:description/>
  <cp:keywords/>
  <dc:language>en-US</dc:language>
  <cp:lastModifiedBy>Admin</cp:lastModifiedBy>
  <cp:lastPrinted>2015-11-20T15:33:00Z</cp:lastPrinted>
  <dcterms:modified xsi:type="dcterms:W3CDTF">2016-07-10T19:15:00Z</dcterms:modified>
  <cp:revision>63</cp:revision>
  <dc:subject/>
  <dc:title>№ п/п</dc:title>
</cp:coreProperties>
</file>