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лишки медикаментів та виробів медичного признач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МУ "Міська поліклініка №1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ом на 11.07.2016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12"/>
        <w:gridCol w:w="1701"/>
        <w:gridCol w:w="152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йменування медикаментів та виробів медичного при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ір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лишок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карські зас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азол 1 % 5 м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медрол </w:t>
            </w:r>
            <w:r>
              <w:rPr>
                <w:sz w:val="28"/>
                <w:szCs w:val="28"/>
                <w:lang w:val="en-US"/>
              </w:rPr>
              <w:t>1% 1 м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осемід 2 м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рія хлор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саметазон 4 мг./м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-шпа 2 м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аркам 10 м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Ф 1 м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змалгон 2 м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верин 2% 2 м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трам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астін 1 м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ію сульфат  25 % 10 м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.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. 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. 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Шприц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 xml:space="preserve">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н/с 7х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9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</w:tr>
      <w:tr>
        <w:trPr>
          <w:trHeight w:val="3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уфілі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ис водн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аї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Й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ліантова зел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чні хірургічні стериль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діпі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ьфат натрі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оби медичного при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огічна плівка 30х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нтгенологічна плівка 18х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ічка ЕКГ 50х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із марлі 10х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чки н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5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зинфікуючі засоб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Бланідас Ак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Лізоформі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ХД 2000 експре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езакт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анідас 300 та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рзолек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7</w:t>
            </w: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анітаб 350 та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ім. Реакти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фарбування по Цілю Нільсе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Біоконт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Глюко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Сечов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Бета-ліпопротеї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Ал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Ас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Білірубі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Гемоглобі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тест 100 полос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45:00Z</dcterms:created>
  <dc:creator>канцелярія</dc:creator>
  <dc:description/>
  <cp:keywords/>
  <dc:language>en-US</dc:language>
  <cp:lastModifiedBy>Admin</cp:lastModifiedBy>
  <cp:lastPrinted>2015-11-16T11:48:00Z</cp:lastPrinted>
  <dcterms:modified xsi:type="dcterms:W3CDTF">2016-07-10T18:50:00Z</dcterms:modified>
  <cp:revision>92</cp:revision>
  <dc:subject/>
  <dc:title/>
</cp:coreProperties>
</file>