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Анкета зворотнього зв</w:t>
      </w:r>
      <w:r>
        <w:rPr>
          <w:b/>
          <w:sz w:val="32"/>
          <w:szCs w:val="32"/>
        </w:rPr>
        <w:t>'</w:t>
      </w:r>
      <w:r>
        <w:rPr>
          <w:b/>
          <w:sz w:val="32"/>
          <w:szCs w:val="32"/>
          <w:lang w:val="uk-UA"/>
        </w:rPr>
        <w:t>яз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ановні чернівчани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2"/>
          <w:szCs w:val="22"/>
          <w:lang w:val="uk-UA"/>
        </w:rPr>
        <w:t>Просимо Вас взяти участь у вивченні рівня задоволеності споживачів послугами, що надаються жителям міста Чернівецькою міською радою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  <w:u w:val="single"/>
          <w:lang w:val="uk-UA"/>
        </w:rPr>
        <w:t>Анкета анонімна!</w:t>
      </w:r>
      <w:r>
        <w:rPr>
          <w:sz w:val="22"/>
          <w:szCs w:val="22"/>
          <w:lang w:val="uk-UA"/>
        </w:rPr>
        <w:t xml:space="preserve"> Всі отримані результати будуть узагальнені і використані для поліпшення роботи міської ради. Заповнити анкету не складно. Уважно прочитайте питання і всі відповіді до нього. Оберіть і позначте номер того варіанту відповіді, що найбільше співпадає з Вашою дум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b/>
          <w:lang w:val="uk-UA"/>
        </w:rPr>
        <w:t>Вкажіть, будь ласка, з яких із перелічених питань, Ви звертались до міської ради?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(можна обрати декілька варіантів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Питання транспорту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зв’язку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житлов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комунального та дорожнь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науки, освіти, виховання і навчання дітей, молоді, студентів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культури, фізкультури та спорту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охорони здоров’</w:t>
      </w:r>
      <w:r>
        <w:rPr>
          <w:sz w:val="22"/>
          <w:szCs w:val="22"/>
          <w:lang w:val="en-US"/>
        </w:rPr>
        <w:t>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праці, працевлаштуванн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соціального захисту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забезпечення законності та охорони правопорядку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роботи місцевих органів влади і управлінн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підприємництв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релігії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діяльності центральних органів влад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емельні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2"/>
          <w:szCs w:val="22"/>
          <w:lang w:val="uk-UA"/>
        </w:rPr>
        <w:t>Інше(вкажіть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ab/>
      </w:r>
      <w:r>
        <w:rPr>
          <w:b/>
          <w:lang w:val="uk-UA"/>
        </w:rPr>
        <w:t xml:space="preserve">Зазначте термін, за який Вам було надано послугу?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240"/>
        <w:gridCol w:w="45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30 (45)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ад 45 дн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отримано відповіді з обґрунтуванням причин ненадання по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 (напишіт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</w:t>
        <w:tab/>
        <w:t xml:space="preserve">Оцініть наведені характеристики отриманих послуг, якщо вони Вам надавались. </w:t>
      </w:r>
    </w:p>
    <w:p>
      <w:pPr>
        <w:pStyle w:val="Normal"/>
        <w:ind w:left="1416" w:hanging="0"/>
        <w:jc w:val="both"/>
        <w:rPr/>
      </w:pPr>
      <w:r>
        <w:rPr/>
        <w:t xml:space="preserve">       </w:t>
      </w:r>
      <w:r>
        <w:rPr/>
        <w:t>3.1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1558"/>
        <w:gridCol w:w="168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ість наданих послуг з наступних пита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довіль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задовільн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Питання транспор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зв’яз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житлового господар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комунального та дорожнього господар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науки, освіти, виховання і навчання дітей, молоді, студенті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культури, фізкультури та спор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охорони здоров’</w:t>
            </w:r>
            <w:r>
              <w:rPr>
                <w:sz w:val="22"/>
                <w:szCs w:val="22"/>
                <w:lang w:val="en-US"/>
              </w:rPr>
              <w:t>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раці, працевлаштува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соціального захис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забезпечення законності та охорони правопоряд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роботи місцевих органів влади і управлі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ідприємниц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релігі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діяльності центральних органів вл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і пита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1416" w:firstLine="3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3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3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3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384"/>
        <w:rPr/>
      </w:pPr>
      <w:r>
        <w:rPr/>
        <w:t>3.2.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4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довіль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а наданих консульт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озумілість наданих консульт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ікабельність працівників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вічливість працівників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учність процедури оформлення документів з вирішення порушеного Вами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ість інформації, щодо розгляду Вашого звернення (хто виконавець, термін виконання тощ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3.3 З якими труднощами Ви стикались в процесі отримання необхідних Вам послуг? </w:t>
      </w:r>
      <w:r>
        <w:rPr>
          <w:lang w:val="uk-UA"/>
        </w:rPr>
        <w:t>(напишіть)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4 Що Ви можете запропонувати для покращення діяльності міської ради з цих питань? </w:t>
      </w:r>
      <w:r>
        <w:rPr>
          <w:lang w:val="uk-UA"/>
        </w:rPr>
        <w:t>(напишіть)</w:t>
      </w:r>
    </w:p>
    <w:p>
      <w:pPr>
        <w:pStyle w:val="Normal"/>
        <w:jc w:val="both"/>
        <w:rPr/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ціально-демографічний розділ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ш вік: ____________ (років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світа: </w:t>
      </w:r>
      <w:r>
        <w:rPr>
          <w:lang w:val="uk-UA"/>
        </w:rPr>
        <w:t>1.Неповна серед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Середн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. Середня-спеціальн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. Незакінчена вищ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5. Вища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я</w:t>
      </w:r>
      <w:r>
        <w:rPr>
          <w:b/>
          <w:sz w:val="28"/>
          <w:szCs w:val="28"/>
          <w:lang w:val="en-US"/>
        </w:rPr>
        <w:t>к</w:t>
      </w:r>
      <w:r>
        <w:rPr>
          <w:b/>
          <w:sz w:val="28"/>
          <w:szCs w:val="28"/>
          <w:lang w:val="uk-UA"/>
        </w:rPr>
        <w:t>уємо за співпрацю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овнену анкету Ви можете направити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uk-UA"/>
        </w:rPr>
        <w:t>П</w:t>
      </w:r>
      <w:r>
        <w:rPr/>
        <w:t>риймальн</w:t>
      </w:r>
      <w:r>
        <w:rPr>
          <w:lang w:val="uk-UA"/>
        </w:rPr>
        <w:t xml:space="preserve">им департаментів міської ради: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Департамент економіки – О.Кобилянської, 3 </w:t>
      </w:r>
      <w:r>
        <w:rPr/>
        <w:t xml:space="preserve">т.55-19-04,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Департамент містобудівного комплексу та земельних відносин – Б.Хмельницького, 64А т.</w:t>
      </w:r>
      <w:r>
        <w:rPr/>
        <w:t>52-39-58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Департамент житлово-комунального господарства – Вірменська, 17А, т. 52-28-53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uk-UA"/>
        </w:rPr>
        <w:t>Громадській приймальні міської ради – Центральна площа, 1,</w:t>
      </w:r>
      <w:r>
        <w:rPr/>
        <w:t xml:space="preserve"> тел.</w:t>
      </w:r>
      <w:r>
        <w:rPr>
          <w:lang w:val="uk-UA"/>
        </w:rPr>
        <w:t xml:space="preserve"> 52-22-15, e-mail: Yang@rada.</w:t>
      </w:r>
      <w:r>
        <w:rPr>
          <w:lang w:val="en-US"/>
        </w:rPr>
        <w:t>cv</w:t>
      </w:r>
      <w:r>
        <w:rPr/>
        <w:t>.</w:t>
      </w:r>
      <w:r>
        <w:rPr>
          <w:lang w:val="en-US"/>
        </w:rPr>
        <w:t>ua</w:t>
      </w:r>
      <w:r>
        <w:rPr>
          <w:lang w:val="uk-UA"/>
        </w:rPr>
        <w:t xml:space="preserve"> </w:t>
      </w:r>
    </w:p>
    <w:sectPr>
      <w:type w:val="nextPage"/>
      <w:pgSz w:w="11906" w:h="16838"/>
      <w:pgMar w:left="3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43:00Z</dcterms:created>
  <dc:creator>Gromadp1</dc:creator>
  <dc:description/>
  <dc:language>en-US</dc:language>
  <cp:lastModifiedBy>Melnik</cp:lastModifiedBy>
  <cp:lastPrinted>2007-12-06T10:47:00Z</cp:lastPrinted>
  <dcterms:modified xsi:type="dcterms:W3CDTF">2008-04-04T11:43:00Z</dcterms:modified>
  <cp:revision>2</cp:revision>
  <dc:subject/>
  <dc:title>Анкета зворотнього зв'язку</dc:title>
</cp:coreProperties>
</file>