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м.Чернівці, Центральна площа,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5-38-08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ул.Б.Хмельницького,64А, ІІ поверх (з внутрішнього двору), каб.№210,211, телефон- +38 0372 52-41-08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дання висновків щодо відведення земельних ділянок, погодження зміни землевласника, землекористувача стосовно здійснення нагляду за виконанням робі на території історичних ареалів мі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.1  Необхідні копії документів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(клопота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епартаменту містобудівного комплексу та земельних відносин міської ради (зразок заяви додається)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заявника, його адреса та контактний телефон, зміст клопотання, дата звернення. Обов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т фонду комунального майна  про наміри продажу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пам’ятки з короткою історичною довідкою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Генеральний план (схема), на якому позначено територію пам’ятки і зони охорони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у разі їх визначення)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фіксація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лани БТІ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технічного стану пам’ятки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окумент про належність пам’ятки до державної, комунальної чи приватної  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ласності, засвідчений нотаріально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Документ, що засвідчує наміри нового власника укласти охоронний договір в разі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отримання права на володіння, користування чи управління пам’яткою, або сам 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хоронний договір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про майнову цінність пам’ятки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дастровий план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 Для підготовки висновків щодо відведення земельної ділянки для будівництва, експлуатації та обслуговув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Викопіювання з генерального плану міста, з визначенням міс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озташування земельної ділянки М 1:50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дастровий план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встановлення зовнішніх меж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містобудування та архітек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земельних ресурсів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СЕС, екології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фіксація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3 Для погодження проектів землевідведе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про надання дозвол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ект землевідведення, (примірник залишається в архітектурно-планувальному відділі УМА ДМБКтаЗВ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Викопіювання з генерального плану міста, з визначенням міс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озташування земельної ділянки М 1:50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Кадастровий план земельної ділянк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Акт встановлення зовнішніх меж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містобудування та архітек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управління земельних ресурсів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сновок СЕС, екологі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Фотофіксація земельної ділян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4 Для погодження проектів реконструкції або нового будівництва в історичному ареалі міста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проектна документація з погодженнями управління містобудування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рхітектур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неральний план (витяг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ржавний акт на право користування земельною ділянко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лани, фасади, розрізи, розгортки – залишаються в архітектурно-планувальному відділу УМА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неральний план (оригінал - кальк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опорядження фасадів (один залишається в АПВ УМА ДМБКтаЗВ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Охоронний договір (для пам’яток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Історико-містобудівне обґрунтування та історико-архітектурне (містобудівне) довідка – залишається в АПВ УМА ДМБКтаЗВ.</w:t>
            </w:r>
          </w:p>
          <w:p>
            <w:pPr>
              <w:pStyle w:val="Normal"/>
              <w:ind w:left="-5760" w:firstLine="576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5 Для погодження науково-проектної документації з  реставрації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38200</wp:posOffset>
                  </wp:positionH>
                  <wp:positionV relativeFrom="paragraph">
                    <wp:posOffset>5771515</wp:posOffset>
                  </wp:positionV>
                  <wp:extent cx="800100" cy="8445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відповідний дозвіл)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уково-проектна документація з погодженнями управління містобудування та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архітектури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Науково-проектна документація у складі: планове та реставраційне завдання,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атверджені у в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Генеральний план (витяг) – ситуаційний пла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Державний акт на право користування земельною ділянкою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Плани, фасади, розрізи, розгортки – залишаються в АПВ УМА ДМБКтаЗВ.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опорядження фасадів, погоджений управлінням архітектури і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стобудування ДМБКтаЗВ (один примірник залишається в АПВ УМА ДМБКтаЗВ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сторико-архітектурна (містобудівна) довідка, або наукове обґрунтув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хоронний договір (для пам’яток)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- Паспорт пам’ятки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6 Для погодження проектів ремонту та перепланування квартир (нежилих приміщень) в будинках-пам’ятках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х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ект ремонту та перепланування квартири (нежилих приміщень), 1 примірни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алишається в АПВ УМА ДМБКтаЗ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 Натурні наукові дослідження щодо наявності предмету охорони пам’ятки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Акт технічного стан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Фотофіксація приміщень квартири до початку робі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Реставраційне та планове  завдання, затверджені у в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Охоронний договір на визначення режимів використання пам’ятки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 Паспорт оздоблення фасадів пам’ятки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7 Для підготовки висновків на проектування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ВК (підстава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хема генерального плану ділянки (ситуаційний план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Державний акт на право користування земле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Документи БТІ (для об’єктів, що реконструюються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 Історико-містобудівне обґрунтування та історико-архітектур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тобудівна)довідк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Ескізні проектні пропозиції (один екземпляр залишається в АПВ УМА ДМБКтаЗВ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8 Для погодження розміщення рекламоносіїв (для міста)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Копія рішення МВК (підстава) на розміщення об’єкта зовнішньої реклами (залишається в АПВ УМА ДМБКтаЗВ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Оригінали додатку щодо надання дозволу на розміщення об’єкта зовнішньої реклами (проектна документація, погоджена управлінням містобудування та архітектури та містобудування ДМБКтаЗВ)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ект паспорту реклами, або рекламоносіїв, погоджений управлінням архітектури та містобудування ДМБКтаЗ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63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6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3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567197237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кон України «Про охорону культурної спадщини» від 08 червня 2000 року №1805-ІІІ із змінами і доповненнями, внесеними Земельним кодексом України від 25 жовтня 2001 року №2768-ІІІ, Законами України від 10 січня 2002 року №2921-ІІІ, від 16 грудня 2004 року №224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(зміни, внесені пунктом 16 розділу І Закону України від 16 грудня 2004 року №2245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, набрали чинності з 1 січня 2006 року)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Закон України «Про затвердження Загальнодержавної програми збереження та використання об’єктів культурної спадщини на 2004-2010роки» від 20 квітня 2004 року №1692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 Закон України «Про рекламу» від  03 липня 1996 року із змінами і доповненнями, внесеними Законами  України  від 18 листопада 1997 року №642/97-ВР, від 30 червня 1999 року №783-Х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, від 24 травня 2001 року №2438-ІІІ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емельний кодекс України від 25.10.2001р. №2768 –ІІІ із змінами…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станова Кабінету Міністрів України від 03 липня 2006 року №909 «Про затвердження Порядку визначення населеного місця історичним».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останова Кабінету Міністрів від 04 березня 2004 року №266 «Про затвердження Типового договору про розроблення проекту землеустрою щодо відведення земельної ділянки».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Наказ </w:t>
            </w:r>
            <w:r>
              <w:rPr>
                <w:sz w:val="24"/>
                <w:szCs w:val="24"/>
                <w:lang w:val="uk-UA"/>
              </w:rPr>
              <w:t xml:space="preserve"> Міністерства культури і туризму України від 15.08.2006 року № 670/0/16-06 «Про делегування повноважень з надання висновків щодо відведення земельних ділянок та здійснення нагляду за виконанням робіт на пам’ятках»</w:t>
            </w:r>
            <w:r>
              <w:rPr>
                <w:spacing w:val="-4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 xml:space="preserve"> Наказ Міністерства культури і туризму України від 16.06.2007 року № 661/0/16-07 «Про затвердження науково-проектної документації щодо визначення зон охорони пам’яток, меж і режимів використання історичних ареалів населених місць»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тел.: 524108</w:t>
            </w:r>
          </w:p>
        </w:tc>
      </w:tr>
    </w:tbl>
    <w:p>
      <w:pPr>
        <w:pStyle w:val="Normal"/>
        <w:ind w:left="180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26:00Z</dcterms:modified>
  <cp:revision>6</cp:revision>
  <dc:subject/>
  <dc:title>ІНФОРМАЦІЙНА КАРТКА</dc:title>
</cp:coreProperties>
</file>