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8"/>
                <w:szCs w:val="28"/>
                <w:lang w:val="uk-UA"/>
              </w:rPr>
              <w:t>Чернівецька міська</w:t>
            </w:r>
            <w:r>
              <w:rPr>
                <w:sz w:val="28"/>
                <w:szCs w:val="28"/>
              </w:rPr>
              <w:t xml:space="preserve"> ра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м.Чернівці, Центральна площа,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55-38-08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>: департамент містобудівного комплексу та земельних віднос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вул.Б.Хмельницького,64А, ІІ поверх (з внутрішнього двору), каб.№210,211, телефон- +38 0372 52-41-08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ійсна з 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3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паспорту оздоблення об’єктів культурної спадщини в межах історичних ареалі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ява (клопотання) на ім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директора департаменту містобудівного комплексу та земельних відносин міської ради (зразок заяви додається);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різвище, ім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по батькові заявника, його адреса та контактний телефон, зміст клопотання (виготовлення паспорту оздоблення об’єкту), дата. Обов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зково заява підписується заявником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фотофіксація об’єктів у кольорі у повному масштабі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опія рішення виконкому про надання дозволу на  виконання  відповідних робіт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637"/>
              <w:rPr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287780</wp:posOffset>
                  </wp:positionH>
                  <wp:positionV relativeFrom="paragraph">
                    <wp:posOffset>61595</wp:posOffset>
                  </wp:positionV>
                  <wp:extent cx="711835" cy="6858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6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30 днів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. Порядок оскарження</w:t>
            </w:r>
          </w:p>
          <w:p>
            <w:pPr>
              <w:pStyle w:val="3"/>
              <w:spacing w:before="0" w:after="120"/>
              <w:ind w:left="0" w:firstLine="567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/>
              </w:rPr>
              <w:t>В судовому поряд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 w:bidi="ur-PK"/>
              </w:rPr>
            </w:pPr>
            <w:r>
              <w:rPr>
                <w:sz w:val="28"/>
                <w:szCs w:val="28"/>
                <w:lang w:val="uk-UA" w:eastAsia="ru-RU" w:bidi="ur-PK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554352202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і будівельні норми Украї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, ремонт, реставрація об’єктів невиробничої сфер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авраційні, консерваційні та ремонтні роботи на пам’ятках культурної спадщини   дбн в.3.2-1-2004. Київ: Держбуд, 2005 – 121с., затверджені  наказом Держбуду України від 13 вересня 2004р. №173 і введені в дію з 1 січня 2005р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. Відповідальний за виконанн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л.: 524108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40" w:leader="none"/>
        </w:tabs>
        <w:jc w:val="both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9:26:00Z</dcterms:modified>
  <cp:revision>6</cp:revision>
  <dc:subject/>
  <dc:title>ІНФОРМАЦІЙНА КАРТКА</dc:title>
</cp:coreProperties>
</file>