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м.Чернівці, Центральна площа,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5-38-08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департамент містобудівного комплексу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вул.Б.Хмельницького,64А, ІІ поверх (з внутрішнього двору), каб.№210,211, телефон- +38 0372 52-41-08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кладання  охоронних договорів на пам’ятки культурної спадщи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(клопота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МБКтаЗВ (зразок заяви додається)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заявника, його адреса та контактний телефон, зміст клопотання (укладання охоронного договору на визначення режимів використання пам’ятки (її частини), дата звернення. Обов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о заяви додаються копії таки документів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опія відповідного рішення виконавчого комітету міської рад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кументи які підтверджують право власності із додаткам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пія паспортних даних укладач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. копія ідентифікаційного коду уклада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генеральний план земельної ділянки, що є територією пам’ятки (при необхідності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лани інженерних  комунікацій та зовнішніх мереж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лани приміщень пам’ят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копії архівних документів, які мають відношення до пам’ятки (при необхідності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говору  – 6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 w:bidi="ur-PK"/>
              </w:rPr>
            </w:pPr>
            <w:r>
              <w:rPr>
                <w:sz w:val="28"/>
                <w:szCs w:val="28"/>
                <w:lang w:val="uk-UA" w:eastAsia="ru-RU" w:bidi="ur-PK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2429696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від 28.12.2001р. №1768 «Про затвердження порядку укладення охоронних договорів на пам’ятки культурної спадщини»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: 52410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25:00Z</dcterms:modified>
  <cp:revision>6</cp:revision>
  <dc:subject/>
  <dc:title>ІНФОРМАЦІЙНА КАРТКА</dc:title>
</cp:coreProperties>
</file>