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вецька міська ра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 xml:space="preserve">: відділ державної реєстрації Чернівецької міської ради, тел.522860,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1242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 xml:space="preserve">_75@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74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0926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ржавна реєстрація припинення підприємницької діяльності фізичної особи-підприємця. Відміна державної реєстрації припинення підприємницької діяльності фізичної особи-підприємц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690"/>
      </w:tblGrid>
      <w:tr>
        <w:trPr>
          <w:trHeight w:val="925" w:hRule="atLeast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 Необхідні документи та порядо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1.1. Державна реєстрація припинення підприємницької діяльності 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>фізичної особи-підприємця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проводиться в два етапи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</w:t>
            </w:r>
            <w:r>
              <w:rPr>
                <w:b/>
                <w:i/>
                <w:sz w:val="24"/>
                <w:szCs w:val="24"/>
                <w:lang w:val="uk-UA"/>
              </w:rPr>
              <w:t>.</w:t>
            </w:r>
            <w:r>
              <w:rPr>
                <w:i/>
                <w:sz w:val="24"/>
                <w:szCs w:val="24"/>
                <w:lang w:val="uk-UA"/>
              </w:rPr>
              <w:t>Внесення до Єдиного державного реєстру запису про рішення фізичної особи-підприємця про припинення підприємницької діяльності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.Державна реєстрація припинення підприємницької діяльності фізичної особи-підприємця за її рішення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ab/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Для внесення до ЄДР запису про рішення фізичної особи-підприємця щодо припинення нею підприємницької дільності </w:t>
            </w:r>
            <w:r>
              <w:rPr>
                <w:sz w:val="24"/>
                <w:szCs w:val="24"/>
                <w:lang w:val="uk-UA"/>
              </w:rPr>
              <w:t>фізична особа-підприємець або уповноважена нею особа повинні подати державному реєстратору (надіслати рекомендованим листом з описом вкладення) такі документи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яву про припинення підприємницької діяльності фізичною особою-підприємцем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, що підтверджує внесення плати за публікацію повідомлення про прийняття фізичною особою-підприємцем рішення щодо припинення підприємницької діяльності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i/>
                <w:sz w:val="24"/>
                <w:szCs w:val="24"/>
                <w:u w:val="single"/>
                <w:lang w:val="uk-UA"/>
              </w:rPr>
              <w:t xml:space="preserve">Для проведення державної реєстрації припинення підприємницької діяльності фізичною особою-підприємцем за її рішенням </w:t>
            </w:r>
            <w:r>
              <w:rPr>
                <w:bCs/>
                <w:sz w:val="24"/>
                <w:szCs w:val="24"/>
                <w:lang w:val="uk-UA"/>
              </w:rPr>
              <w:t>фізична особа-підприємець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бо уповноважена нею особа не раніше двох місяців з дати публікації повідомлення у спеціалізованому друкованому засобі масової інформації подає державному реєстратору особисто (надсилає рекомендованим листом з описом вкладення) або через уповноважену особу такі документ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повнену реєстраційну картку на проведення державної реєстрації припинення підприємницької діяльності </w:t>
            </w:r>
            <w:r>
              <w:rPr>
                <w:bCs/>
                <w:sz w:val="24"/>
                <w:szCs w:val="24"/>
                <w:lang w:val="uk-UA"/>
              </w:rPr>
              <w:t>фізичною особою-підприємцем за її рішенням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відоцтво про державну реєстрацію фізичної особи-підприємц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у відповідного органу державної податкової служби про відсутність заборгованості по податках, зборах (обов'язкових платежах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у відповідного органу Пенсійного фонду України про відсутність заборгованості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ідки відповідних органів фондів соціального страхування про відсутність заборгованості або про те, що вона не перебувала на обліку;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  <w:t>Для проведення державної реєстрації відміни рішення щодо припинення підприємницької діяльності фізичною особою-підприємцем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у встановленого зразка про відміну рішення щодо припинення підприємницької діяльності фізичної особи-підприємц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uk-UA"/>
              </w:rPr>
              <w:t>Примітка: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* Якщо документи для внесення до ЄДР запису про рішення (відміну рішення) фізичної особи-підприємця щодо припинення нею підприємницької діяльності подаються заявником особисто, державному реєстратору додатково пред’являється паспор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*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Якщо документи для проведення державної реєстрації припинення підприємницької діяльності фізичною особою-підприємцем подаються заявником особисто, державному реєстратору додатково пред’являється паспор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*** </w:t>
            </w:r>
            <w:r>
              <w:rPr>
                <w:b/>
                <w:i/>
                <w:sz w:val="24"/>
                <w:szCs w:val="24"/>
                <w:lang w:val="uk-UA"/>
              </w:rPr>
              <w:t>Якщо документи надсилаються державному реєстратору рекомендованим листом, справжність підпису заявника на реєстраційній картці (заяві, повідомленні) повинна бути нотаріально засвідче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За публікацію повідомлення про рішення щодо припинення фізичної особи </w:t>
            </w:r>
            <w:r>
              <w:rPr>
                <w:sz w:val="24"/>
                <w:szCs w:val="24"/>
                <w:lang w:val="uk-UA"/>
              </w:rPr>
              <w:t>в спеціалізованому друкованому засобі масової інформації –</w:t>
            </w:r>
            <w:r>
              <w:rPr>
                <w:b/>
                <w:sz w:val="24"/>
                <w:szCs w:val="24"/>
                <w:lang w:val="uk-UA"/>
              </w:rPr>
              <w:t xml:space="preserve"> Бюлетені державної реєстрації </w:t>
            </w:r>
            <w:r>
              <w:rPr>
                <w:sz w:val="24"/>
                <w:szCs w:val="24"/>
                <w:lang w:val="uk-UA"/>
              </w:rPr>
              <w:t xml:space="preserve">справляється плата в розмірі одного неоподатковуваних мінімумів доходів громадян - </w:t>
            </w:r>
            <w:r>
              <w:rPr>
                <w:b/>
                <w:sz w:val="24"/>
                <w:szCs w:val="24"/>
                <w:lang w:val="uk-UA"/>
              </w:rPr>
              <w:t xml:space="preserve">17 грн. </w:t>
            </w:r>
            <w:r>
              <w:rPr>
                <w:sz w:val="24"/>
                <w:szCs w:val="24"/>
                <w:lang w:val="uk-UA"/>
              </w:rPr>
              <w:t>та сплачується за такими реквізитами:</w:t>
            </w:r>
          </w:p>
          <w:tbl>
            <w:tblPr>
              <w:tblW w:w="7256" w:type="dxa"/>
              <w:jc w:val="left"/>
              <w:tblInd w:w="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9"/>
              <w:gridCol w:w="4037"/>
            </w:tblGrid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держувач: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П "Інформаційно-ресурсний центр"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Ідентифікаційний код ЗКПО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33499803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озрахунковий рахунок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№</w:t>
                  </w: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26003301812 у ГОУ ВАТ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«Ощадбанк» м. Київ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ФО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300465</w:t>
                  </w:r>
                </w:p>
              </w:tc>
            </w:tr>
          </w:tbl>
          <w:p>
            <w:pPr>
              <w:pStyle w:val="Normal"/>
              <w:ind w:firstLine="606"/>
              <w:jc w:val="both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ок державної реєстрації припинення підприємницької діяльності фізичною особою-підприємцем - </w:t>
            </w:r>
            <w:r>
              <w:rPr>
                <w:b/>
                <w:sz w:val="24"/>
                <w:szCs w:val="24"/>
                <w:lang w:val="uk-UA"/>
              </w:rPr>
              <w:t>два робочі дні</w:t>
            </w:r>
            <w:r>
              <w:rPr>
                <w:sz w:val="24"/>
                <w:szCs w:val="24"/>
                <w:lang w:val="uk-UA"/>
              </w:rPr>
              <w:t xml:space="preserve"> з дати надходження документів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 w:bidi="ur-PK"/>
              </w:rPr>
              <w:object w:dxaOrig="3019" w:dyaOrig="2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3pt;height:49.15pt" filled="f" o:ole="">
                  <v:imagedata r:id="rId7" o:title=""/>
                </v:shape>
                <o:OLEObject Type="Embed" ProgID="" ShapeID="ole_rId6" DrawAspect="Content" ObjectID="_1705291279" r:id="rId6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 w:bidi="ur-PK"/>
              </w:rPr>
              <w:t xml:space="preserve">4. </w:t>
            </w:r>
            <w:r>
              <w:rPr>
                <w:b/>
                <w:sz w:val="24"/>
                <w:szCs w:val="24"/>
                <w:lang w:val="uk-UA"/>
              </w:rPr>
              <w:t>Залишення документів без розгляду та відмова у проведенні державної реєстрації припинення підприємницької діяльності фізичної особи-підприємця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>Державний реєстратор має право залишити документи без розгляду, які подані для внесення до Єдиного державного реєстру запису про рішення фізичної особи-підприємця щодо припинення, якщо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и подані за неналежним місцем проведення державної реєстрації припинення фізичною особою-підприємцем підприємницької діяльності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и не відповідають вимогам частини першої статті 8 та частини двадцять першої статті 22 Закону України «Про державну реєстрацію юридичних осіб та фізичних осіб-підприємців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подані не у повному обсязі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>Державний реєстратор має право залишити без розгляду документи, які подані для проведення державної реєстрації припинення підприємницької діяльності фізичною особою-підприємцем, якщо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и подані за неналежним місцем проведення державної реєстрації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и не відповідають вимогам, які встановлені частинами першою та другою статті 8 Закону України «Про державну реєстрацію юридичних осіб та фізичних осіб-підприємців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подані не у повному обсязі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кументи подані раніше двох місяців з дати публікації повідомлення</w:t>
            </w:r>
            <w:r>
              <w:rPr>
                <w:sz w:val="24"/>
                <w:szCs w:val="24"/>
                <w:lang w:val="uk-UA"/>
              </w:rPr>
              <w:t xml:space="preserve"> про рішення фізичної особи-підприємця щодо припинення підприємницької діяльності в Бюлетені державної реєстрації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лишення документів без розгляду не перешкоджає повторному зверненню до державного реєстратора в загальному порядку після усунення причин, що були підставою для залишення цих документів без розгляду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сля усунення причин, що були підставою для відмови у проведенні державної реєстрації припинення фізичної особи, підприємець або уповноважена ними особа можуть повторно подати документи на проведення державної реєстрації припинення фізичної особи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/>
              </w:rPr>
              <w:t>В судовому порядку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.95pt;height:53.95pt" filled="f" o:ole="">
                  <v:imagedata r:id="rId10" o:title=""/>
                </v:shape>
                <o:OLEObject Type="Embed" ProgID="" ShapeID="ole_rId9" DrawAspect="Content" ObjectID="_1867966802" r:id="rId9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ий кодекс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ий кодекс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державну реєстрацію юридичних осіб та фізичних осіб-підприємців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інструкція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ержавні реєстратори </w:t>
            </w:r>
            <w:r>
              <w:rPr>
                <w:sz w:val="24"/>
                <w:szCs w:val="24"/>
                <w:lang w:val="uk-UA"/>
              </w:rPr>
              <w:t>відділу державної реєстрації</w:t>
            </w:r>
            <w:r>
              <w:rPr>
                <w:bCs/>
                <w:sz w:val="24"/>
                <w:szCs w:val="24"/>
                <w:lang w:val="uk-UA"/>
              </w:rPr>
              <w:t xml:space="preserve"> Чернівецької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22860</w:t>
            </w:r>
            <w:r>
              <w:rPr>
                <w:sz w:val="24"/>
                <w:szCs w:val="24"/>
                <w:lang w:val="en-US"/>
              </w:rPr>
              <w:t>, 522139, 578216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1:00Z</dcterms:created>
  <dc:creator>PublicRel</dc:creator>
  <dc:description/>
  <cp:keywords/>
  <dc:language>en-US</dc:language>
  <cp:lastModifiedBy>PublicRel</cp:lastModifiedBy>
  <dcterms:modified xsi:type="dcterms:W3CDTF">2010-06-18T07:01:00Z</dcterms:modified>
  <cp:revision>1</cp:revision>
  <dc:subject/>
  <dc:title>ІНФОРМАЦІЙНА КАРТКА</dc:title>
</cp:coreProperties>
</file>