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bidi="ur-PK"/>
              </w:rPr>
              <w:t>Внесення до ЄДР запису про заміну свідоцтва про державну реєстрацію фізичної особи-підприємц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ля заміни свідоцтва про держану реєстрацію у зв</w:t>
            </w:r>
            <w:r>
              <w:rPr>
                <w:sz w:val="24"/>
                <w:szCs w:val="24"/>
                <w:lang w:bidi="ur-PK"/>
              </w:rPr>
              <w:t>’</w:t>
            </w:r>
            <w:r>
              <w:rPr>
                <w:sz w:val="24"/>
                <w:szCs w:val="24"/>
                <w:lang w:val="uk-UA" w:bidi="ur-PK"/>
              </w:rPr>
              <w:t>язку з його втратою або пошкодженням фізична особа-підприємець або уповноважена нею особа повинна подати державному реєстратору особисто (надіслати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заяву встановленого зразка про заміну свідоцтва про державну реєстраці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непридатне для використання свідоцтво про державну реєстрацію, якщо підставою для заміни свідоцтва є його пошкодженн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кумент, що підтверджує внесення плати за публікацію повідомлення про втрату або заміну свідоцтва про державну реєстраці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відку, видану органом внутрішніх справ за місцезнаходженням фізичної особи-підприємця, про реєстрацію заяви про втрату оригіналу свідоцтва про державну реєстрацію, якщо підставою для заміни свідоцтва є його втра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 про підтвердження внесення реєстраційного збору за заміну свідоцтва про державну реєстрацію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з його втратою або пошкодженн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Якщо документи для проведення заміни свідоцтва про державну реєстрацію у зв’язку з його втратою або пошкодженням подаються фізичною особою-підприємцем особисто, державному реєстратору додатково пред'являється паспор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* Якщо такі документи подаються представником фізичної особи-підприємця, державному реєстратору додатково пред</w:t>
            </w:r>
            <w:r>
              <w:rPr>
                <w:b/>
                <w:i/>
                <w:sz w:val="24"/>
                <w:szCs w:val="24"/>
              </w:rPr>
              <w:t>’</w:t>
            </w:r>
            <w:r>
              <w:rPr>
                <w:b/>
                <w:i/>
                <w:sz w:val="24"/>
                <w:szCs w:val="24"/>
                <w:lang w:val="uk-UA"/>
              </w:rPr>
              <w:t>являється паспорт та надається документ або нотаріально засвідчена копія документа, що засвідчує повноваження представ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** 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"/>
                <w:szCs w:val="2"/>
                <w:lang w:val="uk-UA"/>
              </w:rPr>
            </w:pPr>
            <w:r>
              <w:rPr>
                <w:b/>
                <w:i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Реєстраційний збір за проведення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дачі дублікату свідоцтва про державну реєстрацію 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>фізично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особи складає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 - 17 грн. та сплачується за такими реквізитами:</w:t>
            </w:r>
          </w:p>
          <w:tbl>
            <w:tblPr>
              <w:tblW w:w="5557" w:type="dxa"/>
              <w:jc w:val="left"/>
              <w:tblInd w:w="20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  <w:gridCol w:w="2983"/>
            </w:tblGrid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Одержувач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Місцевий бюджет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 xml:space="preserve">Розрахунковий рахунок 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31415512700002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Установа банку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УДК в Чернівецькій області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 xml:space="preserve">Код ЄДРПОУ 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23246436</w:t>
                  </w:r>
                </w:p>
              </w:tc>
            </w:tr>
            <w:tr>
              <w:trPr/>
              <w:tc>
                <w:tcPr>
                  <w:tcW w:w="25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sz w:val="24"/>
                      <w:szCs w:val="24"/>
                      <w:lang w:val="uk-UA" w:bidi="ur-PK"/>
                    </w:rPr>
                    <w:t>МФО</w:t>
                  </w:r>
                </w:p>
              </w:tc>
              <w:tc>
                <w:tcPr>
                  <w:tcW w:w="29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 w:bidi="ur-PK"/>
                    </w:rPr>
                  </w:pPr>
                  <w:r>
                    <w:rPr>
                      <w:b/>
                      <w:sz w:val="24"/>
                      <w:szCs w:val="24"/>
                      <w:lang w:val="uk-UA" w:bidi="ur-PK"/>
                    </w:rPr>
                    <w:t>85613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За публікацію повідомлення </w:t>
            </w:r>
            <w:r>
              <w:rPr>
                <w:sz w:val="24"/>
                <w:szCs w:val="24"/>
                <w:lang w:val="uk-UA" w:bidi="ur-PK"/>
              </w:rPr>
              <w:t xml:space="preserve">у спеціалізованому друкованому засобі масової інформації </w:t>
            </w:r>
            <w:r>
              <w:rPr>
                <w:b/>
                <w:sz w:val="24"/>
                <w:szCs w:val="24"/>
                <w:lang w:val="uk-UA"/>
              </w:rPr>
              <w:t xml:space="preserve">Бюлетені державної реєстрації </w:t>
            </w:r>
            <w:r>
              <w:rPr>
                <w:sz w:val="24"/>
                <w:szCs w:val="24"/>
                <w:lang w:val="uk-UA" w:bidi="ur-PK"/>
              </w:rPr>
              <w:t xml:space="preserve">про втрату (пошкодження) оригіналу свідоцтва про державну реєстрацію </w:t>
            </w:r>
            <w:r>
              <w:rPr>
                <w:sz w:val="24"/>
                <w:szCs w:val="24"/>
                <w:lang w:val="uk-UA"/>
              </w:rPr>
              <w:t xml:space="preserve">справляється плата в розмірі трьох неоподатковуваних мінімумів доходів громадян - </w:t>
            </w:r>
            <w:r>
              <w:rPr>
                <w:b/>
                <w:sz w:val="24"/>
                <w:szCs w:val="24"/>
                <w:lang w:val="uk-UA"/>
              </w:rPr>
              <w:t xml:space="preserve">51 грн.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72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4037"/>
            </w:tblGrid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: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П "Інформаційно-ресурсний центр"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Ідентифікаційний код ЗКП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3499803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озрахунковий рахунок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№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26003301812 у ГОУ ВАТ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«Ощадбанк» м. Київ</w:t>
                  </w:r>
                </w:p>
              </w:tc>
            </w:tr>
            <w:tr>
              <w:trPr/>
              <w:tc>
                <w:tcPr>
                  <w:tcW w:w="32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72" w:hanging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40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0046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b/>
                <w:sz w:val="24"/>
                <w:szCs w:val="24"/>
                <w:lang w:val="uk-UA" w:bidi="ur-PK"/>
              </w:rPr>
              <w:t>Заміна свідоцтва про державну реєстрацію у зв’язку з його пошкодженням</w:t>
            </w:r>
            <w:r>
              <w:rPr>
                <w:sz w:val="24"/>
                <w:szCs w:val="24"/>
                <w:lang w:val="uk-UA" w:bidi="ur-PK"/>
              </w:rPr>
              <w:t xml:space="preserve"> здійснюється протягом </w:t>
            </w:r>
            <w:r>
              <w:rPr>
                <w:b/>
                <w:sz w:val="24"/>
                <w:szCs w:val="24"/>
                <w:lang w:val="uk-UA" w:bidi="ur-PK"/>
              </w:rPr>
              <w:t>двох робочих днів</w:t>
            </w:r>
            <w:r>
              <w:rPr>
                <w:sz w:val="24"/>
                <w:szCs w:val="24"/>
                <w:lang w:val="uk-UA" w:bidi="ur-PK"/>
              </w:rPr>
              <w:t xml:space="preserve"> з дати надходження документів для проведення заміни свідоцтва про державну реєстрацію у зв’язку з його пошкодження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b/>
                <w:sz w:val="24"/>
                <w:szCs w:val="24"/>
                <w:lang w:val="uk-UA" w:bidi="ur-PK"/>
              </w:rPr>
              <w:t xml:space="preserve">Заміна свідоцтва про державну реєстрацію у зв’язку з його втратою здійснюється протягом двох робочих днів з дня опублікування повідомлення про втрату свідоцтва </w:t>
            </w:r>
            <w:r>
              <w:rPr>
                <w:sz w:val="24"/>
                <w:szCs w:val="24"/>
                <w:lang w:val="uk-UA" w:bidi="ur-PK"/>
              </w:rPr>
              <w:t>про державну реєстрацію в порядку, встановленому ЗУ «Про державну реєстрацію юридичних та фізичних осіб-підприємців»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408440509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 w:bidi="ur-PK"/>
              </w:rPr>
              <w:t>Залишення документів без розгляду у проведенні державної реєстрації заміни свідоцтва фізичної особи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ержавний реєстратор має право залишити без розгляду документи, які подані для проведення заміни свідоцтва про державну реєстрацію у зв’яку його втратою або пошкодженням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окументи подані за неналежним місцем проведення заміни свідоцтва про державну реєстрацію у зв’яку його втратою або пошкодження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документи не відповідають вимогам, які встановлені частиною першою статті 8, частиною п'ятою статті 10 та частиною двадцять першою статті 22 Закону України «Про державну реєстрацію юридичних осіб та фізичних осіб-підприємців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кументи подані не у повному обсяз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 xml:space="preserve">документи подано особою, яка не має на це повноважень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до державного реєстратора надійшло рішення суду щодо заборони у проведенні реєстраційних дій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 w:bidi="ur-PK"/>
              </w:rPr>
              <w:t>Залишення документів, які подавалися для проведення заміни свідоцтва про державну реєстрацію у зв</w:t>
            </w:r>
            <w:r>
              <w:rPr>
                <w:sz w:val="24"/>
                <w:szCs w:val="24"/>
                <w:lang w:bidi="ur-PK"/>
              </w:rPr>
              <w:t>’</w:t>
            </w:r>
            <w:r>
              <w:rPr>
                <w:sz w:val="24"/>
                <w:szCs w:val="24"/>
                <w:lang w:val="uk-UA" w:bidi="ur-PK"/>
              </w:rPr>
              <w:t>язку з його втратою або пошкодженням, без розгляду не перешкоджає фізичній особі-підприємцю або уповноваженій нею особі повторному зверненню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 w:bidi="ur-PK"/>
              </w:rPr>
            </w:pPr>
            <w:r>
              <w:rPr>
                <w:sz w:val="2"/>
                <w:szCs w:val="2"/>
                <w:lang w:val="uk-UA" w:bidi="ur-PK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Порядок оскарженн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  <w:t>Порушення строків видачі (направлення рекомендованим листом) фізичній особі-підприємцю або уповноваженій ним особі дублікату свідоцтва про державну реєстрацію фізичної особи, повідомлення про залишення документів без розгляду вважається відмовою у проведенні державної реєстрації і може бути оскаржено в суді.</w:t>
            </w:r>
            <w:r>
              <w:rPr>
                <w:b/>
                <w:bCs/>
                <w:sz w:val="24"/>
                <w:szCs w:val="24"/>
                <w:lang w:val="uk-UA" w:bidi="ur-PK"/>
              </w:rPr>
              <w:t xml:space="preserve"> 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 w:bidi="ur-PK"/>
              </w:rPr>
            </w:pPr>
            <w:r>
              <w:rPr>
                <w:sz w:val="24"/>
                <w:szCs w:val="24"/>
                <w:lang w:val="uk-UA" w:bidi="ur-PK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452156585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1:00Z</dcterms:created>
  <dc:creator>PublicRel</dc:creator>
  <dc:description/>
  <cp:keywords/>
  <dc:language>en-US</dc:language>
  <cp:lastModifiedBy>PublicRel</cp:lastModifiedBy>
  <dcterms:modified xsi:type="dcterms:W3CDTF">2010-06-18T07:01:00Z</dcterms:modified>
  <cp:revision>1</cp:revision>
  <dc:subject/>
  <dc:title>ІНФОРМАЦІЙНА КАРТКА</dc:title>
</cp:coreProperties>
</file>