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>Чернівецька міська</w:t>
            </w:r>
            <w:r>
              <w:rPr>
                <w:sz w:val="28"/>
                <w:szCs w:val="28"/>
              </w:rPr>
              <w:t xml:space="preserve">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л.Центральна,1  тел: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Чернівецької  міської рад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кладачі: архівний відділ  міської ради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 тел/факс- 526919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lang w:val="en-US"/>
              </w:rPr>
              <w:t>arhiv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архівних довідок, копій, витягів,  документів, що зберігаються в архівному відділі міської рад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ява ( запит, звернення)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начальника архівного відділу подається до архівного відділу (зразок заяви додається)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TextBodyIndent"/>
              <w:spacing w:before="0" w:after="0"/>
              <w:ind w:left="0" w:firstLine="567"/>
              <w:rPr/>
            </w:pPr>
            <w:r>
              <w:rPr/>
              <w:t>прізвище, ім”я по батькові заявника, його адреса, зміст прохання (видача архівної довідки, копії, витягу, ксерокопії; у разі потреби провести пошукову роботу), дата, підпис заявник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окумент, що підтверджує особу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отреб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освідчує родинні стосунки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договір купівлі-продажу ( дарування, заповіт та ін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- згідно з тарифом на послуги, які визначені у додатку до рішення міськвиконкому від 11.10.2005р. № 770/17 “Про тарифи на послуги у сфері використання та у сфері забезпечення збереженості архівних документів, які надаються архівним відділом міської рад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ідповіді заявнику – 15 днів з дня отримання заяв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запиту, звернення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1011661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України “Про місцеве самоврядування”, “Про Національний архівний фонд та архівні установи”, “Про інформацію”, Положення про відділ, рішення виконавчого комітету міської ради “Про тарифи на послуги у сфері забезпечення збереженості архівних документів, які надаються архівним відділом міської ради”.Наказ Міністерства охорони здоров’я України від 30.10.2003 р. №503 „Про порядок направлення громадян на лікування за кордо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Архівний відділ Чернівецької міської рад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л.: 526919, 573881</w:t>
            </w:r>
          </w:p>
        </w:tc>
      </w:tr>
    </w:tbl>
    <w:p>
      <w:pPr>
        <w:pStyle w:val="Normal"/>
        <w:ind w:left="180" w:hanging="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5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10:00Z</dcterms:modified>
  <cp:revision>7</cp:revision>
  <dc:subject/>
  <dc:title>ІНФОРМАЦІЙНА КАРТКА</dc:title>
</cp:coreProperties>
</file>