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авч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й коміт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хорони здоров’я Черніве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Чернівці, вул.. О.Кобилянської,22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en-US"/>
              </w:rPr>
              <w:t>helth</w:t>
            </w:r>
            <w:r>
              <w:rPr>
                <w:bCs/>
                <w:sz w:val="22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аб. </w:t>
            </w:r>
            <w:r>
              <w:rPr>
                <w:sz w:val="24"/>
                <w:szCs w:val="24"/>
                <w:lang w:val="uk-UA"/>
              </w:rPr>
              <w:t>Відділу організації медичної допомоги населенн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кладач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начальник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формлення та видача направлення на лікування за межі обла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яг з історії хвороби пацієнта в двох примірниках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ключення обласного фахівця по захворюванню про необхідність     консультації чи лікування за межами області і де сам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ючення керівника профільної кафедри Буковинського Державного медичного університету або його заступ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ані додаткових методів обстеження ( при потребі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опотання медичної установи за місцем реєстрації пацієн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довідки, що підтверджує проживання хворого в м. Чернівцях ( копія   сторінок 1,2,10,11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, розгляд, оформлення та видача направлення - 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 документів у вівторок та четвер з 14.00 до 17.00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документів – 2 д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документів у вівторок та четвер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6015928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„Про затвердження положення про порядок направлення громадян на лікування за кордон”” 08.12.1995р. № 99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іністерства охорони здоров’я України від 30.10.2003 р. №503 „Про порядок направлення громадян на лікування за кордон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організації медичної допомоги населенню управління охорони здоров’я міської ради (вул.О. Кобилянської,22, ( тел. 52-75-20 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4:00Z</dcterms:modified>
  <cp:revision>6</cp:revision>
  <dc:subject/>
  <dc:title>ІНФОРМАЦІЙНА КАРТКА</dc:title>
</cp:coreProperties>
</file>