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иконавч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й коміт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охорони здоров’я Чернівец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Чернівці, вул.. О.Кобилянської,22 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  <w:lang w:val="uk-UA"/>
              </w:rPr>
              <w:t>:</w:t>
            </w:r>
            <w:r>
              <w:rPr>
                <w:sz w:val="24"/>
                <w:szCs w:val="24"/>
                <w:lang w:val="en-US"/>
              </w:rPr>
              <w:t>helth</w:t>
            </w:r>
            <w:r>
              <w:rPr>
                <w:bCs/>
                <w:sz w:val="22"/>
                <w:lang w:val="uk-UA"/>
              </w:rPr>
              <w:t>@</w:t>
            </w:r>
            <w:r>
              <w:rPr>
                <w:sz w:val="24"/>
                <w:szCs w:val="24"/>
                <w:lang w:val="en-US"/>
              </w:rPr>
              <w:t>rada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v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аб. </w:t>
            </w:r>
            <w:r>
              <w:rPr>
                <w:sz w:val="24"/>
                <w:szCs w:val="24"/>
                <w:lang w:val="uk-UA"/>
              </w:rPr>
              <w:t>Відділу організації медичної допомоги населенню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кладач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uk-UA"/>
              </w:rPr>
              <w:t xml:space="preserve"> начальник управління охорони здоров’я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Дійсна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формлення та видача направлення на лікування за межі област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тяг з історії хвороби пацієнта в двох примірниках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ключення обласного фахівця по захворюванню про необхідність     консультації чи лікування за межами області і де саме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лючення керівника профільної кафедри Буковинського Державного медичного університету або його заступни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ані додаткових методів обстеження ( при потребі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опотання медичної установи за місцем реєстрації пацієн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 довідки, що підтверджує проживання хворого в м. Чернівцях ( копія   сторінок 1,2,10,11)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>Реєстрація, розгляд, оформлення та видача направлення - безкоштовно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 документів у вівторок та четвер з 14.00 до 17.00</w:t>
            </w:r>
          </w:p>
          <w:p>
            <w:pPr>
              <w:pStyle w:val="Normal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документів – 2 дн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документів у вівторок та четвер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оскаржує в судовому порядку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842056175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останова Кабінету Міністрів України„Про затвердження положення про порядок направлення громадян на лікування за кордон”” 08.12.1995р. № 991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 Міністерства охорони здоров’я України від 30.10.2003 р. №503 „Про порядок направлення громадян на лікування за кордон”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чальник відділу організації медичної допомоги населенню управління охорони здоров’я міської ради (вул.О. Кобилянської,22, ( тел. 52-75-20 )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02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2:14:00Z</dcterms:modified>
  <cp:revision>6</cp:revision>
  <dc:subject/>
  <dc:title>ІНФОРМАЦІЙНА КАРТКА</dc:title>
</cp:coreProperties>
</file>