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Чернівецький міський центр соціальних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служб для сім</w:t>
            </w:r>
            <w:r>
              <w:rPr>
                <w:iCs/>
                <w:sz w:val="28"/>
                <w:szCs w:val="28"/>
              </w:rPr>
              <w:t>’</w:t>
            </w:r>
            <w:r>
              <w:rPr>
                <w:iCs/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. Чернівці вул. Шептицького, 23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uk-UA"/>
              </w:rPr>
              <w:t>т.  52-64-3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Укладачі:</w:t>
            </w:r>
            <w:r>
              <w:rPr>
                <w:sz w:val="24"/>
                <w:szCs w:val="24"/>
                <w:lang w:val="uk-UA"/>
              </w:rPr>
              <w:t xml:space="preserve"> Чернівецький міськ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 52-64-34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ганізація відпочинку та оздоровлення дітей  в міському наметовому таборі “Ойкос”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- Заява на ім’я директора </w:t>
            </w:r>
            <w:r>
              <w:rPr>
                <w:sz w:val="24"/>
                <w:szCs w:val="24"/>
                <w:lang w:val="uk-UA"/>
              </w:rPr>
              <w:t>Чернівецького міського центру соціальних служб для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, дітей та молоді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 заяві зазначається 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ім’я по батькові одного з батьків, його адреса ,телефон, склад сім’ї, право на пільгу, зазначається згода батьків на перебування дитини у таборі, вказується прізвище, ім'я, по-батькові дитини дата та підпис заявника, дата її народження, навчальний заклад, середньомісячна зарплата батькі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опія свідоцтва про народ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довід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пломи, грамоти дитин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и в які дають право на пільгу (пенсійне посвідчення т.п.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lang w:val="uk-UA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перебування в таборі протягом 7 днів ( одна зміна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lang w:val="uk-UA"/>
              </w:rPr>
              <w:t>У випадку відмови, заявник оскаржує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73214688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. Закон України „ Про соціальну роботу з дітьми та молоддю” від 18 січня 2005 року №2353-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. Закон України „Про соціальні послуги” від 24.06.2004р. №1891-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иректор Чернівецького міського центру соціальних служб для сім’ї, дітей та молоді. Телефон: 55-39-66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4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14:00Z</dcterms:modified>
  <cp:revision>6</cp:revision>
  <dc:subject/>
  <dc:title>ІНФОРМАЦІЙНА КАРТКА</dc:title>
</cp:coreProperties>
</file>