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Чернівецький міський центр соціальних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служб для сім</w:t>
            </w:r>
            <w:r>
              <w:rPr>
                <w:iCs/>
                <w:sz w:val="28"/>
                <w:szCs w:val="28"/>
              </w:rPr>
              <w:t>’</w:t>
            </w:r>
            <w:r>
              <w:rPr>
                <w:iCs/>
                <w:sz w:val="28"/>
                <w:szCs w:val="28"/>
                <w:lang w:val="uk-UA"/>
              </w:rPr>
              <w:t>ї, дітей та молоді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м. Чернівці вул. Шептицького, 23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т..  52-64-34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>: Чернівецький міськ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ефон 52-64-3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ійсна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Організація соціального супроводу сімей, які опинилися в складних життєвих обставина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- Заява на ім’я директора </w:t>
            </w:r>
            <w:r>
              <w:rPr>
                <w:sz w:val="24"/>
                <w:szCs w:val="24"/>
                <w:lang w:val="uk-UA"/>
              </w:rPr>
              <w:t>Чернівецького міського центру соціальних служб для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, дітей та молод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 заяві зазначається 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 ім’я по батькові заявника, його адреса та місце роботи, склад сім’ї, житлові умови , зміст прохання, право на пільгу, дата та підпис заявни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паспорт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ідка про присвоєння ідентифікаційного номеру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відка про доходи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відка про склад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и в які дають право на пільгу (пенсійне посвідчення т.п.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и про освіту батьків чи опікун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місця роботи або навчання батьків чи опікунів ( для непрацюючих довідка з Центру зайнятості про перебування на обліку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lang w:val="uk-UA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дорадчим органом міської ради – протягом місяц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10 днів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4"/>
                <w:lang w:val="uk-UA"/>
              </w:rPr>
              <w:t>У випадку відмови, заявник оскаржує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688583487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он України „ Про соціальну роботу з дітьми та молоддю”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8 січня 2005 року №2353-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кон України „Про соціальні послуги” від 24.06.2004р. №1891-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. Спільний наказ Міністерства України у справах сім’ї, молоді та спорту, Міністерства охорони здоров’я , Міністерства освіти і науки України, Міністерства праці та соціальної політики України, Міністерства транспорту та зв’язку України, Міністерства внутрішніх справ України,  Державного  департаменту України з  питань  виконання  покарань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 xml:space="preserve">1983/388/452/221/556/596/106 від 14.06.2006р.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Закон України „Про звернення громадян” від 20.01.2005р. № 2384-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чальник відділу соціального менеджменту Чернівецького міського центру соціальних служб для сім’ї, дітей та молоді. Телефон: 52-64-34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38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13:00Z</dcterms:modified>
  <cp:revision>6</cp:revision>
  <dc:subject/>
  <dc:title>ІНФОРМАЦІЙНА КАРТКА</dc:title>
</cp:coreProperties>
</file>