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uk-UA"/>
              </w:rPr>
              <w:t>Чернівецький міський центр соціальних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  <w:lang w:val="uk-UA"/>
              </w:rPr>
              <w:t>служб для сім</w:t>
            </w:r>
            <w:r>
              <w:rPr>
                <w:iCs/>
                <w:sz w:val="28"/>
                <w:szCs w:val="28"/>
              </w:rPr>
              <w:t>’</w:t>
            </w:r>
            <w:r>
              <w:rPr>
                <w:iCs/>
                <w:sz w:val="28"/>
                <w:szCs w:val="28"/>
                <w:lang w:val="uk-UA"/>
              </w:rPr>
              <w:t>ї, дітей та молоді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м. Чернівці вул. Шептицького, 23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т..  52-64-34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Укладачі</w:t>
            </w:r>
            <w:r>
              <w:rPr>
                <w:sz w:val="24"/>
                <w:szCs w:val="24"/>
                <w:lang w:val="uk-UA"/>
              </w:rPr>
              <w:t>: Чернівецький міський центр соціальних служб для сім’ї, дітей та молоді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телефон 52-64-34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Дійсна 03.01.2008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3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Організація соціального супроводу сімей, які опинилися в складних життєвих обставинах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  <w:lang w:val="uk-UA"/>
              </w:rPr>
              <w:t xml:space="preserve">- Заява на ім’я директора </w:t>
            </w:r>
            <w:r>
              <w:rPr>
                <w:sz w:val="24"/>
                <w:szCs w:val="24"/>
                <w:lang w:val="uk-UA"/>
              </w:rPr>
              <w:t>Чернівецького міського центру соціальних служб для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, дітей та молоді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В заяві зазначається 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ізвище ім’я по батькові заявника, його адреса та місце роботи, склад сім’ї, житлові умови , зміст прохання, право на пільгу, дата та підпис заявника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  <w:lang w:val="uk-UA"/>
              </w:rPr>
              <w:t>До заяви додаються такі документи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пія паспорта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відка про присвоєння ідентифікаційного номеру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Довідка про доходи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Довідка про склад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кументи в які дають право на пільгу (пенсійне посвідчення т.п.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кументи про освіту батьків чи опікунів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відка з місця роботи або навчання батьків чи опікунів ( для непрацюючих довідка з Центру зайнятості про перебування на обліку)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8"/>
                <w:szCs w:val="28"/>
              </w:rPr>
            </w:pPr>
            <w:r>
              <w:rPr>
                <w:sz w:val="24"/>
                <w:lang w:val="uk-UA"/>
              </w:rPr>
              <w:t>Безкоштовно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єстрація заяви в день пода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рішення дорадчим органом міської ради – протягом місяця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відповіді заявнику – 10 днів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4"/>
                <w:lang w:val="uk-UA"/>
              </w:rPr>
              <w:t>У випадку відмови, заявник оскаржує в судовому порядку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436151625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7" w:leader="none"/>
              </w:tabs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кон України „ Про соціальну роботу з дітьми та молоддю” 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18 січня 2005 року №2353-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 Закон України „Про соціальні послуги” від 24.06.2004р. №1891-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. Спільний наказ Міністерства України у справах сім’ї, молоді та спорту, Міністерства охорони здоров’я , Міністерства освіти і науки України, Міністерства праці та соціальної політики України, Міністерства транспорту та зв’язку України, Міністерства внутрішніх справ України,  Державного  департаменту України з  питань  виконання  покарань 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 xml:space="preserve">1983/388/452/221/556/596/106 від 14.06.2006р. 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 Закон України „Про звернення громадян” від 20.01.2005р. № 2384-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чальник відділу соціального менеджменту Чернівецького міського центру соціальних служб для сім’ї, дітей та молоді. Телефон: 52-64-34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7:38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08T12:13:00Z</dcterms:modified>
  <cp:revision>6</cp:revision>
  <dc:subject/>
  <dc:title>ІНФОРМАЦІЙНА КАРТКА</dc:title>
</cp:coreProperties>
</file>