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Чернівецький міський центр соціальних служб для сім</w:t>
            </w:r>
            <w:r>
              <w:rPr>
                <w:b/>
                <w:sz w:val="28"/>
                <w:szCs w:val="28"/>
              </w:rPr>
              <w:t>'</w:t>
            </w:r>
            <w:r>
              <w:rPr>
                <w:b/>
                <w:sz w:val="28"/>
                <w:szCs w:val="28"/>
                <w:lang w:val="uk-UA"/>
              </w:rPr>
              <w:t>ї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uk-UA"/>
              </w:rPr>
              <w:t xml:space="preserve"> дітей та молоді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сприяння працевлаштуванню молод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ернівці, вул. Червоноармійська, 4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52-43-0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Чернівецький міський центр соціальних служб для сім'ї, дітей та молоді, Відділ сприяння працевлаштуванню молоді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працевлаштуванню молод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порт, документ про освіту (по шукачам роботи)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Свідоцтво про державну реєстрацію (для роботодавців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lang w:val="uk-UA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рішення про взяття на облік в день звернення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Перебування на обліку до 90 дні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lang w:val="uk-UA"/>
              </w:rPr>
              <w:t>У випадку відмови, заявник оскаржує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42782891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</w:rPr>
              <w:t>Закон України «Про соціальні послуги» від 24.06.2004р. № 1891-І</w:t>
            </w: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rPr/>
            </w:pPr>
            <w:r>
              <w:rPr>
                <w:bCs/>
                <w:sz w:val="24"/>
                <w:lang w:val="uk-UA"/>
              </w:rPr>
              <w:t xml:space="preserve">Начальник відділу </w:t>
            </w:r>
            <w:r>
              <w:rPr>
                <w:sz w:val="24"/>
                <w:lang w:val="uk-UA"/>
              </w:rPr>
              <w:t>сприяння працевлаштуванню молоді Чернівецького міського центру соціальних служб для сім'ї, дітей та молоді тел. 52-43-08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3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13:00Z</dcterms:modified>
  <cp:revision>7</cp:revision>
  <dc:subject/>
  <dc:title>ІНФОРМАЦІЙНА КАРТКА</dc:title>
</cp:coreProperties>
</file>