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ком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кладачі:</w:t>
            </w:r>
            <w:r>
              <w:rPr>
                <w:sz w:val="24"/>
                <w:szCs w:val="24"/>
              </w:rPr>
              <w:t xml:space="preserve"> служба у справах дітей  (тел.52-34-0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йсно з 03.01.2008р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/>
              <w:rPr>
                <w:color w:val="000000"/>
                <w:spacing w:val="2"/>
                <w:w w:val="104"/>
                <w:sz w:val="24"/>
                <w:szCs w:val="24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дання дозволу щодо операцій з житлом в інтересах неповнолітні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яви батьків (опікунів, піклувальників) від імені дити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пія рішення про встановлення опіки, піклування (для осіб, які перебувають під опікою, піклуванням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опія паспортів батьків, опікунів, піклувальників (стор. 1, 2, 11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Копію свідоцтва (українською мовою) про народження дити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пія документа про право власності на житло, або право користування яким має дити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пія технічного паспорта на житл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иписка з державного реєстру нерухомості ( БТІ 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исьмова згода дитини (від 7 до 18 років) на відчуження житла, з обов’язковою присутністю дитини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Копії документів, що підтверджують наявність житла у дитини після його відчуження (договори купівлі, дарування, або нотаріальні заяви власників, які купують житло у дитини, про те, що вони продають належне їм житло особисто дитині, до якої додають </w:t>
            </w:r>
            <w:r>
              <w:rPr>
                <w:sz w:val="24"/>
                <w:u w:val="single"/>
              </w:rPr>
              <w:t>копії паспортів, документа про право власності, технічного права власності на житло, виписки з державного реєстру нерухомості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овідка з місця роботи батьків (для непрацюючих – довідка з КЖРЕП), чи інші підтверджуючи докумен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пія ідентифікаційних кодів батьків та ді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овідки про сплату комунальних платежів (з усіх організацій які надають послуги по утриманню житл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відка про склад сім’ї та реєстрацію за місцем проживання батьків і дітей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/>
                <w:iCs/>
                <w:sz w:val="24"/>
              </w:rPr>
              <w:t>Копії зазначених документів обов’язково подаються разом з їх оригіналами. У разі відсутності оригіналів документів подаються їх нотаріально-засвідчені копії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ind w:left="457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гляд заяви та документів на засіданні опікунської ради (два раза на місяць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ind w:left="457" w:hanging="360"/>
              <w:jc w:val="both"/>
              <w:rPr/>
            </w:pPr>
            <w:r>
              <w:rPr>
                <w:sz w:val="24"/>
                <w:lang w:val="uk-UA"/>
              </w:rPr>
              <w:t>на засіданні виконкому (перший і третій вівторок місяця)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hanging="0"/>
              <w:jc w:val="both"/>
              <w:rPr>
                <w:b/>
                <w:b/>
                <w:i/>
                <w:i/>
                <w:color w:val="000000"/>
                <w:spacing w:val="-3"/>
                <w:w w:val="104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3"/>
                <w:w w:val="104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міського голов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до районного суду м.Чернівців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210791462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ейний кодекс України, (ст. 8,17,70,71,155,173,175,176,177,190) Цивільного кодексу України, (п. 1 ст. 31,32,71,72,203,215,216,242,364), Закон України «Про місцеве самоврядування в Україні» (ст. 34), Правила опіки та піклування, Закон України “Про охорону дитинства”, (ст. 17,18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лужба у справах дітей Чернівецької міської ради (тел.52-62-28).</w:t>
            </w:r>
          </w:p>
        </w:tc>
      </w:tr>
    </w:tbl>
    <w:p>
      <w:pPr>
        <w:pStyle w:val="Normal"/>
        <w:ind w:firstLine="567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4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2:00Z</dcterms:modified>
  <cp:revision>6</cp:revision>
  <dc:subject/>
  <dc:title>ІНФОРМАЦІЙНА КАРТКА</dc:title>
</cp:coreProperties>
</file>