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онком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кладачі:</w:t>
            </w:r>
            <w:r>
              <w:rPr>
                <w:sz w:val="24"/>
                <w:szCs w:val="24"/>
              </w:rPr>
              <w:t xml:space="preserve"> служба у справах дітей  (тел.52-34-0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йсно з 03.01.2008р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78" w:leader="none"/>
              </w:tabs>
              <w:spacing w:lineRule="exact" w:line="281"/>
              <w:rPr>
                <w:color w:val="000000"/>
                <w:spacing w:val="2"/>
                <w:w w:val="104"/>
                <w:sz w:val="24"/>
                <w:szCs w:val="24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значення опіки (піклування) над дітьм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ява громадян, що беруть на себе обов’язки опікунів (піклувальників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пія свідоцтва про народження особи, що потребує опіки, або іншого документа, якій підтверджує її ві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Фотокартка дитини</w:t>
            </w:r>
            <w:r>
              <w:rPr>
                <w:bCs/>
                <w:iCs/>
                <w:sz w:val="24"/>
                <w:szCs w:val="24"/>
                <w:lang w:val="en-US"/>
              </w:rPr>
              <w:t xml:space="preserve"> (4 </w:t>
            </w:r>
            <w:r>
              <w:rPr>
                <w:bCs/>
                <w:iCs/>
                <w:sz w:val="24"/>
                <w:szCs w:val="24"/>
              </w:rPr>
              <w:t>шт.</w:t>
            </w:r>
            <w:r>
              <w:rPr>
                <w:bCs/>
                <w:iCs/>
                <w:sz w:val="24"/>
                <w:szCs w:val="24"/>
                <w:lang w:val="en-US"/>
              </w:rPr>
              <w:t>)</w:t>
            </w:r>
            <w:r>
              <w:rPr>
                <w:bCs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втобіографія майбутнього опікуна (піклувальника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пія свідоцтва про смерть батьків чи рішення суду про визнання громадянина безвісно відсутнім або оголошення їх померлими чи інші матеріали, які б підтвердили, що батьки не можуть виховувати дитин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т обстеження матеріально – побутових умов заявн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т обстеження матеріально – побутових умов особи, що потребує опіки ( копія про розлучення батьків, довідка з РАЦСу про реєстрацію датини чи шлюб батьків, заяви-згоди нотаріально посвідчені, клопотання невчальних закладів по суті заяви і т.д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т опису майна, що належить дитині, документи про страхування дитини та отримання і вклад майнового сертифіка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відка про стан здоров’я особи, що потребує опі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відка з місця роботи майбутнього опікуна, копія пенсійного посвідчення  та довідка про його доходи, характеристика з роботи, характеристика за місцем проживанн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відка про призначення пенсії по втраті годувальн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Висновок про стан здоров’я майбутніх опікунів (піклувальників), з довідкою лікувальної установи про відсутність захворювань, що перешкоджають встановленню опі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відка про місце проживання майбутнього опіку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відка з дитячої установи або школи, де виховується дити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ява – згода дитини (після 7 років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ява – згода другого із подружжя на призначення першого опікуном (піклувальником) та заяви-згоди близьких родичів дити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кумент про закріплення за дитиною житлової площі (довідка про склад сім’ї та свідотцтво на проаво власност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Копія паспорта заявника( стор. 1,2,11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пія ідентифікаційного коду заявн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  <w:sz w:val="24"/>
                <w:szCs w:val="24"/>
              </w:rPr>
              <w:t>Довідка про наявність судимості майбутнього опікуна                      (вул. Кармелюка,9</w:t>
            </w:r>
            <w:r>
              <w:rPr>
                <w:bCs/>
                <w:iCs/>
                <w:sz w:val="24"/>
                <w:szCs w:val="24"/>
                <w:lang w:val="en-US"/>
              </w:rPr>
              <w:t>)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ind w:left="45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заяви та документів на засіданні опікунської ради (два рази на місяць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ind w:left="457" w:hanging="360"/>
              <w:jc w:val="both"/>
              <w:rPr/>
            </w:pPr>
            <w:r>
              <w:rPr>
                <w:sz w:val="24"/>
                <w:szCs w:val="24"/>
              </w:rPr>
              <w:t>та на засіданні виконкому (перший і третій вівторок місяця)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77"/>
              <w:ind w:right="57" w:hanging="0"/>
              <w:jc w:val="both"/>
              <w:rPr>
                <w:b/>
                <w:b/>
                <w:i/>
                <w:i/>
                <w:color w:val="000000"/>
                <w:spacing w:val="-3"/>
                <w:w w:val="104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3"/>
                <w:w w:val="104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ім’я міського голов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до районного суду м.Чернівців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55838791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мейний кодекс України, (ст. 8,17,70,71,155,173,175,176,177,190) Цивільного кодексу України, (п. 1 ст. 31,32,71,72,203,215,216,242,364), Закон України «Про місцеве самоврядування в Україні» (ст. 34), Правила опіки та піклування, Закон України “Про охорону дитинства”, (ст. 17,18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лужба у справах дітей Чернівецької міської ради (тел.52-62-28).</w:t>
            </w:r>
          </w:p>
        </w:tc>
      </w:tr>
    </w:tbl>
    <w:p>
      <w:pPr>
        <w:pStyle w:val="Normal"/>
        <w:ind w:firstLine="567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3:2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11:00Z</dcterms:modified>
  <cp:revision>9</cp:revision>
  <dc:subject/>
  <dc:title>ІНФОРМАЦІЙНА КАРТКА</dc:title>
</cp:coreProperties>
</file>