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 міська рада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освіти Чернівецької міської рад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 Червоноармійська 176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 xml:space="preserve"> 3-30-8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</w:t>
            </w:r>
            <w:r>
              <w:rPr>
                <w:sz w:val="24"/>
                <w:szCs w:val="24"/>
                <w:lang w:val="uk-UA"/>
              </w:rPr>
              <w:t>: з 03.01.2008 року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рганізація діяльності учасників навчально –виховного процесу в закладах освіти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на ім</w:t>
            </w: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закладу подається секретарю закладу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місце роботи, зазначаються дані про дитину.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посвідчення дитини, постраждалої від аварії на ЧАЕС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тири фотографії 3х4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закладом освіти – до 31 серп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до початку навчального ро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9440664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ституція України ст.53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он України «Про загальну середню освіту» ст.6, ст.27, розд. 7, ст.41-42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освіту» ст.5, ст.19, ст.21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дошкільну освіту» ст.21, ст.25-26 (розділ 5), ст.32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позашкільну освіту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«Про охорону дитинства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аз Президента України від 28 січня 2000 року № 113/2000 «Про додаткові заходи щодо запобігання дитячій бездоглядності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каз Президента України «Про програму з обдарованою молоддю на 2001-2005 роки» №78/2001 від 08.02.2001 рок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Всеукраїнські олімпіади з базових і спеціальних дисциплін, турніри, конкурси-захисти науково-дослідницьких робіт та конкурси фахової майстерності (наказ Міністерства освіти і науки України № 305 від 18.05.1998 р.) 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ложення про міський методичний кабінет (наказ Міністерства освіти і науки України №72 від 18.02.1997 року). Рекомендації щодо організації методичної роботи з педагогічними працівниками в дошкільних, загальноосвітніх середніх та позашкільних закладах освіти (наказ Міністерства освіти України №6 від 27.11.1997 року)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05.04.1994 року № 226 «Про поліпшення виховання, навчання, соціального захисту та матеріального забезпечення дітей-сиріт та дітей, позбавлених батьківського піклування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4 червня 2000 року №964 «Про затвердження Положення про загальноосвітній навчальний заклад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6.11.2000 року №1717 «Про перехід загальноосвітніх навчальних закладів на новий зміст, структуру і 12-річний термін навчання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2 квітня 2000 року № 6446 «Про затвердження Інструкції з обліку дітей і підлітків шкільного віку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9.06.2002 року № 856 «Про організацію харчування окремих категорій учнів у загальноосвітніх навчальних закладах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ження про дошкільний навчальний заклад, затверджене Постановою Кабінету Міністрів України від 12.03.2003 року № 305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Кабінету Міністрів України від 14 січня 2004 року № 24 «Впровадження в навчально-виховний процес Державного стандарту базової і нової загальної середньої освіти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16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ложення про піклувальну раду загальноосвітнього навчального закладу, затверджене наказом Міністерства освіти і науки України від 05.02.2001 №4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  <w:lang w:val="uk-UA"/>
              </w:rPr>
              <w:t>Примірне Положення про  раду загальноосвітнього навчального закладу, затверджене наказом Міністерства освіти і науки України від 27.03.2001 № 15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іння освіти Чернівецької  міської рад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л.: 3-30-87, 32120, 323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0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07:00Z</dcterms:modified>
  <cp:revision>9</cp:revision>
  <dc:subject/>
  <dc:title>ІНФОРМАЦІЙНА КАРТКА</dc:title>
</cp:coreProperties>
</file>