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Heading5"/>
              <w:tabs>
                <w:tab w:val="left" w:pos="540" w:leader="none"/>
                <w:tab w:val="decimal" w:pos="864" w:leader="none"/>
                <w:tab w:val="decimal" w:pos="3312" w:leader="none"/>
              </w:tabs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вецька  міська рада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/>
            </w:pPr>
            <w:r>
              <w:rPr>
                <w:b/>
                <w:sz w:val="24"/>
                <w:szCs w:val="24"/>
                <w:lang w:val="uk-UA"/>
              </w:rPr>
              <w:t>Управління освіти Чернівецької міської ради</w:t>
            </w:r>
            <w:r>
              <w:rPr>
                <w:sz w:val="24"/>
                <w:szCs w:val="24"/>
                <w:lang w:val="uk-UA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Адреса:</w:t>
            </w:r>
            <w:r>
              <w:rPr>
                <w:sz w:val="24"/>
                <w:szCs w:val="24"/>
                <w:lang w:val="uk-UA"/>
              </w:rPr>
              <w:t xml:space="preserve"> м. Чернівці, вул. Червоноармійська 176,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Тел.</w:t>
            </w:r>
            <w:r>
              <w:rPr>
                <w:sz w:val="24"/>
                <w:szCs w:val="24"/>
                <w:lang w:val="uk-UA"/>
              </w:rPr>
              <w:t xml:space="preserve"> 3-30-87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478" w:leader="none"/>
              </w:tabs>
              <w:spacing w:lineRule="exact" w:line="281"/>
              <w:rPr>
                <w:color w:val="000000"/>
                <w:spacing w:val="2"/>
                <w:w w:val="104"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Дійсна</w:t>
            </w:r>
            <w:r>
              <w:rPr>
                <w:sz w:val="24"/>
                <w:szCs w:val="24"/>
                <w:lang w:val="uk-UA"/>
              </w:rPr>
              <w:t>: з 03.01.2008 року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3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78" w:leader="none"/>
              </w:tabs>
              <w:spacing w:lineRule="exact" w:line="281" w:before="7" w:after="0"/>
              <w:jc w:val="both"/>
              <w:rPr>
                <w:color w:val="000000"/>
                <w:spacing w:val="-4"/>
                <w:w w:val="104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рганізація діяльності учасників навчально –виховного процесу в закладах освіти міст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9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>Заява на ім</w:t>
            </w: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’</w:t>
            </w:r>
            <w:r>
              <w:rPr>
                <w:sz w:val="24"/>
                <w:szCs w:val="24"/>
                <w:lang w:val="uk-UA"/>
              </w:rPr>
              <w:t>я директора закладу подається секретарю закладу;</w:t>
            </w:r>
          </w:p>
          <w:p>
            <w:pPr>
              <w:pStyle w:val="Header"/>
              <w:widowControl w:val="false"/>
              <w:tabs>
                <w:tab w:val="left" w:pos="360" w:leader="none"/>
                <w:tab w:val="left" w:pos="540" w:leader="none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 заяві зазначається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900" w:leader="none"/>
              </w:tabs>
              <w:spacing w:before="0" w:after="0"/>
              <w:ind w:left="360"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ізвище, ім’я по батькові заявника, його адреса та місце роботи, зазначаються дані про дитину.</w:t>
            </w:r>
          </w:p>
          <w:p>
            <w:pPr>
              <w:pStyle w:val="TextBody"/>
              <w:tabs>
                <w:tab w:val="clear" w:pos="709"/>
                <w:tab w:val="left" w:pos="90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заяви додаються такі документи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900" w:leader="none"/>
              </w:tabs>
              <w:spacing w:before="0" w:after="0"/>
              <w:ind w:left="360"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серокопія свідоцтва про народження дитини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900" w:leader="none"/>
              </w:tabs>
              <w:spacing w:before="0" w:after="0"/>
              <w:ind w:left="360"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серокопія посвідчення дитини, постраждалої від аварії на ЧАЕС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900" w:leader="none"/>
              </w:tabs>
              <w:spacing w:before="0" w:after="0"/>
              <w:ind w:left="360"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отири фотографії 3х4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spacing w:lineRule="exact" w:line="252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едична картка встановленого зразка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еєстрація та розгляд заяви – безкоштовний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єстрація заяви в день подання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рішення закладом освіти – до 31 серпн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spacing w:lineRule="exact" w:line="277"/>
              <w:ind w:right="57" w:hanging="0"/>
              <w:jc w:val="both"/>
              <w:rPr>
                <w:i/>
                <w:i/>
                <w:color w:val="000000"/>
                <w:spacing w:val="-3"/>
                <w:w w:val="10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відповіді заявнику – до початку навчального року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i/>
                <w:i/>
                <w:color w:val="000000"/>
                <w:spacing w:val="-3"/>
                <w:w w:val="104"/>
                <w:sz w:val="28"/>
                <w:szCs w:val="28"/>
                <w:lang w:val="uk-UA" w:eastAsia="ru-RU"/>
              </w:rPr>
            </w:pPr>
            <w:r>
              <w:rPr>
                <w:i/>
                <w:color w:val="000000"/>
                <w:spacing w:val="-3"/>
                <w:w w:val="104"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судовому порядку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600393841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нституція України ст.53 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кон України «Про загальну середню освіту» ст.6, ст.27, розд. 7, ст.41-42 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он України «Про освіту» ст.5, ст.19, ст.21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он України «Про дошкільну освіту» ст.21, ст.25-26 (розділ 5), ст.32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он України «Про позашкільну освіту»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он України «Про охорону дитинства»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аз Президента України від 28 січня 2000 року № 113/2000 «Про додаткові заходи щодо запобігання дитячій бездоглядності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Указ Президента України «Про програму з обдарованою молоддю на 2001-2005 роки» №78/2001 від 08.02.2001 року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ложення про Всеукраїнські олімпіади з базових і спеціальних дисциплін, турніри, конкурси-захисти науково-дослідницьких робіт та конкурси фахової майстерності (наказ Міністерства освіти і науки України № 305 від 18.05.1998 р.) 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>Положення про міський методичний кабінет (наказ Міністерства освіти і науки України №72 від 18.02.1997 року). Рекомендації щодо організації методичної роботи з педагогічними працівниками в дошкільних, загальноосвітніх середніх та позашкільних закладах освіти (наказ Міністерства освіти України №6 від 27.11.1997 року)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нова кабінету Міністрів України від 05.04.1994 року № 226 «Про поліпшення виховання, навчання, соціального захисту та матеріального забезпечення дітей-сиріт та дітей, позбавлених батьківського піклування»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нова Кабінету Міністрів України від 14 червня 2000 року №964 «Про затвердження Положення про загальноосвітній навчальний заклад»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нова Кабінету Міністрів України від 16.11.2000 року №1717 «Про перехід загальноосвітніх навчальних закладів на новий зміст, структуру і 12-річний термін навчання»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нова Кабінету Міністрів України від 12 квітня 2000 року № 6446 «Про затвердження Інструкції з обліку дітей і підлітків шкільного віку»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нова Кабінету Міністрів України від 19.06.2002 року № 856 «Про організацію харчування окремих категорій учнів у загальноосвітніх навчальних закладах»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оження про дошкільний навчальний заклад, затверджене Постановою Кабінету Міністрів України від 12.03.2003 року № 305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нова Кабінету Міністрів України від 14 січня 2004 року № 24 «Впровадження в навчально-виховний процес Державного стандарту базової і нової загальної середньої освіти»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2160" w:leader="none"/>
              </w:tabs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оложення про піклувальну раду загальноосвітнього навчального закладу, затверджене наказом Міністерства освіти і науки України від 05.02.2001 №45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4"/>
                <w:szCs w:val="24"/>
                <w:lang w:val="uk-UA"/>
              </w:rPr>
              <w:t>Примірне Положення про  раду загальноосвітнього навчального закладу, затверджене наказом Міністерства освіти і науки України від 27.03.2001 № 159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  <w:tab w:val="left" w:pos="8669" w:leader="none"/>
              </w:tabs>
              <w:spacing w:lineRule="exact" w:line="28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правління освіти Чернівецької  міської рад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  <w:tab w:val="left" w:pos="8669" w:leader="none"/>
              </w:tabs>
              <w:spacing w:lineRule="exact" w:line="281"/>
              <w:rPr>
                <w:color w:val="000000"/>
                <w:spacing w:val="5"/>
                <w:w w:val="104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тел.: 3-30-87, 32120, 32381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9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9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13:09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25T09:07:00Z</dcterms:modified>
  <cp:revision>9</cp:revision>
  <dc:subject/>
  <dc:title>ІНФОРМАЦІЙНА КАРТКА</dc:title>
</cp:coreProperties>
</file>