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 міська рада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Управління освіти Чернівецької міської ради</w:t>
            </w:r>
            <w:r>
              <w:rPr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 Червоноармійська 176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 xml:space="preserve"> 3-30-8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</w:t>
            </w:r>
            <w:r>
              <w:rPr>
                <w:sz w:val="24"/>
                <w:szCs w:val="24"/>
                <w:lang w:val="uk-UA"/>
              </w:rPr>
              <w:t>: з 03.01.2008 року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здоровлення дітей мі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багатодітних сім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ї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итанцію про оплату (якщо путівка платна)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талановитих та обдарованих діт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ї дипломів грамо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итанцію про оплату (якщо путівка платна)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800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.1. Путівки придбані за кошти міського бюджету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800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ля дітей-сиріт та дітей позбавлених батьківського піклування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опікун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смерть обох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рішення суду або органу опіки та піклування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итанцію про оплату (якщо путівка платна)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дітей-інвалідів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пія посвідчення про належність до певної категорії;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багатодітних сім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 xml:space="preserve">ї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 дітей з малозабезпечених сім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одержання державної соціальної допомоги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 малозабезпеченості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про склад сім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 xml:space="preserve">ї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дітей девіантною поведінкою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3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від батькі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актеристика служби у справах неповнолітніх з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ідтвердженням категорії. 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Для  дітей, які перебувають на диспансерному обліку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а картка встановленого зразка з вказівкою  про 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left="5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лежність  до певної категорії.</w:t>
            </w:r>
          </w:p>
          <w:p>
            <w:pPr>
              <w:pStyle w:val="Header"/>
              <w:widowControl w:val="false"/>
              <w:tabs>
                <w:tab w:val="left" w:pos="360" w:leader="none"/>
                <w:tab w:val="left" w:pos="540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 талановитих та обдарованих дітей 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я свідоцтва про народження дитин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з навчального заклад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картка встановленого зразк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628" w:leader="none"/>
                <w:tab w:val="left" w:pos="900" w:leader="none"/>
              </w:tabs>
              <w:spacing w:before="0" w:after="0"/>
              <w:ind w:left="360" w:firstLine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ї дипломів, грамот.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1.2.  Путівки, придбані за кошти місцевого бюджету та кошти соціального страхування з тимчасової втрати працездатності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900" w:leader="none"/>
              </w:tabs>
              <w:spacing w:before="0" w:after="0"/>
              <w:ind w:left="720" w:hanging="10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ка з підприємства що подається у Фонд соціальног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рахування з тимчасової втрати непрацездатност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left="-83" w:firstLine="54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- Чорнобильські путівки та путівки придбані за кошти  державного       бюджету  - надаються безкоштовно;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bCs/>
                <w:sz w:val="24"/>
                <w:szCs w:val="24"/>
                <w:lang w:val="uk-UA"/>
              </w:rPr>
              <w:t xml:space="preserve">- путівки до МДЦ “Артек” – 20%, 40% від вартості путівки, безкоштовно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bCs/>
                <w:sz w:val="24"/>
                <w:szCs w:val="24"/>
                <w:lang w:val="uk-UA"/>
              </w:rPr>
              <w:t>- путівки, придбані за кошти місцевого бюджету та кошти Фонду соціального страхування з тимчасової втрати працездатності – 10% від вартості путівки.</w:t>
            </w:r>
          </w:p>
          <w:p>
            <w:pPr>
              <w:pStyle w:val="Normal"/>
              <w:ind w:firstLine="60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5"/>
              <w:ind w:firstLine="56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 днів з моменту подання заяви з  дода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hanging="0"/>
              <w:jc w:val="both"/>
              <w:rPr>
                <w:b/>
                <w:b/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дається заява на ім’я міського голов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64318714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кон України “ Про місцеве самоврядування в Україні”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нова “ Про державну програму відпочинку та оздоровлення дітей на період до 2008 року”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ложення про управління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адові інструкції ;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одики процесів .</w:t>
            </w:r>
          </w:p>
          <w:p>
            <w:pPr>
              <w:pStyle w:val="Heading5"/>
              <w:ind w:firstLine="56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іння освіти Чернівецької  міської рад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ел.: 3-30-87, 32120, 323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1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9:07:00Z</dcterms:modified>
  <cp:revision>8</cp:revision>
  <dc:subject/>
  <dc:title>ІНФОРМАЦІЙНА КАРТКА</dc:title>
</cp:coreProperties>
</file>