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ладач:</w:t>
            </w:r>
            <w:r>
              <w:rPr>
                <w:color w:val="000000"/>
                <w:sz w:val="24"/>
                <w:szCs w:val="24"/>
              </w:rPr>
              <w:t xml:space="preserve"> заступник директора, начальник управління обліку, використання та приватизації майна департаменту економіки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 57-37-9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овна адреса укладача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58000 м.Чернівці, 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nomi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</w:rPr>
              <w:t>Дійсна з  03.01. 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значення доцільності придбання частки нерухомого майна, що є у спільній частковій власн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ind w:firstLine="567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Для визначення доцільності придбання частки в спільній частковій власності необхідно подати наступні документи:              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- звернення суб’єкта господарювання про намір щодо відчуження частки власного майна, що знаходиться в спільній частковій власності;       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- витяг з реєстру прав власності на нерухоме майно;                     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свідоцтво на право власності на це майно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дані документи виносяться на розгляд комісії з визначення доцільності придбання частки в спільній частковій власності. Комісією проводиться обстеження та складається акт. За результатами роботи комісії готується рішення виконавчого комітету Чернівецької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4"/>
                <w:szCs w:val="24"/>
              </w:rPr>
              <w:t>Безоплат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firstLine="567"/>
              <w:jc w:val="both"/>
              <w:rPr>
                <w:i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0 днів з моменту надходження звернень заявникам надаються відповіді або витяги з рішень виконкому Чернівецької міської ради про вирішення піднятого в зверненні пита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>До директору департаменту, з наступним винесенням на розгляд виконавчого комітету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250553522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tabs>
                <w:tab w:val="clear" w:pos="432"/>
                <w:tab w:val="clear" w:pos="720"/>
                <w:tab w:val="clear" w:pos="1152"/>
                <w:tab w:val="clear" w:pos="1728"/>
                <w:tab w:val="clear" w:pos="4320"/>
                <w:tab w:val="clear" w:pos="7632"/>
              </w:tabs>
              <w:rPr/>
            </w:pPr>
            <w:r>
              <w:rPr>
                <w:sz w:val="24"/>
                <w:szCs w:val="24"/>
              </w:rPr>
              <w:t>- Конституція України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- Закон України «Про місцеве самоврядування в Україні»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- Закон України “Про службу в органах місцевого самоврядування”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України „Про передачу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ктів права державної та комунальної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ості”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- Цивільний кодекс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сесії Чернівецької міської ради „Про постійно діючий тендерний комітет Чернівецької міської ради для здійснення закупівель товарів, робіт і послуг за державні кошти на засадах міжвідомчої координації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ня про управління обліку, використання та приватизації май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у економіки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- Посадові інструкції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чальник відділу обліку майна управління обліку,  використання  та приватизації  майна департаменту економіки міської ради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елефон 55-08-78, 55-39-41, каб. 2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5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7:00Z</dcterms:modified>
  <cp:revision>6</cp:revision>
  <dc:subject/>
  <dc:title>ІНФОРМАЦІЙНА КАРТКА</dc:title>
</cp:coreProperties>
</file>