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тупник директора, начальник управління розвитку споживчого ринку та туризму департаменту економіки, телефон 55-36-67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58000 м.Чернівці,  вул. Кобилянської,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 xml:space="preserve">Встановлення </w:t>
            </w:r>
            <w:r>
              <w:rPr>
                <w:sz w:val="28"/>
                <w:szCs w:val="28"/>
                <w:lang w:val="uk-UA"/>
              </w:rPr>
              <w:t xml:space="preserve">цілодобового (продовженого) </w:t>
            </w: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>режиму роботи об’єкта торгівлі або сфери посл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b/>
                <w:b/>
                <w:color w:val="000000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1.1.Заява</w:t>
            </w:r>
            <w:r>
              <w:rPr>
                <w:color w:val="000000"/>
                <w:spacing w:val="-4"/>
                <w:w w:val="10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на встановлення цілодобового (продовженого) режиму робо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b/>
                <w:b/>
                <w:color w:val="000000"/>
                <w:w w:val="104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2.Копія свідоцтва про державну реєстраці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jc w:val="both"/>
              <w:rPr>
                <w:color w:val="000000"/>
                <w:w w:val="104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3.Копія інформації про внесення об’єктів торгівлі та сфери послуг в базу даних міста Чернівців і встановлення зручного для населення режиму їх робо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бо дозволу на розміщення об’єкта торгівлі або сфери по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.Погодження міськСЕС та органу внутрішніх справ на встановлення цілодобового режиму роботи об’єкта  торгівлі або сфери по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5.Копія документа про сплату збору за розміщення об’єкта або копія платника єдиного подат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Згідно з Положенням про збір за видачу дозволу на розміщення об’єктів торгівлі та сфери послуг, затвердженого рішенням 7 сесії міської ради І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 xml:space="preserve"> скликання від 26.12.2002р. №120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5430</wp:posOffset>
                      </wp:positionV>
                      <wp:extent cx="4850130" cy="19850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5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івські реквізи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ісцевий бюджет  міська ра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д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6011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Розрахунковий рахунок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3214841700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32464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Ф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8561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 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Управління державного казначейства в Чернівецькій обла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Призначення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Збір за видачу дозволу на розміщення об’єкт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9pt;height:156.3pt;mso-wrap-distance-left:0pt;mso-wrap-distance-right:9pt;mso-wrap-distance-top:0pt;mso-wrap-distance-bottom:0pt;margin-top:20.9pt;mso-position-vertical-relative:text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190"/>
                            </w:tblGrid>
                            <w:tr>
                              <w:trPr/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івські реквізи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  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Код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1601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озрахунковий рахунок    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33214841700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ЄДРПО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23246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ФО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856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 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державного казначейства в Чернівецькій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Призначення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бір за видачу дозволу на розміщення об’єкт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7"/>
              <w:ind w:right="57" w:firstLine="709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становлення або відмова у встановленні цілодобового режиму роботи </w:t>
            </w:r>
            <w:r>
              <w:rPr>
                <w:sz w:val="24"/>
                <w:szCs w:val="24"/>
                <w:lang w:val="uk-UA"/>
              </w:rPr>
              <w:t>приймається місцевим дозвільним органом протягом п’яти робочих днів з дати реєстрації документів, а у разі, якщо таке рішення приймає виконавчий комітет міської ради – згідно з регламентом виконавчого комітету міської рад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88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 xml:space="preserve">До директора департаменту, міського голови, виконавчого комітету міської рад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В судовому порядк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31807833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Закон України «Про внесення змін до деяких законодавчих актів України щодо захисту населення від впливу шуму» від 03.06.2004р.№1745-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 xml:space="preserve">Правила дотримання тиші в громадських місцях міста Чернівців, затверджені рішенням 14 сесії міської ради 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 xml:space="preserve"> скликання від 25.09.2003р. №301 зі змінами і доповненнями, внесеними рішенням 30 сесії Чернівецької міської ради 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 xml:space="preserve"> скликання від 24.02.2005р. №69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Чернівецько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икання від 04.04.2007р. №27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 xml:space="preserve">Положення про збір за видачу дозволів на розміщення об’єктів торгівлі та сфери послуг, затвердженого рішенням 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30 сесії Чернівецької міської ради 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 xml:space="preserve"> скликання від 24.02.2005р №661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69" w:leader="none"/>
              </w:tabs>
              <w:spacing w:lineRule="exact" w:line="281"/>
              <w:ind w:firstLine="709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ідділу оптимізації мережі послуг  </w:t>
            </w: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>управління розвитку споживчого ринку та туризму департаменту економіки</w:t>
            </w:r>
            <w:r>
              <w:rPr>
                <w:color w:val="000000"/>
                <w:sz w:val="24"/>
                <w:szCs w:val="24"/>
                <w:lang w:val="uk-UA"/>
              </w:rPr>
              <w:t>, телефон 55-17-46, 52-60-72, каб.№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2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2:00Z</dcterms:modified>
  <cp:revision>6</cp:revision>
  <dc:subject/>
  <dc:title>ІНФОРМАЦІЙНА КАРТКА</dc:title>
</cp:coreProperties>
</file>