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ступник директора, начальник управління розвитку споживчого ринку та туризму департаменту економіки, телефон 55-36-6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Е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2"/>
                <w:szCs w:val="22"/>
                <w:u w:val="single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об’єктів торгівлі та сфери послуг в базу даних міста Чернівців і встановлення зручного для населення режиму їх робо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1.1.Заява про внесення об’єктів в базу даних міста Чернівц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2.Копія свідоцтва про державну реєстрацію суб’єкта підприємницької діяль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/>
            </w:pPr>
            <w:r>
              <w:rPr>
                <w:sz w:val="24"/>
                <w:szCs w:val="24"/>
                <w:lang w:val="uk-UA"/>
              </w:rPr>
              <w:t>1.3.Копія свідоцтва платника єдиного податку чи документа про сплату збору за видачу дозволу на розміщення об’єкта торгівлі або сфери послуг, встановлення цілодобового або продовженого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ежиму його робо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4.Копія документа, що підтверджує право власності на приміщення (крім випадків, коли приміщення є державною або комунальною власністю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Копія документа договірного зобов’язання (договору найму, піднайму, позички, управління майном або інше) на приміщення, а в окремих випадках - на земельну ділян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необхідності додаються копії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Акта державної приймальної комісії про прийняття в експлуатацію об’єкта (для ринків та мікроринків -  акта придатності об’єкта торгівлі або сфери послуг до експлуатації) збудованого або реконструйованого, чи капітально відремонтованого об’є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Погодження департаменту містобудівного комплексу та земельних відносин міської ради при зміні функціонального призначення об’є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Для малої архітектурної форми (МАФ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таціонарної (кіоску, павільйону)- акт введення її в експлуатаці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пересувної (лотка, намета, низькотемпературного прилавка, торговельного обладнання, іншого пристрою для роздрібної торгівлі та іншої підприємницької діяльності) - паспорт прив’язки з погодженням органу санепідемнагляду, а  в окремих випадках - внутрішніх спра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uk-UA"/>
              </w:rPr>
              <w:t>1.9.Документів дозвільного характеру органів санепідемнагляду та МНС України у випадках, передбачених чинним законодавством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Згідно з Положенням про збір за видачу дозволу на розміщення об’єктів торгівлі та сфери послуг, затвердженого рішенням 7 сесії міської ради І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 xml:space="preserve"> скликання від 26.12.2002р. №120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5430</wp:posOffset>
                      </wp:positionV>
                      <wp:extent cx="4850130" cy="19850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130" cy="198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51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івські реквізи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ісцевий бюджет  міська ра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д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6011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Розрахунковий рахунок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332148417000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232464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Ф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8561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 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Управління державного казначейства в Чернівецькій област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Призначення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Збір за видачу дозволу на розміщення об’єкта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9pt;height:156.3pt;mso-wrap-distance-left:0pt;mso-wrap-distance-right:9pt;mso-wrap-distance-top:0pt;mso-wrap-distance-bottom:0pt;margin-top:20.9pt;mso-position-vertical-relative:text;margin-left:-2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190"/>
                            </w:tblGrid>
                            <w:tr>
                              <w:trPr/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івські реквізи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  міськ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Код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1601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озрахунковий рахунок    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33214841700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ЄДРПО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23246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ФО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856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 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Управління державного казначейства в Чернівецькій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Призначення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бір за видачу дозволу на розміщення об’єкта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несення об’єктів торгівлі та сфери послуг в базу даних міста Чернівців видається дозвільним органом протягом п’яти робочих днів з дати реєстрації документів, а у разі, якщо таке рішення приймає виконавчий комітет міської ради – згідно з регламентом виконавчого комітету. У випадках відмови у видачі інформацій - дозвільний орган передає протягом двох робочих днів з дати прийняття відповідного рішення адміністратору відповідні документи із зазначенням підстави, про що адміністратор повідомляє заявника наступного робочого дня після одержання відповідного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88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 xml:space="preserve">До директора департаменту, міського голови, виконавчого комітету міської рад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В судовому порядк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2353781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>Конституція Украї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>Закон України «Про дозвільну систему у сфері господарської діяльност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 xml:space="preserve">Закон України «Про систему оподаткуванн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Декрет Кабінету Міністрів України «Про місцеві податки і збор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b/>
                <w:b/>
                <w:color w:val="000000"/>
                <w:w w:val="10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есії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икання від 04.04.2007р. №278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ind w:firstLine="567"/>
              <w:jc w:val="both"/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Положення про збір за видачу дозволів на розміщення об’єктів торгівлі та сфери послуг, затвердженого рішенням 7 сесії міської ради І</w:t>
            </w:r>
            <w:r>
              <w:rPr>
                <w:color w:val="000000"/>
                <w:spacing w:val="-4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 xml:space="preserve"> скликання від 26.12.2002р. №120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 xml:space="preserve">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69" w:leader="none"/>
              </w:tabs>
              <w:spacing w:lineRule="exact" w:line="281"/>
              <w:ind w:firstLine="709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ідділу оптимізації мережі послуг  </w:t>
            </w: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>управління розвитку споживчого ринку та туризму департаменту економіки</w:t>
            </w:r>
            <w:r>
              <w:rPr>
                <w:color w:val="000000"/>
                <w:sz w:val="24"/>
                <w:szCs w:val="24"/>
                <w:lang w:val="uk-UA"/>
              </w:rPr>
              <w:t>, телефон 55-17-46, 52-60-72, каб.№6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                           </w:t>
      </w:r>
      <w:r>
        <w:rPr>
          <w:color w:val="000000"/>
          <w:sz w:val="24"/>
          <w:lang w:val="uk-UA"/>
        </w:rPr>
        <w:t>Зразок</w:t>
      </w: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Департаменту економіки Чернівец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(назва господарюючого суб’єкта, для приватних підприємців - ПІБ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Ідентифікаційний код 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Державна реєстрація проведена “_____” ________________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за № ________________________________</w:t>
      </w:r>
      <w:r>
        <w:rPr/>
        <w:t>__</w:t>
      </w:r>
      <w:r>
        <w:rPr>
          <w:lang w:val="uk-UA"/>
        </w:rPr>
        <w:t>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Юридична адреса (для підприємців - домашня адреса):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Контактний телефон ____________</w:t>
      </w:r>
      <w:r>
        <w:rPr/>
        <w:t>__</w:t>
      </w:r>
      <w:r>
        <w:rPr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З  А  Я  В  А   № 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шу внести в базу даних об’єктів торгівлі та сфери послуг міста Чернівців і встановити зручний для населення режим його роботи 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______                           (назва об’єкта торгівлі, громадського харчування, сфери послуг тощо)</w:t>
      </w:r>
    </w:p>
    <w:p>
      <w:pPr>
        <w:pStyle w:val="Normal"/>
        <w:rPr>
          <w:lang w:val="uk-UA"/>
        </w:rPr>
      </w:pPr>
      <w:r>
        <w:rPr>
          <w:lang w:val="uk-UA"/>
        </w:rPr>
        <w:t>за адресою _________________________________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>Вивіска об’єкта “_____________________________________________________________________________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жим роботи: </w:t>
      </w:r>
      <w:r>
        <w:rPr/>
        <w:t xml:space="preserve"> </w:t>
      </w:r>
      <w:r>
        <w:rPr>
          <w:lang w:val="uk-UA"/>
        </w:rPr>
        <w:t>з ______ до ______,  вихідний 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ля об’єктів торгівлі основні групи товарів: 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(для сфери послуг –  основні види послуг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Б керівника суб’єкта господарювання 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лоща об'єкта   _______________ кв.м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аво власності на приміщення належить</w:t>
      </w:r>
      <w:r>
        <w:rPr/>
        <w:t xml:space="preserve"> </w:t>
      </w:r>
      <w:r>
        <w:rPr>
          <w:lang w:val="uk-UA"/>
        </w:rPr>
        <w:t xml:space="preserve">   ___________________________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>Договір</w:t>
      </w:r>
      <w:r>
        <w:rPr/>
        <w:t xml:space="preserve"> </w:t>
      </w:r>
      <w:r>
        <w:rPr>
          <w:lang w:val="uk-UA"/>
        </w:rPr>
        <w:t xml:space="preserve"> ______________________ з  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оренди, позички тощо)                         (назва орендо- позичкодавц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_”_____________ 200__року,   термін його дії до “____”_________ 20 ___ року.</w:t>
      </w:r>
    </w:p>
    <w:p>
      <w:pPr>
        <w:pStyle w:val="Normal"/>
        <w:rPr>
          <w:lang w:val="uk-UA"/>
        </w:rPr>
      </w:pPr>
      <w:r>
        <w:rPr>
          <w:lang w:val="uk-UA"/>
        </w:rPr>
        <w:t>Договір ________________________ з 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(</w:t>
      </w:r>
      <w:r>
        <w:rPr>
          <w:sz w:val="16"/>
          <w:szCs w:val="16"/>
          <w:lang w:val="uk-UA"/>
        </w:rPr>
        <w:t>суборенди, користування торговельним  місцем на ринку</w:t>
      </w:r>
      <w:r>
        <w:rPr>
          <w:lang w:val="uk-UA"/>
        </w:rPr>
        <w:t>)                    (назва суборендодавця, ринк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”____ 200__ року, термін його дії до “____”_____ 20___ року.</w:t>
      </w:r>
    </w:p>
    <w:p>
      <w:pPr>
        <w:pStyle w:val="Normal"/>
        <w:rPr>
          <w:lang w:val="uk-UA"/>
        </w:rPr>
      </w:pPr>
      <w:r>
        <w:rPr>
          <w:lang w:val="uk-UA"/>
        </w:rPr>
        <w:t>Достовірність наданих документів та відомостей гарантую.</w:t>
      </w:r>
    </w:p>
    <w:p>
      <w:pPr>
        <w:pStyle w:val="Normal"/>
        <w:rPr/>
      </w:pPr>
      <w:r>
        <w:rPr>
          <w:lang w:val="uk-UA"/>
        </w:rPr>
        <w:t xml:space="preserve">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п.                (підпис заявника)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» _____________ 20___р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(дата заповнення заяв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пис документів, що додаються до заяв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Копія свідоцтва про державну реєстраці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Копія документа, що підтверджує право власності на приміщення (крім випадків, коли приміщення є державною комунальною власністю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Копія договірного зобов’язання на приміщення (договору оренди, суборенди, позички тощо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Копія документа про сплату за видачу дозволу на розміщення об’єкта  або копія свідоцтва про сплату єдиного податк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За необхідності до заяви додаються копії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Акт державної приймальної комісії про прийняття в експлуатацію об’єкта (для ринків та мікроринків – акт визначення придатності об’єкта торгівлі або сфери послуг до експлуатації) при будівництві або реконструкції чи капітально відремонтованого об’єкта.</w:t>
      </w:r>
    </w:p>
    <w:p>
      <w:pPr>
        <w:pStyle w:val="Normal"/>
        <w:rPr/>
      </w:pPr>
      <w:r>
        <w:rPr>
          <w:sz w:val="22"/>
          <w:szCs w:val="22"/>
          <w:lang w:val="uk-UA"/>
        </w:rPr>
        <w:t>2.Погодження департаменту містобудівного комплексу та земельних відноси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міської ради при зміні функціонального призначення об’єкта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3.Для малої архітектурної форми (МАФ): а)стаціонарної (кіоска, павільйону) – акт введення її в експлуатацію; б)пересувної (лотка, намета, низькотемпературного прилавка, торговельного обладнання, іншого пристрою для роздрібної торгівлі та іншої підприємницької діяльності) – паспорт прив’язки за погодженням органу санепідемнагляду, а в окремих випадках – органів внутрішніх справ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Документів дозвільного характеру органів санепідемнагляду та МНС України у випадках, передбачених чинним законодавство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Для затвердження цілодобових та продовжених (пізніше 22.00 год.) режимів роботи надається погодження міськСЕС та органу внутрішніх спра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Інформація про внесення в базу  №________ від «___»____ 200__р термін дії до «___»____ 20 __р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Зразок                                                  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епартаменту економіки Чернів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(назва господарюючого суб’єкта, для приватних підприємців - ПІБ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Ідентифікаційний код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ержавна реєстрація проведена “_____” ___________________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за № 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Юридична адреса (для підприємців - домашня адреса):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онтактний телефон 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 А  Я  В  А   №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ошу продовжити термін дії інформації щодо внесення в базу даних об’єктів торгівлі та сфери послуг міста Чернівців і встановити зручний для населення режим його робо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(назва об’єкта торгівлі, громадського харчування, сфери послуг тощо)</w:t>
      </w:r>
    </w:p>
    <w:p>
      <w:pPr>
        <w:pStyle w:val="Normal"/>
        <w:rPr>
          <w:lang w:val="uk-UA"/>
        </w:rPr>
      </w:pPr>
      <w:r>
        <w:rPr>
          <w:lang w:val="uk-UA"/>
        </w:rPr>
        <w:t>за адресою _______________________________________________</w:t>
      </w:r>
      <w:r>
        <w:rPr/>
        <w:t>_____________</w:t>
      </w:r>
      <w:r>
        <w:rPr>
          <w:lang w:val="uk-UA"/>
        </w:rPr>
        <w:t>______________________</w:t>
      </w:r>
    </w:p>
    <w:p>
      <w:pPr>
        <w:pStyle w:val="Normal"/>
        <w:rPr/>
      </w:pPr>
      <w:r>
        <w:rPr>
          <w:lang w:val="uk-UA"/>
        </w:rPr>
        <w:t>Вивіска об’єкта “_______________________________________________________</w:t>
      </w:r>
      <w:r>
        <w:rPr/>
        <w:t>_____________</w:t>
      </w:r>
      <w:r>
        <w:rPr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Режим роботи: з ______ до ______,  вихідні дні __________________________________________</w:t>
      </w:r>
      <w:r>
        <w:rPr/>
        <w:t>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б</w:t>
      </w:r>
      <w:r>
        <w:rPr/>
        <w:t>’</w:t>
      </w:r>
      <w:r>
        <w:rPr>
          <w:lang w:val="uk-UA"/>
        </w:rPr>
        <w:t>єктів торгівлі основні групи товарів: ___________________________________________________</w:t>
      </w:r>
      <w:r>
        <w:rPr/>
        <w:t>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(для сфери послуг –  основні види послуг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  <w:r>
        <w:rPr/>
        <w:t>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.І.Б. керівника суб’єкта господарювання  _______________________________________________</w:t>
      </w:r>
      <w:r>
        <w:rPr/>
        <w:t>_______</w:t>
      </w:r>
    </w:p>
    <w:p>
      <w:pPr>
        <w:pStyle w:val="Normal"/>
        <w:rPr>
          <w:lang w:val="uk-UA"/>
        </w:rPr>
      </w:pPr>
      <w:r>
        <w:rPr>
          <w:lang w:val="uk-UA"/>
        </w:rPr>
        <w:t>Площа об'єкта _______________ кв.м</w:t>
      </w:r>
    </w:p>
    <w:p>
      <w:pPr>
        <w:pStyle w:val="Normal"/>
        <w:rPr>
          <w:lang w:val="uk-UA"/>
        </w:rPr>
      </w:pPr>
      <w:r>
        <w:rPr>
          <w:lang w:val="uk-UA"/>
        </w:rPr>
        <w:t>Право власності на приміщення належить   ______________________________________________</w:t>
      </w:r>
      <w:r>
        <w:rPr/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  <w:r>
        <w:rPr/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Договір оренди______________________ з  ______________________________________________</w:t>
      </w:r>
      <w:r>
        <w:rPr/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(оренди, позички тощо)                         (назва орендо- позичкодавц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_”_____ 200__року, термін його дії до “____”_____ 20 ___ року.</w:t>
      </w:r>
    </w:p>
    <w:p>
      <w:pPr>
        <w:pStyle w:val="Normal"/>
        <w:rPr>
          <w:lang w:val="uk-UA"/>
        </w:rPr>
      </w:pPr>
      <w:r>
        <w:rPr>
          <w:lang w:val="uk-UA"/>
        </w:rPr>
        <w:t>Договір ________________________ з 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(</w:t>
      </w:r>
      <w:r>
        <w:rPr>
          <w:sz w:val="16"/>
          <w:szCs w:val="16"/>
          <w:lang w:val="uk-UA"/>
        </w:rPr>
        <w:t>суборенди, користування торговельним  місцем на ринку</w:t>
      </w:r>
      <w:r>
        <w:rPr>
          <w:lang w:val="uk-UA"/>
        </w:rPr>
        <w:t>)                    (назва суборендодавця, ринк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”____ 200__ року, термін його дії до “____”_____ 20___ року.</w:t>
      </w:r>
    </w:p>
    <w:p>
      <w:pPr>
        <w:pStyle w:val="Normal"/>
        <w:rPr/>
      </w:pPr>
      <w:r>
        <w:rPr>
          <w:lang w:val="uk-UA"/>
        </w:rPr>
        <w:t>Попередня інформація (дозвіл) № ___ від «_____»_____20____року видано терміном дії до «___»___20___року.</w:t>
      </w:r>
    </w:p>
    <w:p>
      <w:pPr>
        <w:pStyle w:val="Normal"/>
        <w:rPr>
          <w:lang w:val="uk-UA"/>
        </w:rPr>
      </w:pPr>
      <w:r>
        <w:rPr>
          <w:lang w:val="uk-UA"/>
        </w:rPr>
        <w:t>З моменту видачі попередньої інформації (дозволу)</w:t>
      </w:r>
      <w:r>
        <w:rPr/>
        <w:t xml:space="preserve"> </w:t>
      </w:r>
      <w:r>
        <w:rPr>
          <w:lang w:val="uk-UA"/>
        </w:rPr>
        <w:t>відбулися такі зміни стосовно даних, вказаних у заяві__________________________________________________________________</w:t>
      </w:r>
      <w:r>
        <w:rPr/>
        <w:t>___________</w:t>
      </w:r>
      <w:r>
        <w:rPr>
          <w:lang w:val="uk-UA"/>
        </w:rPr>
        <w:t>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остовірність наданих документів та відомостей гарантую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п.                (підпис заявник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____» _____________ 20___р.</w:t>
        <w:tab/>
        <w:tab/>
        <w:tab/>
        <w:tab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(дата заповнення заяви)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softHyphen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 заяви додаються:</w:t>
      </w:r>
    </w:p>
    <w:p>
      <w:pPr>
        <w:pStyle w:val="Normal"/>
        <w:rPr>
          <w:lang w:val="uk-UA"/>
        </w:rPr>
      </w:pPr>
      <w:r>
        <w:rPr>
          <w:lang w:val="uk-UA"/>
        </w:rPr>
        <w:t>1.Копія документа договірного зобов’язання  (договору оренди, суборенди, позички тощо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а:</w:t>
      </w:r>
    </w:p>
    <w:p>
      <w:pPr>
        <w:pStyle w:val="Normal"/>
        <w:rPr/>
      </w:pPr>
      <w:r>
        <w:rPr>
          <w:lang w:val="uk-UA"/>
        </w:rPr>
        <w:t>1.  При будівництві об’єкта, проведенні реконструкції, капітального ремонту до заяви додається копія акта вводу в експлуатацію об’єкта (для ринків – акт визначення придатності).</w:t>
      </w:r>
    </w:p>
    <w:p>
      <w:pPr>
        <w:pStyle w:val="Normal"/>
        <w:rPr/>
      </w:pPr>
      <w:r>
        <w:rPr>
          <w:lang w:val="uk-UA"/>
        </w:rPr>
        <w:t>2. Для пересувної мережі (кіоски, павільйони, крім тих, що розташовані на ринках, виносна торгівля, низькотемпературні прилавки тощо) – заява погоджується департаментом містобудівного комплексу та земельних відносин, міськСЕС, а для виносної і виїзної торгівлі - додатково з ДАІ.</w:t>
      </w:r>
    </w:p>
    <w:p>
      <w:pPr>
        <w:pStyle w:val="Normal"/>
        <w:rPr>
          <w:lang w:val="uk-UA"/>
        </w:rPr>
      </w:pPr>
      <w:r>
        <w:rPr>
          <w:lang w:val="uk-UA"/>
        </w:rPr>
        <w:t>3. Для розміщення літніх майданчиків надається акт готовності літнього майданчика до роботи.</w:t>
      </w:r>
    </w:p>
    <w:p>
      <w:pPr>
        <w:pStyle w:val="Normal"/>
        <w:rPr>
          <w:lang w:val="uk-UA"/>
        </w:rPr>
      </w:pPr>
      <w:r>
        <w:rPr>
          <w:lang w:val="uk-UA"/>
        </w:rPr>
        <w:t>4. Для затвердження цілодобових та продовжених (пізніше 22.00 год.) режимів роботи надається погодження міськСЕС та органу внутрішніх спр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звіл №________  від «___»____ 200__р  до «___»____ 20 __р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2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1:00Z</dcterms:modified>
  <cp:revision>6</cp:revision>
  <dc:subject/>
  <dc:title>ІНФОРМАЦІЙНА КАРТКА</dc:title>
</cp:coreProperties>
</file>