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: заступник директора, начальник управління обліку, використання та приватизації майна департаменту економі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5800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.Чернівці,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economic@rada.cv.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2"/>
                <w:szCs w:val="18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Надання фізичним  і юридичним особам податкових накладних, відомостей про взаєморозрахунки з питань здійснення  ними платежів за оренду комунального майна та його приватизаці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. Необхідні докумен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1.1.Договір на оренду комунального май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Акт звір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Договір приватизації комунального майна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Виписки з банківських рахунків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Платіжні доручення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Податкові накладні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Реєстри отриманих та виданих податкових накладних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 Заява фізичної, або юридичної особи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.9. Лист -  звернення ДПІ у м.Чернівці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. Вартість послуг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Надається 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77"/>
              <w:ind w:left="142" w:right="57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тягом десяти робочих днів, при звернені ДПІ у м.Чернівці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ягом двух днів, при звернені фізичних і юридичних осіб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иректора департаменту економіки, міського голови, виконавчого комітету міської рад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3992766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Державний бюджет України на 2007р.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 „Про податок на додану вартість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 „Про бухгалтерський облік та фінансову звітність в Україні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державну податкову службу в Україні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інфіну України „Положення про порядок бухобліку на держпідприємствах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 xml:space="preserve">відділу оренди  </w:t>
            </w:r>
            <w:r>
              <w:rPr>
                <w:spacing w:val="-4"/>
                <w:w w:val="104"/>
                <w:sz w:val="24"/>
                <w:szCs w:val="24"/>
                <w:lang w:val="uk-UA"/>
              </w:rPr>
              <w:t>управління обліку, використання та приватизації майна департаменту економіки міської ради</w:t>
            </w:r>
            <w:r>
              <w:rPr>
                <w:sz w:val="24"/>
                <w:szCs w:val="24"/>
                <w:lang w:val="uk-UA"/>
              </w:rPr>
              <w:t>, тел.52-63-17, каб.№26</w:t>
            </w:r>
          </w:p>
        </w:tc>
      </w:tr>
    </w:tbl>
    <w:p>
      <w:pPr>
        <w:pStyle w:val="Normal"/>
        <w:ind w:firstLine="54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1:4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0:00Z</dcterms:modified>
  <cp:revision>7</cp:revision>
  <dc:subject/>
  <dc:title>ІНФОРМАЦІЙНА КАРТКА</dc:title>
</cp:coreProperties>
</file>