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оціальна, медична, побутова, натуральна і матеріальна допомога одиноким непрацездатним громадянам похилого віку та інвалідам І-ІІ груп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Заява на ім”я директора КЦ ”Турбота”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Акт обстеження житлово-побутових умо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Медичне заключення (для визначеної категорії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Довідка з ЖРЕПу про склад сім’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Вищевказані документи подаються в КЦ “Турбота” і виносяться на розгляд директора КЦ </w:t>
            </w:r>
            <w:r>
              <w:rPr>
                <w:sz w:val="24"/>
                <w:szCs w:val="24"/>
                <w:lang w:val="uk-UA"/>
              </w:rPr>
              <w:t>„Турбота”,</w:t>
            </w:r>
            <w:r>
              <w:rPr>
                <w:i/>
                <w:sz w:val="24"/>
                <w:szCs w:val="24"/>
                <w:lang w:val="uk-UA"/>
              </w:rPr>
              <w:t xml:space="preserve"> міської лікарняно-соціальної комісії по відбору підопічних на обслуговування КЦ ”Турбота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ість послуг – безкоштовні та платні для підопічних, що мають близьких родичів, які згідно з чинним законодавством повинні їх доглядати(вартість однієї години обслуговування відділом соціальної допомоги вдома до 01.04.2008 р. – 9,86 грн.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наказом директора КЦ “Турбота” та рішенням міської лікарняно-соціальної комісії по відбору підопічних на обслуговування КЦ „Турбота”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протягом  30 днів з часу подання заяв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227510250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1. Рішення 26 сесії МР ІІІ скл. від 21.02.2002 р. № 504 “Положення про фонд соціального захисту населення міста Чернівців” зі змінами, внесеними рішеннями 8 сесії МР ІУ скл. від 23.01.2003 р. № 154, 41 сесії МР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  <w:lang w:val="uk-UA"/>
              </w:rPr>
              <w:t xml:space="preserve"> скл. від 16.02.2006р. № 940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2. Рішення 11 сесії МР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скл. від 29.12.2006 р. № 200</w:t>
            </w:r>
            <w:r>
              <w:rPr>
                <w:bCs/>
                <w:sz w:val="24"/>
                <w:szCs w:val="24"/>
                <w:lang w:val="uk-UA"/>
              </w:rPr>
              <w:t xml:space="preserve"> “Про міський бюджет на 2007 рік”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3. Рішення 10 сесії МР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скл. 20.12.2006 р. № 187 </w:t>
            </w:r>
            <w:r>
              <w:rPr>
                <w:bCs/>
                <w:sz w:val="24"/>
                <w:szCs w:val="24"/>
                <w:lang w:val="uk-UA"/>
              </w:rPr>
              <w:t>“Про виконання міської комплексної Програми „Захист” за 2004-2006 рр. та міську комплексну Програму „Захист” 2007-2009 рр.”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4. Рішення 26 сесії МР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скл. 04.11.2004 р. № 581 “Положення про комунальний центр соціальної та медичної допомоги одиноким непрацездатним громадянам “Турбота” Чернівецької міської ради” 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Рішення МВК від 21.03.2000 р. №203/6 “Договір на обслуговування підопічного центром “Турбота”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Рішення МВК № 105/3 від 26.02.2007р. “Про розміри оплати за обслуговування комунальним центром “Турбота” непрацездатних громадян похилого віку та інвалідів І-ІІ групи, в яких є працездатні члени сім’ї та які не підпадають під безоплатне обслуговування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омунальний центр “Турбота”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4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4:00Z</dcterms:modified>
  <cp:revision>8</cp:revision>
  <dc:subject/>
  <dc:title>ІНФОРМАЦІЙНА КАРТКА</dc:title>
</cp:coreProperties>
</file>