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е прання білиз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підопічним комунального центру “Турбота”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ої організації Товариства Червоного Хреста Україн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. Заява на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КЦ „Турбота”, голови міської організації Товариства Червоного Хреста Україн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Акт обстеження житлово-побутових умов заявни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Довідка з ЖРЕПу про склад сім’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Списки подаються КЦ </w:t>
            </w:r>
            <w:r>
              <w:rPr>
                <w:sz w:val="24"/>
                <w:szCs w:val="24"/>
                <w:lang w:val="uk-UA"/>
              </w:rPr>
              <w:t>„Турбота”</w:t>
            </w:r>
            <w:r>
              <w:rPr>
                <w:i/>
                <w:sz w:val="24"/>
                <w:szCs w:val="24"/>
                <w:lang w:val="uk-UA"/>
              </w:rPr>
              <w:t>, міською організацією Товариства Червоного Хреста України в УПСЗН міської рад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Одиноким лежачим інвалідам І гр. – безкоштовне прання 5 кг білизни щомісячно, одиноким громадянам похилого віку та інвалідам І-ІІ групи із збереженою та частково збереженою рухомістю – 3 кг білизни. Послуга надається протягом бюджетного року згідно з Договором між Замовником, Платником і Виконавцем на виконання рішення тендерного комітету МР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а надається 1 раз на місяць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10 днів з часу прийняття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63367661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. Рішення VІІІ сесії МР народних депутатів ХХІІ скл. від 30.06.95р.        № 99 “Про надання  пільг по пранню білизни одиноким громадянам похилого віку та інвалідам І-ІІ групи, які опікаються КЦ “Турбота” та міським комітетом товариства Червоного Хреста”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Пункт 3 Основних заходів міської комплексної Програми “Захист” на 2007-2009 роки, затвердженої рішенням 10 сесії МР V скликання від 20.12.2006 р. № 187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шторис цільового фонду соціально-економічного розвитку міста на 2007 рік (Додаток 7 до рішення 11 сесії міської ради V скликання від 29.12.2006 р. № 200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мунальний центр “Турбота”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4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4:00Z</dcterms:modified>
  <cp:revision>8</cp:revision>
  <dc:subject/>
  <dc:title>ІНФОРМАЦІЙНА КАРТКА</dc:title>
</cp:coreProperties>
</file>