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>: начальник УПСЗН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3-50-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sz w:val="24"/>
                <w:szCs w:val="24"/>
                <w:lang w:val="uk-UA"/>
              </w:rPr>
              <w:t>: 58029, м. Чернівці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ул. Червоноармійська, 176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: soczah-cv@ukr.ne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ьгове користування послугами лазен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. Заява на ім’я голови  районної в місті Чернівцях ради, директора КЦ ”Турбота”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Акт обстеження житлово-побутових умо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Довідки про доходи членів сім’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i/>
                <w:sz w:val="24"/>
                <w:szCs w:val="24"/>
                <w:lang w:val="uk-UA"/>
              </w:rPr>
              <w:t>Списки подаються УПСЗН районних в місті Чернівцях рад, КЦ „Турбота”в УПСЗН міської рад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Пільгове користування послугами лазень організовується для соціально незахищених жителів міста Чернівців. Передбачає право на відвідування лазень за 50% вартості помивки в загальному залі. Для найбільш малозабезпечених громадян пільга може бути надана в 100-відсотковому розмірі. Послуга надається протягом бюджетного року згідно з Договорами між Замовником, Платником і Виконавцем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– протягом 10 днів з часу прийняття рішення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шляхом звернення до установ вищого рів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9212220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Положення про організацію пільгового користування послугами лазень соціально незахищеними громадянами, затверджене рішенням МВК від 04.02.2003 р. № 75/3, зі змінами, внесеними рішенням МВК від 09.09.2003 р. № 676/18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Пункт 4 Основних заходів міської комплексної Програми „Захист” на 2007-2009 роки, затвердженої рішенням 10 сесії МР V скликання від 20.12.2006 р. № 187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. Кошторис цільового фонду соціально-економічного розвитку міста на 2007 рік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Додаток 7 до рішення 11 сесії МР V скликання від 29.12.2006 р. № 200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з питань адресної матеріальної допомоги УПСЗН міської ради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ел.: </w:t>
            </w:r>
            <w:r>
              <w:rPr>
                <w:sz w:val="24"/>
                <w:szCs w:val="24"/>
              </w:rPr>
              <w:t>35053</w:t>
            </w:r>
            <w:r>
              <w:rPr>
                <w:sz w:val="24"/>
                <w:szCs w:val="24"/>
                <w:lang w:val="uk-UA"/>
              </w:rPr>
              <w:t>, 34022, 511151, 515767</w:t>
            </w:r>
          </w:p>
        </w:tc>
      </w:tr>
    </w:tbl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0:3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54:00Z</dcterms:modified>
  <cp:revision>8</cp:revision>
  <dc:subject/>
  <dc:title>ІНФОРМАЦІЙНА КАРТКА</dc:title>
</cp:coreProperties>
</file>