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е користування послугами лаз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Заява на ім’я голови  районної в місті Чернівцях ради, директора КЦ ”Турбота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Списки подаються УПСЗН районних в місті Чернівцях рад, КЦ „Турбота”в УПСЗН міської рад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ільгове користування послугами лазень організовується для соціально незахищених жителів міста Чернівців. Передбачає право на відвідування лазень за 50% вартості помивки в загальному залі. Для найбільш малозабезпечених громадян пільга може бути надана в 100-відсотковому розмірі. Послуга надається протягом бюджетного року згідно з Договорами між Замовником, Платником і Виконавце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0409772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Положення про організацію пільгового користування послугами лазень соціально незахищеними громадянами, затверджене рішенням МВК від 04.02.2003 р. № 75/3, зі змінами, внесеними рішенням МВК від 09.09.2003 р. № 676/1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Кошторис цільового фонду соціально-економічного розвитку міста на 2007 рік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 Додаток 7 до рішення 11 сесії МР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