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ий ремонт складної побутової техніки для найменш забезпечених одиноких громадян похилого віку та інвалідів І-ІІ груп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ая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кт обстеження житлово-побутових умов заявн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5. Копія паспорта, ідентифікаційного коду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Заключення підприємства, яке здійснює ремонт, щодо складності та вартості ремонт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При потребі – довідки, які підтверджують необхідність матеріальної підтримки сім’ї (довідка про стан здоров’я, копія свідоцтва про смерть тощ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Вищевказані документи подаються в УПСЗН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Відшкодування вартості деталей – 50-75-100%, відшкодування вартості ремонтних робіт в окремих випадках – 50-75-100%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радою фонду соціального захисту населення м.Чернівців (до 200 грн.) або МВК (понад 200 грн.) – 15 до 20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ідповіді заявнику – протягом 20-25 днів з часу подання заяви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07809078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Положення про пільговий ремонт складної побутової техніки, затверджене рішенням МВК від 02.07.2002 р.  № 166/5 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 Пункт 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 Кошторис цільового фонду соціально-економічного розвитку міста на 2007 рік (Додаток 7 до рішення 11 сесії МР V скликання від 29.12.2006 р. № 200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3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4:00Z</dcterms:modified>
  <cp:revision>8</cp:revision>
  <dc:subject/>
  <dc:title>ІНФОРМАЦІЙНА КАРТКА</dc:title>
</cp:coreProperties>
</file>