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нівецька міська ра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праці та соціального захисту населе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</w:t>
            </w:r>
            <w:r>
              <w:rPr>
                <w:sz w:val="24"/>
                <w:szCs w:val="24"/>
                <w:lang w:val="uk-UA"/>
              </w:rPr>
              <w:t>: начальник УПСЗН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3-50-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sz w:val="24"/>
                <w:szCs w:val="24"/>
                <w:lang w:val="uk-UA"/>
              </w:rPr>
              <w:t>: 58029, м. Чернівці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ул. Червоноармійська, 176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  <w:lang w:val="uk-UA"/>
              </w:rPr>
              <w:t>: soczah-cv@ukr.ne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йсна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Харчування соціально незахищених чернівч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Заява на ім’я начальника УПСЗН міської або районної в місті Чернівцях ради, директора КЦ „Турбота”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Довідки про доходи членів сім’ї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Довідка з ЖРЕПу про склад сім’ї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4. Копія паспорта, ідентифікаційного код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При потребі – довідки, які підтверджують необхідність матеріальної підтримки сім’ї (довідка про стан здоров’я тощо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i/>
                <w:iCs/>
                <w:sz w:val="24"/>
                <w:szCs w:val="24"/>
                <w:lang w:val="uk-UA"/>
              </w:rPr>
              <w:t>Списки подаються УПСЗН районних в місті Чернівцях рад, КЦ “Турбота” (для підопічних) подаються в УПСЗН міської ради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рішення в управлінні праці та соціального захисту населення  міської ради – протягом 5 днів з часу отримання заяви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ідповіді заявнику – протягом 5 днів з часу прийняття рішення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оскаржує рішення шляхом звернення до установ вищого рівн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265722058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. Положення про благодійне харчування соціально незахищених громадян, затверджене рішенням МВК від 04.03.2003 р. №151/5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.  Пункт 1 Основних заходів міської комплексної Програми „Захист” на 2007-2009 роки, затвердженої рішенням 10 сесії МР V скликання від 20.12.2006 р. № 187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ідділ з питань адресної матеріальної допомоги УПСЗН міської ради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тел.: </w:t>
            </w:r>
            <w:r>
              <w:rPr>
                <w:sz w:val="24"/>
                <w:szCs w:val="24"/>
              </w:rPr>
              <w:t>35053</w:t>
            </w:r>
            <w:r>
              <w:rPr>
                <w:sz w:val="24"/>
                <w:szCs w:val="24"/>
                <w:lang w:val="uk-UA"/>
              </w:rPr>
              <w:t>, 34022, 511151, 515767</w:t>
            </w:r>
          </w:p>
        </w:tc>
      </w:tr>
    </w:tbl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0:30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25T08:53:00Z</dcterms:modified>
  <cp:revision>8</cp:revision>
  <dc:subject/>
  <dc:title>ІНФОРМАЦІЙНА КАРТКА</dc:title>
</cp:coreProperties>
</file>