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начальник УПСЗН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50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sz w:val="24"/>
                <w:szCs w:val="24"/>
                <w:lang w:val="uk-UA"/>
              </w:rPr>
              <w:t>: 58029, м. Чернівц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ул. Червоноармійська, 176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 soczah-cv@ukr.n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кове відшкодування витрат на проїзд в громадському транспорті Почесним донорам Україн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Клопотання Чернівецької міської організації Товариства Червоного Хреста України про виділення коштів для часткового відшкодування витрат на проїзд в громадському транспорті Почесним донорам, в якому вказано кількість осіб даної категорі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Клопотання подається Чернівецькою міською організацією Товариства Червоного Хреста України в УПСЗН міської ради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вернення в день подан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ється один раз на квартал  Чернівецькій міській організації Товариства Червоного Хреста України відповідно до її лист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858090857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Рішення 10 сесії МР V скликання 20.12.2006 р. № 189 “Про часткове відшкодування витрат на проїзд у міському транспорті Почесним донорам України, які проживають в м.Чернівцях”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.  Пункт 4 Основних заходів міської комплексної Програми „Захист” на 2007-2009 роки, затвердженої рішенням 10 сесії МР V скликання від 20.12.2006 р. № 187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з питань адресної матеріальної допомоги УПСЗН міської рад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sz w:val="24"/>
                <w:szCs w:val="24"/>
              </w:rPr>
              <w:t>35053</w:t>
            </w:r>
            <w:r>
              <w:rPr>
                <w:sz w:val="24"/>
                <w:szCs w:val="24"/>
                <w:lang w:val="uk-UA"/>
              </w:rPr>
              <w:t>, 34022, 511151, 515767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27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53:00Z</dcterms:modified>
  <cp:revision>8</cp:revision>
  <dc:subject/>
  <dc:title>ІНФОРМАЦІЙНА КАРТКА</dc:title>
</cp:coreProperties>
</file>