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ернівецька міська рад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праці та соціального захисту населення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Укладач</w:t>
            </w:r>
            <w:r>
              <w:rPr>
                <w:sz w:val="24"/>
                <w:szCs w:val="24"/>
                <w:lang w:val="uk-UA"/>
              </w:rPr>
              <w:t>: начальник УПСЗН міської р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 3-50-5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Повна адреса укладача</w:t>
            </w:r>
            <w:r>
              <w:rPr>
                <w:sz w:val="24"/>
                <w:szCs w:val="24"/>
                <w:lang w:val="uk-UA"/>
              </w:rPr>
              <w:t>: 58029, м. Чернівці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вул. Червоноармійська, 176,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  <w:lang w:val="uk-UA"/>
              </w:rPr>
              <w:t>: soczah-cv@ukr.net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йсна з 03.01.2008 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ткове відшкодування витрат на проїзд в громадському транспорті Почесним донорам Україн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 Клопотання Чернівецької міської організації Товариства Червоного Хреста України про виділення коштів для часткового відшкодування витрат на проїзд в громадському транспорті Почесним донорам, в якому вказано кількість осіб даної категорії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i/>
                <w:sz w:val="24"/>
                <w:szCs w:val="24"/>
                <w:lang w:val="uk-UA"/>
              </w:rPr>
              <w:t>Клопотання подається Чернівецькою міською організацією Товариства Червоного Хреста України в УПСЗН міської ради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val="uk-UA"/>
              </w:rPr>
              <w:t>Реєстрація та розгляд заяви – безкоштовний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єстрація звернення в день подання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ється один раз на квартал  Чернівецькій міській організації Товариства Червоного Хреста України відповідно до її листа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ипадку відмови, заявник оскаржує рішення шляхом звернення до установ вищого рівня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1505873597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 Рішення 10 сесії МР V скликання 20.12.2006 р. № 189 “Про часткове відшкодування витрат на проїзд у міському транспорті Почесним донорам України, які проживають в м.Чернівцях”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.  Пункт 4 Основних заходів міської комплексної Програми „Захист” на 2007-2009 роки, затвердженої рішенням 10 сесії МР V скликання від 20.12.2006 р. № 187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Відділ з питань адресної матеріальної допомоги УПСЗН міської ради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тел.: </w:t>
            </w:r>
            <w:r>
              <w:rPr>
                <w:sz w:val="24"/>
                <w:szCs w:val="24"/>
              </w:rPr>
              <w:t>35053</w:t>
            </w:r>
            <w:r>
              <w:rPr>
                <w:sz w:val="24"/>
                <w:szCs w:val="24"/>
                <w:lang w:val="uk-UA"/>
              </w:rPr>
              <w:t>, 34022, 511151, 515767</w:t>
            </w:r>
          </w:p>
        </w:tc>
      </w:tr>
    </w:tbl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10:27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25T08:53:00Z</dcterms:modified>
  <cp:revision>8</cp:revision>
  <dc:subject/>
  <dc:title>ІНФОРМАЦІЙНА КАРТКА</dc:title>
</cp:coreProperties>
</file>