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рнівецька міська рад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праці та соціального захисту населення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Укладач</w:t>
            </w:r>
            <w:r>
              <w:rPr>
                <w:sz w:val="24"/>
                <w:szCs w:val="24"/>
                <w:lang w:val="uk-UA"/>
              </w:rPr>
              <w:t>: начальник УПСЗН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 3-50-5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Повна адреса укладача</w:t>
            </w:r>
            <w:r>
              <w:rPr>
                <w:sz w:val="24"/>
                <w:szCs w:val="24"/>
                <w:lang w:val="uk-UA"/>
              </w:rPr>
              <w:t>: 58029, м. Чернівці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ул. Червоноармійська, 176,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  <w:lang w:val="uk-UA"/>
              </w:rPr>
              <w:t>: soczah-cv@ukr.net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йсна з 03.01.2008 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матеріальної допомоги сім’ям воїнів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гиблих в Афганістані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Клопотання Чернівецької міської організації Української Спілки ветеранів Афганістану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Заява на ім’я голови Чернівецької міської організації Української Спілки ветеранів Афганістану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Довідки про доходи членів сім’ї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 Довідка з ЖРЕПу про склад сім’ї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5. Копія паспорта, ідентифікаційного коду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 При потребі – довідки, які підтверджують необхідність матеріальної підтримки сім’ї (довідка про стан здоров’я, копія свідоцтва про смерть тощо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  <w:lang w:val="uk-UA"/>
              </w:rPr>
              <w:t>Вищевказані документи подаються в УПСЗН міської ради Чернівецькою міською організацією Української Спілки ветеранів Афганістану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>Реєстрація та розгляд заяви – безкоштовний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клопотання в день подання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рішення сесією міської ради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відповіді організації та заявнику – до 10 днів з часу прийняття рішення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ипадку відмови, заявник оскаржує рішення шляхом звернення до установ вищого рівня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173996089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Рішення 10 сесії МР V скликання від 20.12.2006 р. № 188 “Про щомісячну адресну матеріальну допомогу сім’ям воїнів, загиблих в Афганістані” зі змінами, внесеними рішеннями 12, 15 і 19 сесії МР V скл. від 25.01.2007 р. № 227, від 04.04.2007 р. № 281, від 30.08.2007 р. № 381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.  Пункт 4 Основних заходів міської комплексної Програми „Захист” на 2007-2009 роки, затвердженої рішенням 10 сесії МР V скликання від 20.12.2006 р. № 187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ідділ з питань адресної матеріальної допомоги УПСЗН міської ради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тел.: </w:t>
            </w:r>
            <w:r>
              <w:rPr>
                <w:sz w:val="24"/>
                <w:szCs w:val="24"/>
              </w:rPr>
              <w:t>35053</w:t>
            </w:r>
            <w:r>
              <w:rPr>
                <w:sz w:val="24"/>
                <w:szCs w:val="24"/>
                <w:lang w:val="uk-UA"/>
              </w:rPr>
              <w:t>, 34022, 511151, 515767</w:t>
            </w:r>
          </w:p>
        </w:tc>
      </w:tr>
    </w:tbl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0:25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25T08:53:00Z</dcterms:modified>
  <cp:revision>8</cp:revision>
  <dc:subject/>
  <dc:title>ІНФОРМАЦІЙНА КАРТКА</dc:title>
</cp:coreProperties>
</file>