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сім’ям воїнів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гиблих в Афганістан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лопотання Чернівецької міської організації Української Спілки ветеранів Афганіста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ява на ім’я голови Чернівецької міської організації Української Спілки ветеранів Афганіста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5. Копія паспорта, ідентифікаційного код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При потребі – довідки, які підтверджують необхідність матеріальної підтримки сім’ї (довідка про стан здоров’я, копія свідоцтва про смерть тощ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Вищевказані документи подаються в УПСЗН міської ради Чернівецькою міською організацією Української Спілки ветеранів Афганістану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клопотання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сесією міської рад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організації та заявнику – до 10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92033510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Рішення 10 сесії МР V скликання від 20.12.2006 р. № 188 “Про щомісячну адресну матеріальну допомогу сім’ям воїнів, загиблих в Афганістані” зі змінами, внесеними рішеннями 12, 15 і 19 сесії МР V скл. від 25.01.2007 р. № 227, від 04.04.2007 р. № 281, від 30.08.2007 р. № 381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.  Пункт 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2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8</cp:revision>
  <dc:subject/>
  <dc:title>ІНФОРМАЦІЙНА КАРТКА</dc:title>
</cp:coreProperties>
</file>