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нівецька міська ра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праці та соціального захисту населення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Укладач</w:t>
            </w:r>
            <w:r>
              <w:rPr>
                <w:sz w:val="24"/>
                <w:szCs w:val="24"/>
                <w:lang w:val="uk-UA"/>
              </w:rPr>
              <w:t>: начальник УПСЗН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3-50-5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Повна адреса укладача</w:t>
            </w:r>
            <w:r>
              <w:rPr>
                <w:sz w:val="24"/>
                <w:szCs w:val="24"/>
                <w:lang w:val="uk-UA"/>
              </w:rPr>
              <w:t>: 58029, м. Чернівці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ул. Червоноармійська, 176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  <w:lang w:val="uk-UA"/>
              </w:rPr>
              <w:t>: soczah-cv@ukr.ne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йсна з 03.01.2008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матеріальної допомоги в зв’язку з втратою майна внаслідок стихійного лих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Клопотання виконкому районної в місті Чернівцях рад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Заява потерпілого на ім’я голови  районної рад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Акт обстеження житлово-побутових умов потерпілого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Акт про пожежу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 Довідки про доходи членів сім’ї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 Довідка з ЖРЕПу про склад сім’ї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7. Копія паспорта, ідентифікаційного коду потерпілого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 При потребі – довідки, які підтверджують необхідність матеріальної підтримки сім’ї (довідка про стан здоров’я, копія свідоцтва про смерть тощо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>Вищевказані документи подаються в УПСЗН міської ради виконкомами районних в містіЧернівцях рад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>Реєстрація та розгляд заяви – безкоштовний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клопотання виконкому районної в місті ради в день подання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рішення МВК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відповіді заявнику – протягом 5 днів з часу прийняття рішення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ипадку відмови, заявник оскаржує рішення шляхом звернення до установ вищого рівня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871452616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Методика розрахунку разової грошової допомоги мешканцям міста Чернівців, які постра-ждали внаслідок надзвичайних ситуацій, затверджена рішенням МВК від 03.12.2002 р.        № 612/16, зі змінами, внесеними рішенням МВК від 22.11.2005 р. № 884/20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Пункт 64 Основних заходів міської комплексної Програми „Захист” на 2007-2009 роки, затвердженої рішенням 10 сесії МР V скликання від 20.12.2006 р. № 187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ідділ з питань адресної матеріальної допомоги УПСЗН міської ради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тел.: </w:t>
            </w:r>
            <w:r>
              <w:rPr>
                <w:sz w:val="24"/>
                <w:szCs w:val="24"/>
              </w:rPr>
              <w:t>35053</w:t>
            </w:r>
            <w:r>
              <w:rPr>
                <w:sz w:val="24"/>
                <w:szCs w:val="24"/>
                <w:lang w:val="uk-UA"/>
              </w:rPr>
              <w:t>, 34022, 511151, 515767</w:t>
            </w:r>
          </w:p>
        </w:tc>
      </w:tr>
    </w:tbl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0:19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25T08:53:00Z</dcterms:modified>
  <cp:revision>8</cp:revision>
  <dc:subject/>
  <dc:title>ІНФОРМАЦІЙНА КАРТКА</dc:title>
</cp:coreProperties>
</file>