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матеріальної допомоги в зв’язку з втратою майна внаслідок стихійного лих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Клопотання виконкому районної в місті Чернівцях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ява потерпілого на ім’я голови  районн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Акт обстеження житлово-побутових умов потерпілого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Акт про пожеж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Довідки про доходи членів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Довідка з ЖРЕПу про склад сім’ї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7. Копія паспорта, ідентифікаційного коду потерпілого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При потребі – довідки, які підтверджують необхідність матеріальної підтримки сім’ї (довідка про стан здоров’я, копія свідоцтва про смерть тощо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Вищевказані документи подаються в УПСЗН міської ради виконкомами районних в містіЧернівцях рад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клопотання виконкому районної в місті рад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МВК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протягом 5 днів з часу прийняття рішенн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94204816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Методика розрахунку разової грошової допомоги мешканцям міста Чернівців, які постра-ждали внаслідок надзвичайних ситуацій, затверджена рішенням МВК від 03.12.2002 р.        № 612/16, зі змінами, внесеними рішенням МВК від 22.11.2005 р. № 884/20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Пункт 64 Основних заходів міської комплексної Програми „Захист” на 2007-2009 роки, затвердженої рішенням 10 сесії МР V скликання від 20.12.2006 р. № 187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з питань адресної матеріальної допомоги УПСЗН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19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3:00Z</dcterms:modified>
  <cp:revision>8</cp:revision>
  <dc:subject/>
  <dc:title>ІНФОРМАЦІЙНА КАРТКА</dc:title>
</cp:coreProperties>
</file>