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>: начальник УПСЗН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3-50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sz w:val="24"/>
                <w:szCs w:val="24"/>
                <w:lang w:val="uk-UA"/>
              </w:rPr>
              <w:t>: 58029, м. Чернівц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ул. Червоноармійська, 176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: soczah-cv@ukr.n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адресної матеріальної допомоги соціально незахищеним сім’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Заява на ім’я міського голови, заступників міського голови, на раду фонду соціального захисту населення м.Чернівців, на ім’я голови оргкомітету по проведенню міської благодійної акції “Милосердя”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овідки про доходи членів сім’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відка з ЖРЕПу про склад сім’ї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 Копія паспорта, ідентифікаційного код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ри потребі – довідки, які підтверджують необхідність матеріальної підтримки сім’ї (довідка про стан здоров’я, копія свідоцтва про смерть тощ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щевказані документи подаються в УПСЗН міської ради, а також в УПСЗН районних в місті Чернівцях рад, КЦ “Турбота” (для підопічних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МВК, радою фонду соціального захисту населення м.Чернівців, спільним засіданням оргкомітету по проведенню міської благодійної акції “Милосердя” та Чернівецького благодійного фонду „Милосердя” – від 15 до 20 днів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– протягом 20-25 днів з часу подання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шляхом звернення до установ вищого рів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05495551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1. Рішення 26 сесії МР ІІІ скл. від 21.02.2002 р. № 504 “Положення про фонд соціального захисту населення міста Чернівців” зі змінами, внесеними рішеннями 8 сесії МР І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 xml:space="preserve"> скл. від 23.01.2003 р. № 154, 41 сесії МР І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 xml:space="preserve"> скл. від 16.02.2006р. № 940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2. Рішення 2 сесії МР </w:t>
            </w:r>
            <w:r>
              <w:rPr>
                <w:bCs/>
                <w:sz w:val="24"/>
                <w:szCs w:val="24"/>
                <w:lang w:val="uk-UA"/>
              </w:rPr>
              <w:t xml:space="preserve">V скл. від 25.05.2006 р. № 17 „Про склад ради фонду соціального захисту населення міста Чернівців” зі змінами, внесеними рішенням 17 сесії МР 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  <w:lang w:val="uk-UA"/>
              </w:rPr>
              <w:t>скл. від 31.05.2007 р. № 322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. Рішення 11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від 29.12.2006 р. № 200</w:t>
            </w:r>
            <w:r>
              <w:rPr>
                <w:bCs/>
                <w:sz w:val="24"/>
                <w:szCs w:val="24"/>
                <w:lang w:val="uk-UA"/>
              </w:rPr>
              <w:t xml:space="preserve"> “Про міський бюджет на 2007 рік”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4. Рішення 10 сесії МР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. від 20.12.2006 р. № 18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“Про виконання міської комплексної Програми „Захист” за 2004-2006 роки та міську комплексну Програму „Захист” на 2007-2009 роки”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 Додаток до рішення МВК від 28.09.2004р. № 835/18 ”Типовий перелік первинних документів, які надаються при підготовці проектів рішень виконавчого комітету міської ради”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 Рішення МВК від 23.01.2007р. № 11/1 “</w:t>
            </w:r>
            <w:r>
              <w:rPr>
                <w:sz w:val="24"/>
                <w:szCs w:val="24"/>
                <w:lang w:val="uk-UA"/>
              </w:rPr>
              <w:t>Про підсумки міської благодійної акції, прове-деної в 2006 році, та участь у Всеукраїнській благодійній акції „Милосердя” в 2007 році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з питань адресної матеріальної допомоги УПСЗН міської рад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sz w:val="24"/>
                <w:szCs w:val="24"/>
              </w:rPr>
              <w:t>35053</w:t>
            </w:r>
            <w:r>
              <w:rPr>
                <w:sz w:val="24"/>
                <w:szCs w:val="24"/>
                <w:lang w:val="uk-UA"/>
              </w:rPr>
              <w:t>, 34022, 511151, 515767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0:1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53:00Z</dcterms:modified>
  <cp:revision>7</cp:revision>
  <dc:subject/>
  <dc:title>ІНФОРМАЦІЙНА КАРТКА</dc:title>
</cp:coreProperties>
</file>