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дгірська  районна у м.Чернівцях  рад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Укладач</w:t>
            </w:r>
            <w:r>
              <w:rPr>
                <w:b/>
                <w:i/>
                <w:sz w:val="24"/>
                <w:szCs w:val="24"/>
              </w:rPr>
              <w:t xml:space="preserve">: </w:t>
            </w:r>
            <w:r>
              <w:rPr>
                <w:b/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b/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л.:8(0372)560-397, каб.1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м.Чернівці вул.І.Підкови,7А</w:t>
            </w:r>
          </w:p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шотравнева  районна у м.Чернівцях  рад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Укладач</w:t>
            </w:r>
            <w:r>
              <w:rPr>
                <w:b/>
                <w:i/>
                <w:sz w:val="24"/>
                <w:szCs w:val="24"/>
              </w:rPr>
              <w:t xml:space="preserve">: </w:t>
            </w:r>
            <w:r>
              <w:rPr>
                <w:b/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b/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л.8(03722)6-08-30, каб.21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м.Чернівці вул.Руська,183</w:t>
            </w:r>
          </w:p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евченківська  районна у м.Чернівцях  рад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Укладач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Тел.8(03722)3-62-92, каб.4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м.Чернівці вул.Червоноармійська,17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ійсна з 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ача тимчасових довідок, що підтверджують статус жертв нацистських переслідуван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ім’я начальника управління подається до відділу персоніфікованого обліку пільговиків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заяві зазначається: прізвище, ім’я по батькові заявника, його адреса, дата.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«1-пільга» (зразок додається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(копії сторінок 1,2,11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номер (копія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, що підтверджують право на пільгу (копія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КЖРЕПу про склад сім’ї (форма № 3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йне посвідчення (копія);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Заявник може звернутися до начальника управління (заступника) або може оскаржити рішення у судовому порядк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82338269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 України „Про звернення громадян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 України 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Про  боротьбу з корупцією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ституція Україн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останова КМУ № 117</w:t>
            </w:r>
            <w:r>
              <w:rPr>
                <w:color w:val="000000"/>
                <w:sz w:val="24"/>
                <w:szCs w:val="24"/>
              </w:rPr>
              <w:t xml:space="preserve"> ”</w:t>
            </w:r>
            <w:r>
              <w:rPr>
                <w:color w:val="000000"/>
                <w:sz w:val="24"/>
                <w:szCs w:val="24"/>
                <w:lang w:val="uk-UA"/>
              </w:rPr>
              <w:t>Про Єдиний державний автоматизований реєстр осіб, які мають право на пільги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Про статус ветеранів війни, гарантії їх соціального захисту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жертви нацистських переслідувань</w:t>
            </w:r>
            <w:r>
              <w:rPr>
                <w:color w:val="00000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осіб, які мають право на пільгу Садгірського управління праці та соціального захисту населення тел.562-385, каб.№9.</w:t>
            </w:r>
          </w:p>
          <w:p>
            <w:pPr>
              <w:pStyle w:val="Normal"/>
              <w:ind w:left="9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та звітності Садгірського управління праці та соціального захисту населення, тел.562-443, каб.14.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комп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но-технічного забезпечення управління праці Садгірського управління праці та соціального захисту населення, тел.560-260, каб.17.</w:t>
            </w:r>
          </w:p>
          <w:p>
            <w:pPr>
              <w:pStyle w:val="Normal"/>
              <w:ind w:left="96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пільговиків Першотравневого управління праці та соціального захисту населення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тел. 57-16-59, каб.218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та звітності Першотравневого управління праці та соціального захисту населення, тел.6-08-60, каб.217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комп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но-технічного забезпечення управління праці Першотравневого управління праці та соціального захисту населення, тел.54-17-91, каб.222.</w:t>
            </w:r>
          </w:p>
          <w:p>
            <w:pPr>
              <w:pStyle w:val="Normal"/>
              <w:ind w:left="96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пільговиків Шевченківського управління праці та соціального захисту населення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 xml:space="preserve"> тел.3-62-92, каб.27В.</w:t>
            </w:r>
          </w:p>
          <w:p>
            <w:pPr>
              <w:pStyle w:val="Normal"/>
              <w:ind w:left="9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звітності та господарських питань Шевченківського управління праці та соціального захисту населення, тел.3-41-96, каб.27Б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автоматизованої обробки інформації управління праці Шевченківського управління праці та соціального захисту населення, тел.3-12-30, каб.21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1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7:00Z</dcterms:modified>
  <cp:revision>5</cp:revision>
  <dc:subject/>
  <dc:title>ІНФОРМАЦІЙНА КАРТКА</dc:title>
</cp:coreProperties>
</file>