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дгір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:8(0372)560-397, каб.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І.Підкови,7А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шотравнев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6-08-30, каб.213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Руська,183</w:t>
            </w:r>
          </w:p>
          <w:p>
            <w:pPr>
              <w:pStyle w:val="Heading5"/>
              <w:tabs>
                <w:tab w:val="left" w:pos="184" w:leader="none"/>
                <w:tab w:val="decimal" w:pos="864" w:leader="none"/>
                <w:tab w:val="decimal" w:pos="3312" w:leader="none"/>
              </w:tabs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Шевченківська  районна у м.Чернівцях  рад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Укладач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начальник у</w:t>
            </w:r>
            <w:r>
              <w:rPr>
                <w:i/>
                <w:sz w:val="24"/>
                <w:szCs w:val="24"/>
              </w:rPr>
              <w:t>правління праці та соціального захисту насел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ел.8(03722)3-62-92, каб.4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Повна адреса укладача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  <w:lang w:val="uk-UA"/>
              </w:rPr>
              <w:t xml:space="preserve"> м.Чернівці вул.Червоноармійська,1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>Дійсна з 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тановлення статусу «Дитина війн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ім’я начальника управління подається до відділу персоніфікованого обліку пільговик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яві зазначається: прізвище, ім’я по батькові заявника, його адреса, дат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90" w:hanging="0"/>
              <w:rPr/>
            </w:pPr>
            <w:r>
              <w:rPr>
                <w:sz w:val="24"/>
                <w:szCs w:val="24"/>
                <w:lang w:val="en-US"/>
              </w:rPr>
              <w:t xml:space="preserve">-      </w:t>
            </w:r>
            <w:r>
              <w:rPr>
                <w:sz w:val="24"/>
                <w:szCs w:val="24"/>
              </w:rPr>
              <w:t>форма «1-пільга» (зразок додаєтьс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копії сторінок 1,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номер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, що підтверджують право на пільгу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КЖРЕПу про склад сім’ї (форма № 3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йне посвідчення 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(копія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t>свідоцтво про одруження(копія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val="uk-UA"/>
              </w:rPr>
              <w:t>Заявник може звернутися до начальника управління (заступника) або може оскаржити рішення у судовому поряд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6856004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 України „Про звернення громадян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 боротьбу з корупцією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ституція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" w:leader="none"/>
                <w:tab w:val="left" w:pos="480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 117</w:t>
            </w:r>
            <w:r>
              <w:rPr>
                <w:color w:val="000000"/>
                <w:sz w:val="24"/>
                <w:szCs w:val="24"/>
              </w:rPr>
              <w:t xml:space="preserve"> ”</w:t>
            </w:r>
            <w:r>
              <w:rPr>
                <w:color w:val="000000"/>
                <w:sz w:val="24"/>
                <w:szCs w:val="24"/>
                <w:lang w:val="uk-UA"/>
              </w:rPr>
              <w:t>Про Єдиний державний автоматизований реєстр осіб, які мають право на пільг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МУ №</w:t>
            </w:r>
            <w:r>
              <w:rPr>
                <w:color w:val="000000"/>
                <w:sz w:val="24"/>
                <w:szCs w:val="24"/>
              </w:rPr>
              <w:t xml:space="preserve"> 256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.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соціальний захист дітей війни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color w:val="000000"/>
                <w:sz w:val="24"/>
                <w:szCs w:val="24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 Державний бюджет України на 2007 рік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осіб, які мають право на пільгу Садгірського управління праці та соціального захисту населення тел.562-385, каб.№9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Садгірського управління праці та соціального захисту населення, тел.562-443, каб.14.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Садгірського управління праці та соціального захисту населення, тел.560-260, каб.17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Першотравнев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ел. 57-16-59, каб.218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та звітності Першотравневого управління праці та соціального захисту населення, тел.6-08-60, каб.217</w:t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комп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но-технічного забезпечення управління праці Першотравневого управління праці та соціального захисту населення, тел.54-17-91, каб.222.</w:t>
            </w:r>
          </w:p>
          <w:p>
            <w:pPr>
              <w:pStyle w:val="Normal"/>
              <w:ind w:left="96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9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персоніфікованого обліку пільговиків Шевченківського управління праці та соціального захисту населення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тел.3-62-92, каб.27В.</w:t>
            </w:r>
          </w:p>
          <w:p>
            <w:pPr>
              <w:pStyle w:val="Normal"/>
              <w:ind w:left="9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бухгалтерського обліку звітності та господарських питань Шевченківського управління праці та соціального захисту населення, тел.3-41-96, каб.27Б</w:t>
            </w:r>
          </w:p>
          <w:p>
            <w:pPr>
              <w:pStyle w:val="Normal"/>
              <w:ind w:left="9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автоматизованої обробки інформації управління праці Шевченківського управління праці та соціального захисту населення, тел.3-12-30, каб.21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0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