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ія за проїзд по Україні, громадянам, які потерпіли внаслідок аварії на ЧА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івна довідка ;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їзні квитки ;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75954898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4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6:00Z</dcterms:modified>
  <cp:revision>5</cp:revision>
  <dc:subject/>
  <dc:title>ІНФОРМАЦІЙНА КАРТКА</dc:title>
</cp:coreProperties>
</file>