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ія за проїзд по Україні, громадянам, які потерпіли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вна довідка ;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їзні квитки ;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0795800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